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38"/>
        <w:gridCol w:w="932"/>
        <w:gridCol w:w="1266"/>
      </w:tblGrid>
      <w:tr>
        <w:trPr/>
        <w:tc>
          <w:tcPr>
            <w:tcW w:w="58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</w:t>
            </w:r>
          </w:p>
        </w:tc>
        <w:tc>
          <w:tcPr>
            <w:tcW w:w="4338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, Prenume</w:t>
            </w:r>
          </w:p>
        </w:tc>
        <w:tc>
          <w:tcPr>
            <w:tcW w:w="932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dia</w:t>
            </w:r>
          </w:p>
        </w:tc>
        <w:tc>
          <w:tcPr>
            <w:tcW w:w="1266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miul</w:t>
            </w:r>
          </w:p>
        </w:tc>
      </w:tr>
      <w:tr>
        <w:trPr/>
        <w:tc>
          <w:tcPr>
            <w:tcW w:w="582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nea D.I. Raluca</w:t>
            </w:r>
          </w:p>
        </w:tc>
        <w:tc>
          <w:tcPr>
            <w:tcW w:w="932" w:type="dxa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87</w:t>
            </w:r>
          </w:p>
        </w:tc>
        <w:tc>
          <w:tcPr>
            <w:tcW w:w="126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arcăs I. Ileana - Teodor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 II-lea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îrstoloveanu I.L. Radu - Lucian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 III-lea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sinescu O.C. Ioana - Alexandr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3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en</w:t>
            </w:r>
            <w:r>
              <w:rPr>
                <w:sz w:val="28"/>
                <w:lang w:val="ro-RO"/>
              </w:rPr>
              <w:t>ţiun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ngu S. Gesica - Ioan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3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n</w:t>
            </w:r>
            <w:r>
              <w:rPr>
                <w:sz w:val="28"/>
                <w:lang w:val="ro-RO"/>
              </w:rPr>
              <w:t>ţiun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Benga d.g. Maria - teodor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n</w:t>
            </w:r>
            <w:r>
              <w:rPr>
                <w:sz w:val="28"/>
                <w:lang w:val="ro-RO"/>
              </w:rPr>
              <w:t>ţiun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etroi M.V. Miruna - Elen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7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Ştefan D.M. Dan - Marian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tă F.I. Andree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4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ăncescu A.A. Alexandru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4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chianu N. Alexandra - Andree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1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ădulescu G. Andree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ntea Dian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9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mulescu A.F. Andreea - Amali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că V. Ovidiu - Ioan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ndea A. Sabina - Carl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4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ârziu M.D. Raluca - Alexandr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2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ălin-Adam R. Ruxandra - Carol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8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a I. Alexandr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7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sile D.G. Mari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7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elmuşi M. Maria - Alexandr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geniuk D. Alesia - Naomi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ntilie C. Andreea - Cameli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rduja O.I. Crina - Elen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4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conu F. Florentina - Elen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geac S. D. Anc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rnagea I. Ionel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9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agoe D. Raul - Alexandru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8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reholschi l. Abel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6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tantinescu R.M. Vanessa - Juli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6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  <w:tr>
        <w:trPr/>
        <w:tc>
          <w:tcPr>
            <w:tcW w:w="5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zac C. D. Alexandra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6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u </w:t>
            </w:r>
            <w:r>
              <w:rPr>
                <w:sz w:val="28"/>
                <w:lang w:val="ro-RO"/>
              </w:rPr>
              <w:t>î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20:00Z</dcterms:created>
  <dc:creator>Le00</dc:creator>
  <dc:description/>
  <cp:keywords/>
  <dc:language>en-US</dc:language>
  <cp:lastModifiedBy>Le00</cp:lastModifiedBy>
  <dcterms:modified xsi:type="dcterms:W3CDTF">2012-03-05T10:00:00Z</dcterms:modified>
  <cp:revision>2</cp:revision>
  <dc:subject/>
  <dc:title>Nr</dc:title>
</cp:coreProperties>
</file>