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94DCC"/>
  <w:body>
    <w:p>
      <w:pPr>
        <w:pStyle w:val="Normal"/>
        <w:rPr/>
      </w:pPr>
      <w:r>
        <w:rPr/>
        <w:t xml:space="preserve">Ana are mere. Anne a des pommes. Ann has apples. Anna hat Äpfel. Ана имеет яблоны. Ana are mere. Anne a des pommes. Ann has apples. Anna hat Äpfel. Ана имеет яблоны. Ana are mere. Anne a des pommes. Ann has apples. Anna hat Äpfel. Ана имеет яблоны. Ana are mere. Anne a des pommes. Ann has apples. Anna hat Äpfel. Ана имеет яблоны. Ana are mere. Anne a des pommes. Ann has apples. Anna hat Äpfel. Ана имеет яблоны. Ana are mere. Anne a des pommes. Ann has apples. Anna hat Äpfel. Ана имеет яблоны. Ana are mere. Anne a des pommes. Ann has apples. Anna hat Äpfel. Ана имеет яблоны. Ana are mere. Anne a des pommes. Ann has apples. Anna hat Äpfel. Ана имеет яблоны. Ana are mere. Anne a des pommes. Ann has apples. Anna hat Äpfel. Ана имеет яблоны. Ana are mere. Anne a des pommes. Ann has apples. </w:t>
      </w:r>
      <w:r>
        <w:rPr>
          <w:lang w:val="it-IT"/>
        </w:rPr>
        <w:t xml:space="preserve">Anna hat Äpfel. </w:t>
      </w:r>
      <w:r>
        <w:rPr/>
        <w:t>Ана</w:t>
      </w:r>
      <w:r>
        <w:rPr>
          <w:lang w:val="it-IT"/>
        </w:rPr>
        <w:t xml:space="preserve"> </w:t>
      </w:r>
      <w:r>
        <w:rPr/>
        <w:t>имеет</w:t>
      </w:r>
      <w:r>
        <w:rPr>
          <w:lang w:val="it-IT"/>
        </w:rPr>
        <w:t xml:space="preserve"> </w:t>
      </w:r>
      <w:r>
        <w:rPr/>
        <w:t>яблоны</w:t>
      </w:r>
      <w:r>
        <w:rPr>
          <w:lang w:val="it-IT"/>
        </w:rPr>
        <w:t xml:space="preserve">. Ana are mere. Anne a des pommes. Ann has apples. Anna hat Äpfel. </w:t>
      </w:r>
      <w:r>
        <w:rPr/>
        <w:t>Ана</w:t>
      </w:r>
      <w:r>
        <w:rPr>
          <w:lang w:val="it-IT"/>
        </w:rPr>
        <w:t xml:space="preserve"> </w:t>
      </w:r>
      <w:r>
        <w:rPr/>
        <w:t>имеет</w:t>
      </w:r>
      <w:r>
        <w:rPr>
          <w:lang w:val="it-IT"/>
        </w:rPr>
        <w:t xml:space="preserve"> </w:t>
      </w:r>
      <w:r>
        <w:rPr/>
        <w:t>яблоны</w:t>
      </w:r>
      <w:r>
        <w:rPr>
          <w:lang w:val="it-IT"/>
        </w:rPr>
        <w:t xml:space="preserve">. Ana are mere. </w:t>
      </w:r>
      <w:r>
        <w:rPr/>
        <w:t>Anne a des pommes. Ann has apples. Anna hat Äpfel. Ана имеет яблоны. Ana are mere. Anne a des pommes. Ann has apples. Anna hat Äpfel. Ана имеет яблоны. Ana are mere. Anne a des pommes. Ann has apples. Anna hat Äpfel. Ана имеет яблоны. Ana are mere. Anne a des pommes. Ann has apples. Anna hat Äpfel. Ана имеет яблоны. Ana are mere. Anne a des pommes. Ann has apples. Anna hat Äpfel. Ана имеет яблоны. Ana are mere. Anne a des pommes. Ann has apples. Anna hat Äpfel. Ана имеет яблоны. Ana are mere. Anne a des pommes. Ann has apples. Anna hat Äpfel. Ана имеет яблоны. Ana are mere. Anne a des pommes. Ann has apples. Anna hat Äpfel. Ана имеет яблоны. Ana are mere. Anne a des pommes. Ann has apples. Anna hat Äpfel. Ана имеет яблоны. Ana are mere. Anne a des pommes. Ann has apples. Anna hat Äpfel. Ана имеет яблоны. Ana are mere. Anne a des pommes. Ann has apples. Anna hat Äpfel. Ана имеет яблоны. Ana are mere. Anne a des pommes. Ann has apples. Anna hat Äpfel. Ана имеет яблоны. Ana are mere. Anne a des pommes. Ann has apples. Anna hat Äpfel. Ана имеет яблоны.</w:t>
      </w:r>
    </w:p>
    <w:p>
      <w:pPr>
        <w:pStyle w:val="Normal"/>
        <w:rPr/>
      </w:pPr>
      <w:r>
        <w:rPr/>
      </w:r>
    </w:p>
    <w:tbl>
      <w:tblPr>
        <w:tblW w:w="2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40"/>
        <w:gridCol w:w="84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c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m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l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f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g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Media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ABOVE) \# "0,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,5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32:00Z</dcterms:created>
  <dc:creator>Le00</dc:creator>
  <dc:description/>
  <cp:keywords/>
  <dc:language>en-US</dc:language>
  <cp:lastModifiedBy>Le00</cp:lastModifiedBy>
  <dcterms:modified xsi:type="dcterms:W3CDTF">2012-04-25T07:44:00Z</dcterms:modified>
  <cp:revision>1</cp:revision>
  <dc:subject/>
  <dc:title>Ana are mere</dc:title>
</cp:coreProperties>
</file>