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iers 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y a plusieurs formats dans lesquels une information sonore (audio) peut être mémoris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général on fait la distinction entre:</w:t>
      </w:r>
    </w:p>
    <w:p>
      <w:pPr>
        <w:pStyle w:val="Normal"/>
        <w:rPr/>
      </w:pPr>
      <w:r>
        <w:rPr>
          <w:sz w:val="28"/>
          <w:szCs w:val="28"/>
        </w:rPr>
        <w:t>- enregistrement brut (format wave, extension "wav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ichier comprimé, sans perte de qualité : flac, a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ichier comprimé, avec perte de qualité : mp3, mp4, wma, ac3, og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différence entre les deux derniers est le fait que le son obtenu avec perte de qualité est modifié par rapport à l'originel. Mais, en général la perte est insaisissable à l'oreille norm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e toute façon, la taille de la perte et la qualité de compression peut être réglée par celui qui fait la com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format mp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a qualité d'un mp3 est donné par un paramètre de celui qui s'appelle «débit binaire» (bitrate en angl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n mp3 usuel et acceptable a un débit binaire de 128 kbps (kilo bits par seconde). Tout ce qui est inférieur est assez mauv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n mp3 "bon" est considéré de 192 à 256 kb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Un mp3 excellent est considéré à 320 kb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calculer la taille d'un fichier mp3 (en kilo octets) qui dure "t" secondes et qui a le débit binaire "d"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taille totale est t*d (en bi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on désire en octets, on fait t*d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éponse : </w:t>
      </w:r>
      <w:r>
        <w:rPr>
          <w:b/>
          <w:bCs/>
          <w:sz w:val="28"/>
          <w:szCs w:val="28"/>
          <w:u w:val="single"/>
        </w:rPr>
        <w:t>t*d/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36:00Z</dcterms:created>
  <dc:creator>Le00</dc:creator>
  <dc:description/>
  <cp:keywords/>
  <dc:language>en-US</dc:language>
  <cp:lastModifiedBy>Le00</cp:lastModifiedBy>
  <dcterms:modified xsi:type="dcterms:W3CDTF">2013-02-07T10:01:00Z</dcterms:modified>
  <cp:revision>19</cp:revision>
  <dc:subject/>
  <dc:title/>
</cp:coreProperties>
</file>