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ACS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1028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11 - 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11 -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0535</wp:posOffset>
                </wp:positionH>
                <wp:positionV relativeFrom="paragraph">
                  <wp:posOffset>254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test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0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test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274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5pt" to="323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tabs>
          <w:tab w:val="left" w:pos="810" w:leader="none"/>
          <w:tab w:val="left" w:pos="7200" w:leader="none"/>
          <w:tab w:val="left" w:pos="7380" w:leader="none"/>
        </w:tabs>
        <w:rPr/>
      </w:pPr>
      <w:r>
        <w:rPr/>
        <w:t>Senior Division Solu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6223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.9pt" to="485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39370</wp:posOffset>
                </wp:positionV>
                <wp:extent cx="0" cy="7429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1pt" to="333pt,5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30480</wp:posOffset>
                </wp:positionV>
                <wp:extent cx="4686300" cy="1600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/>
                              <w:t>1.  Recursive Function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2.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/>
                        <w:t>1.  Recursive Functions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7620</wp:posOffset>
                </wp:positionV>
                <wp:extent cx="9144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.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 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1461770</wp:posOffset>
                </wp:positionV>
                <wp:extent cx="6972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15.1pt" to="485.95pt,1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0100</wp:posOffset>
                </wp:positionH>
                <wp:positionV relativeFrom="paragraph">
                  <wp:posOffset>3061970</wp:posOffset>
                </wp:positionV>
                <wp:extent cx="6972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41.1pt" to="485.95pt,2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00100</wp:posOffset>
                </wp:positionH>
                <wp:positionV relativeFrom="paragraph">
                  <wp:posOffset>4319270</wp:posOffset>
                </wp:positionV>
                <wp:extent cx="6972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40.1pt" to="485.95pt,3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0100</wp:posOffset>
                </wp:positionH>
                <wp:positionV relativeFrom="paragraph">
                  <wp:posOffset>5485130</wp:posOffset>
                </wp:positionV>
                <wp:extent cx="6972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431.9pt" to="485.95pt,4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1576070</wp:posOffset>
                </wp:positionV>
                <wp:extent cx="4914900" cy="148590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cursive Function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8, 6) </w:t>
                            </w:r>
                            <w:r>
                              <w:rPr>
                                <w:bCs/>
                              </w:rPr>
                              <w:t xml:space="preserve">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5, 7) </w:t>
                            </w:r>
                            <w:r>
                              <w:rPr>
                                <w:bCs/>
                              </w:rPr>
                              <w:t>– 2 = -5 – 2 = -7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5, 7) </w:t>
                            </w:r>
                            <w:r>
                              <w:rPr>
                                <w:bCs/>
                              </w:rPr>
                              <w:t xml:space="preserve">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2, 8) – 2 = -3 – 2 = -5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2, 8) </w:t>
                            </w:r>
                            <w:r>
                              <w:rPr>
                                <w:bCs/>
                              </w:rPr>
                              <w:t xml:space="preserve">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9, 9) </w:t>
                            </w:r>
                            <w:r>
                              <w:rPr>
                                <w:bCs/>
                              </w:rPr>
                              <w:t>– 2 = -1 – 2 = -3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9, 9) </w:t>
                            </w:r>
                            <w:r>
                              <w:rPr>
                                <w:bCs/>
                              </w:rPr>
                              <w:t xml:space="preserve"> 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0, 9) </w:t>
                            </w:r>
                            <w:r>
                              <w:rPr>
                                <w:bCs/>
                              </w:rPr>
                              <w:t xml:space="preserve"> = -1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0, 9) </w:t>
                            </w:r>
                            <w:r>
                              <w:rPr>
                                <w:bCs/>
                              </w:rPr>
                              <w:t xml:space="preserve">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7, 10)</w:t>
                            </w:r>
                            <w:r>
                              <w:rPr>
                                <w:bCs/>
                              </w:rPr>
                              <w:t xml:space="preserve"> – 2 = 1 – 2 = -1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7, 10) = 3*7 – 2*10 = 21 – 20 = 1     Now substitute backwards.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pt;mso-wrap-distance-left:9.05pt;mso-wrap-distance-right:9.05pt;mso-wrap-distance-top:0pt;mso-wrap-distance-bottom:0pt;margin-top:124.1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cursive Function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8, 6) </w:t>
                      </w:r>
                      <w:r>
                        <w:rPr>
                          <w:bCs/>
                        </w:rPr>
                        <w:t xml:space="preserve">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5, 7) </w:t>
                      </w:r>
                      <w:r>
                        <w:rPr>
                          <w:bCs/>
                        </w:rPr>
                        <w:t>– 2 = -5 – 2 = -7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5, 7) </w:t>
                      </w:r>
                      <w:r>
                        <w:rPr>
                          <w:bCs/>
                        </w:rPr>
                        <w:t xml:space="preserve">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2, 8) – 2 = -3 – 2 = -5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2, 8) </w:t>
                      </w:r>
                      <w:r>
                        <w:rPr>
                          <w:bCs/>
                        </w:rPr>
                        <w:t xml:space="preserve">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9, 9) </w:t>
                      </w:r>
                      <w:r>
                        <w:rPr>
                          <w:bCs/>
                        </w:rPr>
                        <w:t>– 2 = -1 – 2 = -3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9, 9) </w:t>
                      </w:r>
                      <w:r>
                        <w:rPr>
                          <w:bCs/>
                        </w:rPr>
                        <w:t xml:space="preserve"> 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0, 9) </w:t>
                      </w:r>
                      <w:r>
                        <w:rPr>
                          <w:bCs/>
                        </w:rPr>
                        <w:t xml:space="preserve"> = -1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0, 9) </w:t>
                      </w:r>
                      <w:r>
                        <w:rPr>
                          <w:bCs/>
                        </w:rPr>
                        <w:t xml:space="preserve">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7, 10)</w:t>
                      </w:r>
                      <w:r>
                        <w:rPr>
                          <w:bCs/>
                        </w:rPr>
                        <w:t xml:space="preserve"> – 2 = 1 – 2 = -1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7, 10) = 3*7 – 2*10 = 21 – 20 = 1     Now substitute backwards.</w:t>
                      </w:r>
                      <w:r>
                        <w:rPr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0</wp:posOffset>
                </wp:positionH>
                <wp:positionV relativeFrom="paragraph">
                  <wp:posOffset>3176270</wp:posOffset>
                </wp:positionV>
                <wp:extent cx="4800600" cy="10763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7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 Computer Number 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There are 19 binary representations to consider.  Twelve start with 0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And 7 start with 0011.  Now analyze the 5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and 6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bits: 7 are 01, 4 a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10,  4 are 00 and 4 are 11. Looking at the last 2 yields: 5 are 00, 5 a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1, 5 are 10, 4 are 11.  This makes a total of  6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84.75pt;mso-wrap-distance-left:9.05pt;mso-wrap-distance-right:9.05pt;mso-wrap-distance-top:0pt;mso-wrap-distance-bottom:0pt;margin-top:250.1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 Computer Number Syste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There are 19 binary representations to consider.  Twelve start with 0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And 7 start with 0011.  Now analyze the 5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and 6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bits: 7 are 01, 4 ar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10,  4 are 00 and 4 are 11. Looking at the last 2 yields: 5 are 00, 5 ar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01, 5 are 10, 4 are 11.  This makes a total of  6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4433570</wp:posOffset>
                </wp:positionV>
                <wp:extent cx="4686300" cy="9772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7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 Computer Number 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43</w:t>
                            </w:r>
                            <w:r>
                              <w:rPr>
                                <w:vertAlign w:val="subscript"/>
                              </w:rPr>
                              <w:t>X</w:t>
                            </w:r>
                            <w:r>
                              <w:rPr/>
                              <w:t xml:space="preserve"> = 11*X + 11 expands t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4 * X + 3 = 11* X +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-</w:t>
                            </w:r>
                            <w:r>
                              <w:rPr/>
                              <w:t xml:space="preserve"> 7 * X – 8 = 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(X + 1)(X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-</w:t>
                            </w:r>
                            <w:r>
                              <w:rPr/>
                              <w:t xml:space="preserve"> 8) = 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Þ</w:t>
                            </w:r>
                            <w:r>
                              <w:rPr/>
                              <w:t xml:space="preserve"> X = 8 or X = -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6.95pt;mso-wrap-distance-left:9.05pt;mso-wrap-distance-right:9.05pt;mso-wrap-distance-top:0pt;mso-wrap-distance-bottom:0pt;margin-top:349.1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 Computer Number Syste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43</w:t>
                      </w:r>
                      <w:r>
                        <w:rPr>
                          <w:vertAlign w:val="subscript"/>
                        </w:rPr>
                        <w:t>X</w:t>
                      </w:r>
                      <w:r>
                        <w:rPr/>
                        <w:t xml:space="preserve"> = 11*X + 11 expands t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+ 4 * X + 3 = 11* X + 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-</w:t>
                      </w:r>
                      <w:r>
                        <w:rPr/>
                        <w:t xml:space="preserve"> 7 * X – 8 = 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(X + 1)(X </w:t>
                      </w:r>
                      <w:r>
                        <w:rPr>
                          <w:rFonts w:eastAsia="Symbol" w:cs="Symbol" w:ascii="Symbol" w:hAnsi="Symbol"/>
                        </w:rPr>
                        <w:t>-</w:t>
                      </w:r>
                      <w:r>
                        <w:rPr/>
                        <w:t xml:space="preserve"> 8) = 0 </w:t>
                      </w:r>
                      <w:r>
                        <w:rPr>
                          <w:rFonts w:eastAsia="Symbol" w:cs="Symbol" w:ascii="Symbol" w:hAnsi="Symbol"/>
                        </w:rPr>
                        <w:t>Þ</w:t>
                      </w:r>
                      <w:r>
                        <w:rPr/>
                        <w:t xml:space="preserve"> X = 8 or X = -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14400</wp:posOffset>
                </wp:positionH>
                <wp:positionV relativeFrom="paragraph">
                  <wp:posOffset>5576570</wp:posOffset>
                </wp:positionV>
                <wp:extent cx="5029200" cy="16002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sembly Languag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This program counts the number of times 2 is a divisor of 32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which is 5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6pt;mso-wrap-distance-left:9.05pt;mso-wrap-distance-right:9.05pt;mso-wrap-distance-top:0pt;mso-wrap-distance-bottom:0pt;margin-top:439.1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sembly Language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Cs/>
                        </w:rPr>
                        <w:t xml:space="preserve">This program counts the number of times 2 is a divisor of 32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which is 5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0</wp:posOffset>
                </wp:positionH>
                <wp:positionV relativeFrom="paragraph">
                  <wp:posOffset>90170</wp:posOffset>
                </wp:positionV>
                <wp:extent cx="4457700" cy="12725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272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6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3)) + 4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0) + 4 = -5 + 4 = 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3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0)) + 4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) + 4 = -4 + 4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0)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7)) + 4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2) + 4 = -3 + 4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7) = 7 – 5  = 2 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2) = 2 – 5  = -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1) =  1 – 5 = -4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(0) =  0 – 5 = -5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00.2pt;mso-wrap-distance-left:9.05pt;mso-wrap-distance-right:9.05pt;mso-wrap-distance-top:0pt;mso-wrap-distance-bottom:0pt;margin-top:7.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6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3)) + 4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0) + 4 = -5 + 4 = 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3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0)) + 4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) + 4 = -4 + 4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0)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7)) + 4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2) + 4 = -3 + 4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7) = 7 – 5  = 2      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2) = 2 – 5  = -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1) =  1 – 5 = -4     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(0) =  0 – 5 = -5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1576070</wp:posOffset>
                </wp:positionV>
                <wp:extent cx="1371600" cy="4572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4.1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  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3176270</wp:posOffset>
                </wp:positionV>
                <wp:extent cx="1371600" cy="342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 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50.1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  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4433570</wp:posOffset>
                </wp:positionV>
                <wp:extent cx="1371600" cy="7772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 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1.2pt;mso-wrap-distance-left:9.05pt;mso-wrap-distance-right:9.05pt;mso-wrap-distance-top:0pt;mso-wrap-distance-bottom:0pt;margin-top:349.1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  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7700</wp:posOffset>
                </wp:positionH>
                <wp:positionV relativeFrom="paragraph">
                  <wp:posOffset>5576570</wp:posOffset>
                </wp:positionV>
                <wp:extent cx="1600200" cy="5715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439.1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puterfo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10" w:leader="none"/>
      </w:tabs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puterfont" w:hAnsi="Computerfont" w:cs="Computerfont"/>
      <w:color w:val="FF0000"/>
      <w:sz w:val="28"/>
    </w:rPr>
  </w:style>
  <w:style w:type="paragraph" w:styleId="TextBody">
    <w:name w:val="Body Text"/>
    <w:basedOn w:val="Normal"/>
    <w:pPr/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6:00:00Z</dcterms:created>
  <dc:creator>jerry</dc:creator>
  <dc:description/>
  <cp:keywords/>
  <dc:language>en-US</dc:language>
  <cp:lastModifiedBy>jerry</cp:lastModifiedBy>
  <cp:lastPrinted>2007-10-21T14:17:00Z</cp:lastPrinted>
  <dcterms:modified xsi:type="dcterms:W3CDTF">2011-10-01T13:53:00Z</dcterms:modified>
  <cp:revision>4</cp:revision>
  <dc:subject/>
  <dc:title>ACS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