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Controale de tip radiobutto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cestea permit selectarea unei singure opţiuni dintr-un set posibi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rată în felul următor :</w:t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22383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e regulă, opţiunile unui set se grupează într-un control de tipul GroupBox.</w:t>
      </w:r>
    </w:p>
    <w:p>
      <w:pPr>
        <w:pStyle w:val="Normal"/>
        <w:rPr/>
      </w:pPr>
      <w:r>
        <w:rPr>
          <w:lang w:val="ro-RO"/>
        </w:rPr>
        <w:t>Ordinea preferabilă este inserarea unui GroupBox şi apoi inserarea controalelor de tip radio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a verifica dacă un anumit control este selectat sau nu, se foloseşte proprietatea "checked" a acest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1:00Z</dcterms:created>
  <dc:creator>Le00</dc:creator>
  <dc:description/>
  <cp:keywords/>
  <dc:language>en-US</dc:language>
  <cp:lastModifiedBy>Le00</cp:lastModifiedBy>
  <dcterms:modified xsi:type="dcterms:W3CDTF">2012-10-18T09:35:00Z</dcterms:modified>
  <cp:revision>11</cp:revision>
  <dc:subject/>
  <dc:title/>
</cp:coreProperties>
</file>