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it-IT"/>
        </w:rPr>
        <w:t>Colegiul Na</w:t>
      </w:r>
      <w:r>
        <w:rPr>
          <w:sz w:val="20"/>
          <w:szCs w:val="20"/>
          <w:lang w:val="ro-RO"/>
        </w:rPr>
        <w:t>ţional "Andrei Şaguna", Braşov - Examenul de atestat profesional la informatică, mai 2011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abel nominal de înscriere la examenul de atestat profesional la informatică - clasa a XII-a 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42"/>
        <w:gridCol w:w="3480"/>
        <w:gridCol w:w="1698"/>
      </w:tblGrid>
      <w:tr>
        <w:trPr>
          <w:trHeight w:val="56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Nr. crt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NUMELE şi prenume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o-RO"/>
              </w:rPr>
            </w:pPr>
            <w:r>
              <w:rPr>
                <w:b/>
                <w:i/>
                <w:sz w:val="20"/>
                <w:lang w:val="ro-RO"/>
              </w:rPr>
              <w:t>Titlul lucrări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o-RO"/>
              </w:rPr>
            </w:pPr>
            <w:r>
              <w:rPr>
                <w:b/>
                <w:i/>
                <w:sz w:val="20"/>
                <w:lang w:val="ro-RO"/>
              </w:rPr>
              <w:t>Semnătura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b/>
                <w:i/>
                <w:sz w:val="22"/>
                <w:lang w:val="ro-RO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</w:rPr>
              <w:t>AONOFRIESEI A. C</w:t>
            </w:r>
            <w:r>
              <w:rPr>
                <w:rFonts w:cs="Arial" w:ascii="Arial" w:hAnsi="Arial"/>
                <w:sz w:val="22"/>
                <w:lang w:val="ro-RO"/>
              </w:rPr>
              <w:t>ătălin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c Spanzuratoarea – C+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IU N. LAVINIA Nicolet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erea japoneza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O I. Time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a Design-ului Graphic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U L. Bogdan Andre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oku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EIU G.M. Diana Georget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Fete Punct Stop – </w:t>
            </w:r>
            <w:r>
              <w:rPr>
                <w:sz w:val="22"/>
                <w:szCs w:val="22"/>
              </w:rPr>
              <w:t>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ÎJA D. Bogda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Joc Monopoly - </w:t>
            </w:r>
            <w:r>
              <w:rPr>
                <w:sz w:val="22"/>
                <w:szCs w:val="22"/>
              </w:rPr>
              <w:t>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DU V.M. Vlad Tudo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valuator complex elevi – site 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CIU O.I. Vla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ul Peles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ŞA D.M. Marius Dumitru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Tunning – </w:t>
            </w:r>
            <w:r>
              <w:rPr>
                <w:sz w:val="22"/>
                <w:szCs w:val="22"/>
                <w:lang w:val="es-ES"/>
              </w:rPr>
              <w:t>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IN I. Mădălina Ionel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Vrei sa fi milionar?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MA G. Gheorghe Maria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lonare-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ENACHE G. Sof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 movie database – </w:t>
            </w:r>
            <w:r>
              <w:rPr>
                <w:sz w:val="22"/>
                <w:szCs w:val="22"/>
              </w:rPr>
              <w:t>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GOLOGAN M.M. Georgiana Ruxandr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Automobile si dotari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AMANDII T. Roxana Florin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etete culinare – </w:t>
            </w:r>
            <w:r>
              <w:rPr>
                <w:sz w:val="22"/>
                <w:szCs w:val="22"/>
              </w:rPr>
              <w:t>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R</w:t>
            </w:r>
            <w:r>
              <w:rPr>
                <w:rFonts w:cs="Arial" w:ascii="Arial" w:hAnsi="Arial"/>
                <w:sz w:val="22"/>
              </w:rPr>
              <w:t>ON N. Decebal Mari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bal – site WEB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ANU G. Roxan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ctali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ARU A.E. Theodo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c secund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NTEANU M. Anc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diac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CHITA G. George Adria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otoare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OLAE M.C. Ximena Anc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Convertor de marimi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ARĂ Ş. Claudia Nicolet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 virtual –</w:t>
            </w:r>
            <w:r>
              <w:rPr>
                <w:sz w:val="22"/>
                <w:szCs w:val="22"/>
                <w:lang w:val="es-ES"/>
              </w:rPr>
              <w:t xml:space="preserve"> site 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A A. Alexandra Elen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zza online – </w:t>
            </w:r>
            <w:r>
              <w:rPr>
                <w:sz w:val="22"/>
                <w:szCs w:val="22"/>
                <w:lang w:val="es-ES"/>
              </w:rPr>
              <w:t>site 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ĂJANU V. Claud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sov, oras poveste – </w:t>
            </w:r>
            <w:r>
              <w:rPr>
                <w:sz w:val="22"/>
                <w:szCs w:val="22"/>
                <w:lang w:val="es-ES"/>
              </w:rPr>
              <w:t>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Ţ I.N. Maria Gabriel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iptari – </w:t>
            </w:r>
            <w:r>
              <w:rPr>
                <w:sz w:val="22"/>
                <w:szCs w:val="22"/>
                <w:lang w:val="es-ES"/>
              </w:rPr>
              <w:t>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ŢĂPOSU M.Ş. Andrei Sabi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c interactiv – C++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CIU I. Bianca Alexandr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s-ES"/>
              </w:rPr>
              <w:t>Calculator de buzunar – 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ERICĂ F. Florin Miha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hnologia viitorului – </w:t>
            </w:r>
            <w:r>
              <w:rPr>
                <w:sz w:val="22"/>
                <w:szCs w:val="22"/>
                <w:lang w:val="es-ES"/>
              </w:rPr>
              <w:t>site WEB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17:00Z</dcterms:created>
  <dc:creator>Administrator</dc:creator>
  <dc:description/>
  <cp:keywords/>
  <dc:language>en-US</dc:language>
  <cp:lastModifiedBy>Administrator</cp:lastModifiedBy>
  <cp:lastPrinted>2011-02-09T11:29:00Z</cp:lastPrinted>
  <dcterms:modified xsi:type="dcterms:W3CDTF">2011-05-12T15:47:00Z</dcterms:modified>
  <cp:revision>12</cp:revision>
  <dc:subject/>
  <dc:title>Colegiul Naţional "Andrei Şaguna", Braşov, Atestat profesional informatică, mai 2006</dc:title>
</cp:coreProperties>
</file>