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s la base de données «Notes» il y a une seule table, nommé toujours «Notes» qui contient les noms et les prénoms de quelques élèves avec leurs notes.</w:t>
      </w:r>
    </w:p>
    <w:p>
      <w:pPr>
        <w:pStyle w:val="Normal"/>
        <w:rPr/>
      </w:pPr>
      <w:r>
        <w:rPr/>
        <w:t>Renommez la table avec votre nom et prén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À partir de cette table, créer un état contenant la liste de TOUS les élèves, que vous allez numéroter, par ordre décroissant des notes.</w:t>
      </w:r>
    </w:p>
    <w:p>
      <w:pPr>
        <w:pStyle w:val="Normal"/>
        <w:rPr/>
      </w:pPr>
      <w:r>
        <w:rPr/>
        <w:t>La liste doit se présenter sous la forme d'un tableau (avec bordures), de la forme suivante :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b/>
          <w:sz w:val="26"/>
          <w:u w:val="single"/>
        </w:rPr>
        <w:t>Liste nominative des résultats, par ordre décroissant des notes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2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7"/>
        <w:gridCol w:w="1003"/>
        <w:gridCol w:w="68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éno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À partir de la table des notes, créer une requête contenant tous ses champs, plus un champ supplémentaire, que vous aller nommer «Tranche», dont les valeurs seront calculées à partir des notes, en prenant leur partie entière. Enregistrer la requête sous le nom «Tranches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À partir de la requête des tranches, créer un état dans lequel vous allez grouper les élèves par les tranches définies.</w:t>
      </w:r>
    </w:p>
    <w:p>
      <w:pPr>
        <w:pStyle w:val="Normal"/>
        <w:rPr/>
      </w:pPr>
      <w:r>
        <w:rPr/>
        <w:t>La liste doit se présenter sous la forme de plusieurs tableaux, sur le modèle suivan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Concours National de coiffure des ampoules</w:t>
      </w:r>
    </w:p>
    <w:p>
      <w:pPr>
        <w:pStyle w:val="Normal"/>
        <w:rPr/>
      </w:pPr>
      <w:r>
        <w:rPr>
          <w:rFonts w:eastAsia="Times New Roman"/>
          <w:b/>
          <w:sz w:val="26"/>
        </w:rPr>
        <w:t xml:space="preserve">             </w:t>
      </w:r>
      <w:r>
        <w:rPr>
          <w:b/>
          <w:sz w:val="26"/>
          <w:u w:val="single"/>
        </w:rPr>
        <w:t>Listes des élèves par tranches des notes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/>
      </w:pPr>
      <w:r>
        <w:rPr/>
        <w:t>La tranche 1:</w:t>
      </w:r>
    </w:p>
    <w:tbl>
      <w:tblPr>
        <w:tblW w:w="2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7"/>
        <w:gridCol w:w="1003"/>
        <w:gridCol w:w="68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éno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ranche 2:</w:t>
      </w:r>
    </w:p>
    <w:tbl>
      <w:tblPr>
        <w:tblW w:w="2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7"/>
        <w:gridCol w:w="1003"/>
        <w:gridCol w:w="68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éno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ranche 3:</w:t>
      </w:r>
    </w:p>
    <w:tbl>
      <w:tblPr>
        <w:tblW w:w="2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7"/>
        <w:gridCol w:w="1003"/>
        <w:gridCol w:w="68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éno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La tranche 10:</w:t>
      </w:r>
    </w:p>
    <w:tbl>
      <w:tblPr>
        <w:tblW w:w="2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7"/>
        <w:gridCol w:w="1003"/>
        <w:gridCol w:w="68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éno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viseur</w:t>
      </w:r>
      <w:r>
        <w:rPr/>
        <w:t>,</w:t>
      </w:r>
    </w:p>
    <w:p>
      <w:pPr>
        <w:pStyle w:val="Normal"/>
        <w:rPr/>
      </w:pPr>
      <w:r>
        <w:rPr/>
        <w:tab/>
      </w:r>
      <w:r>
        <w:rPr>
          <w:b/>
        </w:rPr>
        <w:t>Mme Fluorence WOLF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11:00Z</dcterms:created>
  <dc:creator>Dorulix</dc:creator>
  <dc:description/>
  <cp:keywords/>
  <dc:language>en-US</dc:language>
  <cp:lastModifiedBy>Clona</cp:lastModifiedBy>
  <dcterms:modified xsi:type="dcterms:W3CDTF">2013-03-01T06:05:00Z</dcterms:modified>
  <cp:revision>11</cp:revision>
  <dc:subject/>
  <dc:title/>
</cp:coreProperties>
</file>