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12 -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012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Intermediate Divi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223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9pt" to="485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9370</wp:posOffset>
                </wp:positionV>
                <wp:extent cx="0" cy="777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1pt" to="324pt,6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7620</wp:posOffset>
                </wp:positionV>
                <wp:extent cx="46863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Find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6)   given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0" w:leader="none"/>
                                <w:tab w:val="left" w:pos="4860" w:leader="none"/>
                              </w:tabs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    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i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               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if 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Where [n] represents the greatest intege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8pt;mso-wrap-distance-left:9.05pt;mso-wrap-distance-right:9.05pt;mso-wrap-distance-top:0pt;mso-wrap-distance-bottom:0pt;margin-top:0.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Find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6)   given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80" w:leader="none"/>
                          <w:tab w:val="left" w:pos="4860" w:leader="none"/>
                        </w:tabs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    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i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               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if 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Where [n] represents the greatest integer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n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123317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7.1pt" to="494.95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251333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97.9pt" to="494.95pt,1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42138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69.4pt" to="485.95pt,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0</wp:posOffset>
                </wp:positionH>
                <wp:positionV relativeFrom="paragraph">
                  <wp:posOffset>455803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58.9pt" to="476.95pt,3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1338580</wp:posOffset>
                </wp:positionV>
                <wp:extent cx="4800600" cy="13716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0,3)  give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    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5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y              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f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≤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8pt;mso-wrap-distance-left:9.05pt;mso-wrap-distance-right:9.05pt;mso-wrap-distance-top:0pt;mso-wrap-distance-bottom:0pt;margin-top:105.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  <w:tab w:val="left" w:pos="522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</w:t>
                      </w:r>
                      <w:r>
                        <w:rPr/>
                        <w:t xml:space="preserve">Find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0,3)  given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20" w:leader="none"/>
                        </w:tabs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    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5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y              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f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2604770</wp:posOffset>
                </wp:positionV>
                <wp:extent cx="4572000" cy="816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        </w:t>
                            </w:r>
                            <w:r>
                              <w:rPr/>
                              <w:t>Which  number is the larges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A3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   1243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    678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 xml:space="preserve">     101010010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4.3pt;mso-wrap-distance-left:9.05pt;mso-wrap-distance-right:9.05pt;mso-wrap-distance-top:0pt;mso-wrap-distance-bottom:0pt;margin-top:205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</w:rPr>
                        <w:t xml:space="preserve">        </w:t>
                      </w:r>
                      <w:r>
                        <w:rPr/>
                        <w:t>Which  number is the larges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A3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   1243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    678</w:t>
                      </w:r>
                      <w:r>
                        <w:rPr>
                          <w:vertAlign w:val="subscript"/>
                        </w:rPr>
                        <w:t>10</w:t>
                      </w:r>
                      <w:r>
                        <w:rPr/>
                        <w:t xml:space="preserve">     1010100101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sz w:val="32"/>
                          <w:szCs w:val="32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vertAlign w:val="subscript"/>
                        </w:rPr>
                      </w:pPr>
                      <w:r>
                        <w:rPr>
                          <w:sz w:val="32"/>
                          <w:szCs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3548380</wp:posOffset>
                </wp:positionV>
                <wp:extent cx="4686300" cy="8953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/>
                              <w:t>Evaluate the following expression and express the answer in octal: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jc w:val="center"/>
                              <w:rPr/>
                            </w:pPr>
                            <w:r>
                              <w:rPr/>
                              <w:t>101101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* B7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0.5pt;mso-wrap-distance-left:9.05pt;mso-wrap-distance-right:9.05pt;mso-wrap-distance-top:0pt;mso-wrap-distance-bottom:0pt;margin-top:279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/>
                        <w:t>Evaluate the following expression and express the answer in octal:</w:t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00" w:hanging="0"/>
                        <w:jc w:val="center"/>
                        <w:rPr/>
                      </w:pPr>
                      <w:r>
                        <w:rPr/>
                        <w:t>101101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* B7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00" w:hanging="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4678680</wp:posOffset>
                </wp:positionV>
                <wp:extent cx="4572000" cy="2955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95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at Does This Program Do?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What is printed when this program is run?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 = 10:b = 8:c = 2:d =-1:e = 0  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f (a+2)/(b-2) = c then a = a + b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f a + c - 8 &lt; e then c = c + b else e = e + b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f b*c &gt; d^2*e/b then d = d * c else d = d * d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f a + c + d = b + e then c = a - d else b = a + b / 2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f e - d &lt;&gt; a + c then e = e / c else c = c ^ e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f (a&gt;b) and (b&gt;c) then a = b - c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f c / 2 = int (c / 2) then c = c / 2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rint (b + d) / e + ( a + e) / b + c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nd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32.7pt;mso-wrap-distance-left:9.05pt;mso-wrap-distance-right:9.05pt;mso-wrap-distance-top:0pt;mso-wrap-distance-bottom:0pt;margin-top:368.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hat Does This Program Do?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What is printed when this program is run?</w:t>
                      </w:r>
                    </w:p>
                    <w:p>
                      <w:pPr>
                        <w:pStyle w:val="TextBodyIndent"/>
                        <w:rPr>
                          <w:color w:val="FF0000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a = 10:b = 8:c = 2:d =-1:e = 0  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f (a+2)/(b-2) = c then a = a + b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f a + c - 8 &lt; e then c = c + b else e = e + b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f b*c &gt; d^2*e/b then d = d * c else d = d * d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f a + c + d = b + e then c = a - d else b = a + b / 2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f e - d &lt;&gt; a + c then e = e / c else c = c ^ e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f (a&gt;b) and (b&gt;c) then a = b - c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f c / 2 = int (c / 2) then c = c / 2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rint (b + d) / e + ( a + e) / b + c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nd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;Times New Roman" w:hAnsi="Computerfont;Times New Roman" w:cs="Computerfont;Times New Roman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49:00Z</dcterms:created>
  <dc:creator>jerry</dc:creator>
  <dc:description/>
  <dc:language>en-US</dc:language>
  <cp:lastModifiedBy>Janice</cp:lastModifiedBy>
  <cp:lastPrinted>2007-07-20T16:17:00Z</cp:lastPrinted>
  <dcterms:modified xsi:type="dcterms:W3CDTF">2012-10-14T18:49:00Z</dcterms:modified>
  <cp:revision>2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