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2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12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223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9pt" to="48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2230</wp:posOffset>
                </wp:positionV>
                <wp:extent cx="0" cy="7429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9pt" to="324pt,5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46863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Prefix/Infix/Postfi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onvert this infix expression into a prefix expres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B*(A – B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C / A * (B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– 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Prefix/Infix/Postfi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onvert this infix expression into a prefix expres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B*(A – B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C / A * (B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– 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2160" w:leader="none"/>
                        </w:tabs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02743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0.9pt" to="494.95pt,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28473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9.9pt" to="494.95pt,1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365633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87.9pt" to="494.95pt,2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502793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95.9pt" to="485.95pt,3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141730</wp:posOffset>
                </wp:positionV>
                <wp:extent cx="4800600" cy="10287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Prefix/Infix/Postfix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valuate the following postfix expressio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 3 9 + * 6 / 8 2 / 6 4 + * 5 / -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89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Prefix/Infix/Postfix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valuate the following postfix expressio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2 3 9 + * 6 / 8 2 / 6 4 + * 5 / -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399030</wp:posOffset>
                </wp:positionV>
                <wp:extent cx="4457700" cy="1028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</w:rPr>
                              <w:t>Bit-String Flicking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/>
                                <w:bCs w:val="false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Cambri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Evaluate the follow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jc w:val="center"/>
                              <w:rPr/>
                            </w:pPr>
                            <w:r>
                              <w:rPr/>
                              <w:t>NOT 10110 OR 11001 AND 0111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188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.  </w:t>
                      </w:r>
                      <w:r>
                        <w:rPr>
                          <w:b/>
                          <w:bCs/>
                        </w:rPr>
                        <w:t>Bit-String Flicking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Cambria"/>
                          <w:bCs w:val="false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Cambri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z w:val="24"/>
                          <w:szCs w:val="24"/>
                        </w:rPr>
                        <w:t>Evaluate the following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00" w:hanging="0"/>
                        <w:jc w:val="center"/>
                        <w:rPr/>
                      </w:pPr>
                      <w:r>
                        <w:rPr/>
                        <w:t>NOT 10110 OR 11001 AND 01110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3770630</wp:posOffset>
                </wp:positionV>
                <wp:extent cx="4635500" cy="1257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Bit-String Flic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Evaluate the follow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SHIFT-2 01101) AND (LCIRC-1 01100) OR (NOT 1101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99pt;mso-wrap-distance-left:9.05pt;mso-wrap-distance-right:9.05pt;mso-wrap-distance-top:0pt;mso-wrap-distance-bottom:0pt;margin-top:296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Bit-String Flic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Evaluate the follow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RSHIFT-2 01101) AND (LCIRC-1 01100) OR (NOT 1101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0</wp:posOffset>
                </wp:positionH>
                <wp:positionV relativeFrom="paragraph">
                  <wp:posOffset>5256530</wp:posOffset>
                </wp:positionV>
                <wp:extent cx="4572000" cy="1257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ISP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valuate the following LISP expressio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 ADD ( MULT 2 3 ) ( EXP 3 2 ) (SUB 9 5) ( DIV 8 4 ) )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9pt;mso-wrap-distance-left:9.05pt;mso-wrap-distance-right:9.05pt;mso-wrap-distance-top:0pt;mso-wrap-distance-bottom:0pt;margin-top:413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ISP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valuate the following LISP expressio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 ADD ( MULT 2 3 ) ( EXP 3 2 ) (SUB 9 5) ( DIV 8 4 ) )</w:t>
                      </w:r>
                    </w:p>
                    <w:p>
                      <w:pPr>
                        <w:pStyle w:val="TextBodyIndent"/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9:18:00Z</dcterms:created>
  <dc:creator>jerry</dc:creator>
  <dc:description/>
  <cp:keywords/>
  <dc:language>en-US</dc:language>
  <cp:lastModifiedBy>jerry</cp:lastModifiedBy>
  <cp:lastPrinted>2007-11-15T17:19:00Z</cp:lastPrinted>
  <dcterms:modified xsi:type="dcterms:W3CDTF">2012-11-09T14:40:00Z</dcterms:modified>
  <cp:revision>5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