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284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7621"/>
        <w:gridCol w:w="2234"/>
      </w:tblGrid>
      <w:tr>
        <w:trPr>
          <w:trHeight w:val="2199" w:hRule="atLeast"/>
        </w:trPr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45715</wp:posOffset>
                  </wp:positionH>
                  <wp:positionV relativeFrom="paragraph">
                    <wp:posOffset>8890</wp:posOffset>
                  </wp:positionV>
                  <wp:extent cx="2045335" cy="13735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1. </w:t>
            </w:r>
            <w:r>
              <w:rPr>
                <w:b/>
              </w:rPr>
              <w:t>Graph Theory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</w:t>
            </w:r>
            <w:r>
              <w:rPr>
                <w:lang w:val="ro-RO"/>
              </w:rPr>
              <w:t>âte drumuri de lungime exact 4 există între vârfurile D şi B în graful orientat alăturat ?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2199" w:hRule="atLeast"/>
        </w:trPr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Boolean Algebr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Câte triplete ordonate fac următoarea expresie Booleană să fie adevărată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</m:ba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oMath>
            </m:oMathPara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2199" w:hRule="atLeast"/>
        </w:trPr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433320</wp:posOffset>
                  </wp:positionH>
                  <wp:positionV relativeFrom="paragraph">
                    <wp:posOffset>-76200</wp:posOffset>
                  </wp:positionV>
                  <wp:extent cx="2157730" cy="145986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3. </w:t>
            </w:r>
            <w:r>
              <w:rPr>
                <w:b/>
              </w:rPr>
              <w:t>Digital Electronic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Găsiţi expresia algebrică simplificată corespunzătoare circuitului logic alăturat 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2199" w:hRule="atLeast"/>
        </w:trPr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</w:rPr>
              <w:t>Data Structure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Găsiţi lungimea drumului exterior (</w:t>
            </w:r>
            <w:r>
              <w:rPr>
                <w:b/>
                <w:i/>
              </w:rPr>
              <w:t>External Path Length</w:t>
            </w:r>
            <w:r>
              <w:rPr/>
              <w:t>) pentru arborele binar de căutare (</w:t>
            </w:r>
            <w:r>
              <w:rPr>
                <w:b/>
                <w:i/>
              </w:rPr>
              <w:t>Binary Search Tree</w:t>
            </w:r>
            <w:r>
              <w:rPr/>
              <w:t>) obţinut din caracterel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ELEFANTROZ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>
          <w:trHeight w:val="2199" w:hRule="atLeast"/>
        </w:trPr>
        <w:tc>
          <w:tcPr>
            <w:tcW w:w="7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</w:rPr>
              <w:t>LIS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Simplificaţi următoarea expresie LISP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CAR(REV(CAR(REV(CDR </w:t>
            </w:r>
          </w:p>
          <w:p>
            <w:pPr>
              <w:pStyle w:val="Normal"/>
              <w:rPr/>
            </w:pPr>
            <w:r>
              <w:rPr/>
              <w:t>'((BV SB) AB (((AG) AR (HD MS)) PH (CL IL)))))))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51:00Z</dcterms:created>
  <dc:creator>Dorulix</dc:creator>
  <dc:description/>
  <cp:keywords/>
  <dc:language>en-US</dc:language>
  <cp:lastModifiedBy>Dorulix</cp:lastModifiedBy>
  <dcterms:modified xsi:type="dcterms:W3CDTF">2013-03-20T04:38:00Z</dcterms:modified>
  <cp:revision>11</cp:revision>
  <dc:subject/>
  <dc:title/>
</cp:coreProperties>
</file>