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 Solution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4pt" to="494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8229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6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82550</wp:posOffset>
                </wp:positionV>
                <wp:extent cx="4229100" cy="160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6) 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4))  + 3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) + 3 = -3 + 3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4)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)  + 3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2) + 3 = -2 + 3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)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 ) + 3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3) + 3 = -1 + 3 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 (10)  = 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(11) -1 = 4 - 1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 xml:space="preserve">f </w:t>
                            </w:r>
                            <w:r>
                              <w:rPr/>
                              <w:t xml:space="preserve"> (11)  = 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i/>
                              </w:rPr>
                              <w:t xml:space="preserve">f </w:t>
                            </w:r>
                            <w:r>
                              <w:rPr/>
                              <w:t xml:space="preserve">(9)) + 3   =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(5) + 3 = 1 + 3 = 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)  =  9 – 4 = 5   and  </w:t>
                            </w:r>
                            <w:r>
                              <w:rPr>
                                <w:i/>
                              </w:rPr>
                              <w:t xml:space="preserve">f </w:t>
                            </w:r>
                            <w:r>
                              <w:rPr/>
                              <w:t xml:space="preserve">(5) = 5 - 4 = 1   Now substitut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ackwa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.2pt;mso-wrap-distance-left:9.05pt;mso-wrap-distance-right:9.05pt;mso-wrap-distance-top:0pt;mso-wrap-distance-bottom:0pt;margin-top:6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6) 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4))  + 3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) + 3 = -3 + 3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4)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)  + 3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2) + 3 = -2 + 3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)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 ) + 3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3) + 3 = -1 + 3 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 (10)  = 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(11) -1 = 4 - 1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i/>
                        </w:rPr>
                        <w:t xml:space="preserve">f </w:t>
                      </w:r>
                      <w:r>
                        <w:rPr/>
                        <w:t xml:space="preserve"> (11)  = 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( </w:t>
                      </w:r>
                      <w:r>
                        <w:rPr>
                          <w:i/>
                        </w:rPr>
                        <w:t xml:space="preserve">f </w:t>
                      </w:r>
                      <w:r>
                        <w:rPr/>
                        <w:t xml:space="preserve">(9)) + 3   =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(5) + 3 = 1 + 3 = 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)  =  9 – 4 = 5   and  </w:t>
                      </w:r>
                      <w:r>
                        <w:rPr>
                          <w:i/>
                        </w:rPr>
                        <w:t xml:space="preserve">f </w:t>
                      </w:r>
                      <w:r>
                        <w:rPr/>
                        <w:t xml:space="preserve">(5) = 5 - 4 = 1   Now substitut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ackwa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6858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0</wp:posOffset>
                </wp:positionH>
                <wp:positionV relativeFrom="paragraph">
                  <wp:posOffset>111061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7.45pt" to="476.9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288417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7.1pt" to="485.95pt,2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6460</wp:posOffset>
                </wp:positionH>
                <wp:positionV relativeFrom="paragraph">
                  <wp:posOffset>3991610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8pt,314.3pt" to="479.15pt,3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0</wp:posOffset>
                </wp:positionH>
                <wp:positionV relativeFrom="paragraph">
                  <wp:posOffset>5269230</wp:posOffset>
                </wp:positionV>
                <wp:extent cx="7086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14.9pt" to="494.95pt,4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47420</wp:posOffset>
                </wp:positionH>
                <wp:positionV relativeFrom="paragraph">
                  <wp:posOffset>1110615</wp:posOffset>
                </wp:positionV>
                <wp:extent cx="4572000" cy="170688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,3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8,4) + 10 = 30 + 10 = 4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8,4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6,5) + 8 = 22 + 8 = 30    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6,5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4,6) + 6 = 16 + 6 = 22   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4,6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,8) + 6 = 10 + 6 = 16    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,8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-2,10) + 8 = 2 + 8 = 10 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-2,10) = (-2)*(-2) – 2 = 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) = 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4.4pt;mso-wrap-distance-left:9.05pt;mso-wrap-distance-right:9.05pt;mso-wrap-distance-top:0pt;mso-wrap-distance-bottom:0pt;margin-top:87.45pt;mso-position-vertical-relative:text;margin-left:-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,3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8,4) + 10 = 30 + 10 = 40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8,4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6,5) + 8 = 22 + 8 = 30         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6,5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4,6) + 6 = 16 + 6 = 22        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4,6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,8) + 6 = 10 + 6 = 16    </w:t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,8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-2,10) + 8 = 2 + 8 = 10      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-2,10) = (-2)*(-2) – 2 = 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) = 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2884170</wp:posOffset>
                </wp:positionV>
                <wp:extent cx="4457700" cy="1028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A3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512 + 160 + 3 = 6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24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= 512 + 128 + 32 + 3 = 6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78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 = 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010100101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= 512 + 128 + 32 + 4 + 1 = 6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B2C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1011 0010 1100          6 1’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8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0010 1000 1111          6 1’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CF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1100 1100 1111          8 1’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227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A3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512 + 160 + 3 = 6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243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= 512 + 128 + 32 + 3 = 6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78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 xml:space="preserve">  = 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010100101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= 512 + 128 + 32 + 4 + 1 = 67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B2C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1011 0010 1100          6 1’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8F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0010 1000 1111          6 1’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CF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1100 1100 1111          8 1’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0</wp:posOffset>
                </wp:positionH>
                <wp:positionV relativeFrom="paragraph">
                  <wp:posOffset>4063365</wp:posOffset>
                </wp:positionV>
                <wp:extent cx="4800600" cy="1143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/>
                              <w:t>101101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>= 32 + 8 + 4 + 1 = 45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B7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176 + 7 = 183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011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* B7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= 45 * 183 = 8235 = </w:t>
                            </w:r>
                            <w:r>
                              <w:rPr>
                                <w:color w:val="000000"/>
                              </w:rPr>
                              <w:t xml:space="preserve"> 20053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319.9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/>
                        <w:t>101101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>= 32 + 8 + 4 + 1 = 45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B7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176 + 7 = 183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01101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* B7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= 45 * 183 = 8235 = </w:t>
                      </w:r>
                      <w:r>
                        <w:rPr>
                          <w:color w:val="000000"/>
                        </w:rPr>
                        <w:t xml:space="preserve"> 20053</w:t>
                      </w:r>
                      <w:r>
                        <w:rPr>
                          <w:color w:val="000000"/>
                          <w:vertAlign w:val="subscript"/>
                        </w:rPr>
                        <w:t>8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5447665</wp:posOffset>
                </wp:positionV>
                <wp:extent cx="4457700" cy="21863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18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at Does This Program D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able contains the values of a, b, c, d and e after each line.</w:t>
                            </w:r>
                          </w:p>
                          <w:tbl>
                            <w:tblPr>
                              <w:tblW w:w="6243" w:type="dxa"/>
                              <w:jc w:val="left"/>
                              <w:tblInd w:w="6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6"/>
                              <w:gridCol w:w="1255"/>
                              <w:gridCol w:w="1243"/>
                              <w:gridCol w:w="1245"/>
                              <w:gridCol w:w="1244"/>
                            </w:tblGrid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So (b + d) / e + ( a + e) / b + c = (22 -2)/4+(18+4)/22+1 =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72.15pt;mso-wrap-distance-left:9.05pt;mso-wrap-distance-right:9.05pt;mso-wrap-distance-top:0pt;mso-wrap-distance-bottom:0pt;margin-top:428.9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hat Does This Program D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table contains the values of a, b, c, d and e after each line.</w:t>
                      </w:r>
                    </w:p>
                    <w:tbl>
                      <w:tblPr>
                        <w:tblW w:w="6243" w:type="dxa"/>
                        <w:jc w:val="left"/>
                        <w:tblInd w:w="60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6"/>
                        <w:gridCol w:w="1255"/>
                        <w:gridCol w:w="1243"/>
                        <w:gridCol w:w="1245"/>
                        <w:gridCol w:w="1244"/>
                      </w:tblGrid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So (b + d) / e + ( a + e) / b + c = (22 -2)/4+(18+4)/22+1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259205</wp:posOffset>
                </wp:positionV>
                <wp:extent cx="11430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9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950210</wp:posOffset>
                </wp:positionV>
                <wp:extent cx="1943100" cy="6070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0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3.  678 or 678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.8pt;mso-wrap-distance-left:9.05pt;mso-wrap-distance-right:9.05pt;mso-wrap-distance-top:0pt;mso-wrap-distance-bottom:0pt;margin-top:23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>3.  678 or 678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4063365</wp:posOffset>
                </wp:positionV>
                <wp:extent cx="14859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20053</w:t>
                            </w:r>
                            <w:r>
                              <w:rPr>
                                <w:vertAlign w:val="subscript"/>
                              </w:rPr>
                              <w:t xml:space="preserve">8 </w:t>
                            </w:r>
                            <w:r>
                              <w:rPr/>
                              <w:t>or 200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319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20053</w:t>
                      </w:r>
                      <w:r>
                        <w:rPr>
                          <w:vertAlign w:val="subscript"/>
                        </w:rPr>
                        <w:t xml:space="preserve">8 </w:t>
                      </w:r>
                      <w:r>
                        <w:rPr/>
                        <w:t>or 200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5447665</wp:posOffset>
                </wp:positionV>
                <wp:extent cx="12573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28.9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34:00Z</dcterms:created>
  <dc:creator>jerry</dc:creator>
  <dc:description/>
  <cp:keywords/>
  <dc:language>en-US</dc:language>
  <cp:lastModifiedBy>jerry</cp:lastModifiedBy>
  <cp:lastPrinted>2007-09-30T11:17:00Z</cp:lastPrinted>
  <dcterms:modified xsi:type="dcterms:W3CDTF">2012-10-08T18:46:00Z</dcterms:modified>
  <cp:revision>11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