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2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2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 Solution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778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0" cy="7886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4pt" to="378pt,6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0</wp:posOffset>
                </wp:positionH>
                <wp:positionV relativeFrom="paragraph">
                  <wp:posOffset>63500</wp:posOffset>
                </wp:positionV>
                <wp:extent cx="5029200" cy="1348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4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refix/Infix/Postf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B*(A – B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C / A * (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= (↑ A 2 ) + B*(↑ − A B 2) – (/ C A) * (− ↑ B 2 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= (↑ A 2) + (* B ↑ − A B 2 ) – (* / C A − ↑ B 2 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= (+↑ A 2 * B ↑ −A B 2 ) – (* / C A − ↑ B 2 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= − +↑ A 2 * B ↑ − A B 2 * / C A −↑ B 2 C</w:t>
                            </w:r>
                          </w:p>
                          <w:p>
                            <w:pPr>
                              <w:pStyle w:val="Heading1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2pt;mso-wrap-distance-left:9.05pt;mso-wrap-distance-right:9.05pt;mso-wrap-distance-top:0pt;mso-wrap-distance-bottom:0pt;margin-top:5pt;mso-position-vertical-relative:text;margin-left:-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refix/Infix/Postf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A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B*(A – B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C / A * (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= (↑ A 2 ) + B*(↑ − A B 2) – (/ C A) * (− ↑ B 2 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= (↑ A 2) + (* B ↑ − A B 2 ) – (* / C A − ↑ B 2 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= (+↑ A 2 * B ↑ −A B 2 ) – (* / C A − ↑ B 2 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= − +↑ A 2 * B ↑ − A B 2 * / C A −↑ B 2 C</w:t>
                      </w:r>
                    </w:p>
                    <w:p>
                      <w:pPr>
                        <w:pStyle w:val="Heading1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1295400" cy="251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As sh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SH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9.8pt;mso-wrap-distance-left:9.05pt;mso-wrap-distance-right:9.05pt;mso-wrap-distance-top:0pt;mso-wrap-distance-bottom:0pt;margin-top:5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As sh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 SH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79883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2.9pt" to="485.95pt,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237617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87.1pt" to="476.95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374777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95.1pt" to="476.95pt,2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571373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49.9pt" to="485.95pt,4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913130</wp:posOffset>
                </wp:positionV>
                <wp:extent cx="5372100" cy="13487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4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2.  Prefix/Infix/Postfix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2 3 9 + * 6 / 8 2 / 6 4 + * 5 / - = 2 (3 9 +) * 6 / (8 2 /)(6 4 +) * 5 / −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 xml:space="preserve">= (2 12 *) 6 / (4 10 *) 5 / −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= (24 6 /)( 40 5 /)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= 4 8 − = 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06.2pt;mso-wrap-distance-left:9.05pt;mso-wrap-distance-right:9.05pt;mso-wrap-distance-top:0pt;mso-wrap-distance-bottom:0pt;margin-top:71.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2.  Prefix/Infix/Postfix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b w:val="false"/>
                          <w:bCs w:val="false"/>
                        </w:rPr>
                        <w:t xml:space="preserve">2 3 9 + * 6 / 8 2 / 6 4 + * 5 / - = 2 (3 9 +) * 6 / (8 2 /)(6 4 +) * 5 / −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 xml:space="preserve">= (2 12 *) 6 / (4 10 *) 5 / −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= (24 6 /)( 40 5 /)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= 4 8 − = 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2490470</wp:posOffset>
                </wp:positionV>
                <wp:extent cx="5600700" cy="10515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it-String Flick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NOT 10110 OR 11001 AND 01110 = (NOT 10110) OR (11001 AND 01110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=  01001 OR 01000 = 0100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2.8pt;mso-wrap-distance-left:9.05pt;mso-wrap-distance-right:9.05pt;mso-wrap-distance-top:0pt;mso-wrap-distance-bottom:0pt;margin-top:196.1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it-String Flick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NOT 10110 OR 11001 AND 01110 = (NOT 10110) OR (11001 AND 01110)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=  01001 OR 01000 = 01001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3862070</wp:posOffset>
                </wp:positionV>
                <wp:extent cx="4686300" cy="1714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Bit-String Flic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(RSHIFT-2 01101) AND (LCIRC-1 01100) OR (NOT 110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=  00011 AND 11000 OR 00100 = 00000 OR 00100 = 00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5pt;mso-wrap-distance-left:9.05pt;mso-wrap-distance-right:9.05pt;mso-wrap-distance-top:0pt;mso-wrap-distance-bottom:0pt;margin-top:304.1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Bit-String Flic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(RSHIFT-2 01101) AND (LCIRC-1 01100) OR (NOT 110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=  00011 AND 11000 OR 00100 = 00000 OR 00100 = 00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5828030</wp:posOffset>
                </wp:positionV>
                <wp:extent cx="4914900" cy="18059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0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S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>( ADD ( MULT 2 3 ) ( EXP 3 2 ) (SUB 9 5) ( DIV 8 4 )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= ( ADD ( MULT 2 3 ) ( EXP 3 2 ) ( SUB 9 5) 2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= ( ADD ( MULT 2 3 ) ( EXP 3 2 ) 4 2 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= ( ADD ( MULT 2 3 ) 9 4 2 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= ( ADD 6 9 4 2 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</w:rPr>
                              <w:t>= 2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2.2pt;mso-wrap-distance-left:9.05pt;mso-wrap-distance-right:9.05pt;mso-wrap-distance-top:0pt;mso-wrap-distance-bottom:0pt;margin-top:458.9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IS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Cs/>
                        </w:rPr>
                        <w:t>( ADD ( MULT 2 3 ) ( EXP 3 2 ) (SUB 9 5) ( DIV 8 4 ) 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= ( ADD ( MULT 2 3 ) ( EXP 3 2 ) ( SUB 9 5) 2 )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= ( ADD ( MULT 2 3 ) ( EXP 3 2 ) 4 2 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= ( ADD ( MULT 2 3 ) 9 4 2 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= ( ADD 6 9 4 2 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</w:t>
                      </w:r>
                      <w:r>
                        <w:rPr>
                          <w:bCs/>
                        </w:rPr>
                        <w:t>= 2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890270</wp:posOffset>
                </wp:positionV>
                <wp:extent cx="1028700" cy="6858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70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490470</wp:posOffset>
                </wp:positionV>
                <wp:extent cx="11430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01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96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862070</wp:posOffset>
                </wp:positionV>
                <wp:extent cx="125730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00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04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0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5805170</wp:posOffset>
                </wp:positionV>
                <wp:extent cx="114300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57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9:24:00Z</dcterms:created>
  <dc:creator>jerry</dc:creator>
  <dc:description/>
  <cp:keywords/>
  <dc:language>en-US</dc:language>
  <cp:lastModifiedBy>jerry</cp:lastModifiedBy>
  <cp:lastPrinted>2006-08-12T12:46:00Z</cp:lastPrinted>
  <dcterms:modified xsi:type="dcterms:W3CDTF">2012-11-09T14:41:00Z</dcterms:modified>
  <cp:revision>7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