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>
          <w:trHeight w:val="106" w:hRule="atLeast"/>
          <w:cantSplit w:val="true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Deschide uşa, creştine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  <w:lang w:val="ro-RO"/>
              </w:rPr>
            </w:pPr>
            <w:r>
              <w:rPr>
                <w:b/>
                <w:sz w:val="8"/>
                <w:u w:val="single"/>
                <w:lang w:val="ro-RO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O ce veste minunată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Minuit, chrétiens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6"/>
                <w:u w:val="single"/>
                <w:lang w:val="ro-RO"/>
              </w:rPr>
            </w:pPr>
            <w:r>
              <w:rPr>
                <w:b/>
                <w:iCs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u w:val="single"/>
                <w:lang w:val="ro-RO"/>
              </w:rPr>
            </w:pPr>
            <w:r>
              <w:rPr>
                <w:b/>
                <w:iCs/>
                <w:sz w:val="20"/>
                <w:u w:val="single"/>
                <w:lang w:val="ro-RO"/>
              </w:rPr>
              <w:t>Trei păstori</w:t>
            </w:r>
          </w:p>
        </w:tc>
      </w:tr>
      <w:tr>
        <w:trPr>
          <w:trHeight w:val="5126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schide uşa, creşti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venim şi noi la ti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la Viflaim am fos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de s-a născut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văzut şi pe-a sa mam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are Maria o cheam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umbla din casă-n c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pe fiul sau să nasc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mbla-n sus şi umbla-n j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să-l nască pe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mbla-n jos şi umbla-n 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să-l nască pe I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 umblând găsi apoi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Un staul mândru de oi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i din cer cob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aulul de-l înconj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i cu flori în mân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Împletesc mândră cun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unună-i scris frum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tăzi s-a născut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unună-i scris aş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s-a născut Mes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re cu puterea s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Va împărăţi lumea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, ce veste minun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 la Viflaim se-ar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tăzi s-a născ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l făr’ de-ncep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au spus proroci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Că la Viflaim Mar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vârşind călător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tr-un mic sălaş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ângă-acel oraş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 născut pe Mes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fiul în al său num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atăl l-a trimis în lum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se nasc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creasc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ro-RO"/>
              </w:rPr>
              <w:t>Să ne mântuiasc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Minuit ! Chrétiens, c'est l'heure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     </w:t>
            </w:r>
            <w:r>
              <w:rPr>
                <w:sz w:val="16"/>
                <w:lang w:val="fr-FR"/>
              </w:rPr>
              <w:t>solennell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Où l'homme Dieu descendit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</w:t>
            </w:r>
            <w:r>
              <w:rPr>
                <w:sz w:val="16"/>
                <w:lang w:val="fr-FR"/>
              </w:rPr>
              <w:t>jusqu'à  nous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our effacer la tache originell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de son père arrêter le courroux: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 monde entier tressaille d'espéranc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 cette nuit qui lui donne un sauveur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Peuple, à  genoux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</w:t>
            </w:r>
            <w:r>
              <w:rPr>
                <w:sz w:val="16"/>
                <w:lang w:val="fr-FR"/>
              </w:rPr>
              <w:t>attends ta délivrance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ël ! Noël ! Voici le Rédempteur !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oël ! Noël ! Voici le Rédempteur !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 - -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e notre foi que la lumière ardent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ous guide tous au berceau de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          </w:t>
            </w:r>
            <w:r>
              <w:rPr>
                <w:sz w:val="16"/>
                <w:lang w:val="fr-FR"/>
              </w:rPr>
              <w:t>l'enfant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mme autrefois, une étoile brillant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Y conduisit les chefs de l'Orient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Le Roi des Rois naît dans une humble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          </w:t>
            </w:r>
            <w:r>
              <w:rPr>
                <w:sz w:val="16"/>
                <w:lang w:val="fr-FR"/>
              </w:rPr>
              <w:t>crèche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Puissants du jour fiers de votre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      </w:t>
            </w:r>
            <w:r>
              <w:rPr>
                <w:sz w:val="16"/>
                <w:lang w:val="fr-FR"/>
              </w:rPr>
              <w:t>grandeur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 votre orgueil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>c'est de là qu'un Dieu prêche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urbez vos fronts devant le Rédempteur !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ourbez vos fronts devant le Rédempteur !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 Rédempteur a brisé toute entrave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a terre est libre et le ciel est ouvert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Il voit un frère où n'était qu'un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          </w:t>
            </w:r>
            <w:r>
              <w:rPr>
                <w:sz w:val="16"/>
                <w:lang w:val="fr-FR"/>
              </w:rPr>
              <w:t>esclav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L'amour unit ceux qu'enchaînait le 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                             </w:t>
            </w:r>
            <w:r>
              <w:rPr>
                <w:sz w:val="16"/>
                <w:lang w:val="fr-FR"/>
              </w:rPr>
              <w:t>fer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i lui dira notre reconnaissance ?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>C'est pour nous tous qu'il naît,</w:t>
            </w:r>
          </w:p>
          <w:p>
            <w:pPr>
              <w:pStyle w:val="Normal"/>
              <w:rPr/>
            </w:pPr>
            <w:r>
              <w:rPr>
                <w:sz w:val="16"/>
                <w:lang w:val="fr-FR"/>
              </w:rPr>
              <w:t xml:space="preserve">                          </w:t>
            </w:r>
            <w:r>
              <w:rPr>
                <w:sz w:val="16"/>
                <w:lang w:val="fr-FR"/>
              </w:rPr>
              <w:t>qu'il souffre et meurt: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Peuple, debout ! 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ante ta délivrance,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oël ! Noël ! 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antons le Rédempteur !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oël ! Noël !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16"/>
                <w:lang w:val="fr-FR"/>
              </w:rPr>
              <w:t>chantons le Rédempteur !</w:t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rei păstori se întâlni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rei păstori se întâlni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aza soarelui, floarea soare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aşa se sfătui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Haideţi fraţilor să mergem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Haideţi fraţilor să merge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aza soarelui, floarea soare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cele să culege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facem o cun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facem o cunun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Raza soarelui, floarea soare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-o-mpletim cu voie b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-o ducem lui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-o ducem lui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Raza soarelui, floarea soarelui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ro-RO"/>
              </w:rPr>
              <w:t>Să ne fie de folos</w:t>
            </w:r>
          </w:p>
        </w:tc>
      </w:tr>
      <w:tr>
        <w:trPr>
          <w:trHeight w:val="153" w:hRule="atLeast"/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iCs/>
                <w:sz w:val="20"/>
                <w:u w:val="single"/>
                <w:lang w:val="ro-RO"/>
              </w:rPr>
              <w:t>Sculaţi gazde, nu dormiţi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Cerul şi pământul</w:t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u w:val="single"/>
                <w:lang w:val="ro-RO"/>
              </w:rPr>
            </w:pPr>
            <w:r>
              <w:rPr>
                <w:b/>
                <w:i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  <w:sz w:val="20"/>
                <w:u w:val="single"/>
                <w:lang w:val="ro-RO"/>
              </w:rPr>
              <w:t>Astăzi s-a născut Hristos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u w:val="single"/>
              </w:rPr>
            </w:pPr>
            <w:r>
              <w:rPr>
                <w:b/>
                <w:iCs/>
                <w:sz w:val="20"/>
                <w:u w:val="single"/>
              </w:rPr>
              <w:t>Petit Papa Noël</w:t>
            </w:r>
          </w:p>
        </w:tc>
      </w:tr>
      <w:tr>
        <w:trPr>
          <w:trHeight w:val="5124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 xml:space="preserve">Şi-am venit aici la vo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venit aici la vo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um e datina la no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e datina la no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ulaţi gazde, nu dorm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remea e să vă trez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sa să vi-o aranjaţi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 să vi-o încărcaţi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umblăm a colind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la casa altu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mai multe om ura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 cocuţ dacă ni-ţi da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Şi la anul om ven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la anul om ven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Numai dacă ni-ţi poft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ai dacă ni-ţi poft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cocuţ = cornuleţ colăcos (Dude :p)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rul şi pământ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cântec răs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 şi oamen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ântă împre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i/>
                <w:sz w:val="16"/>
                <w:u w:val="single"/>
                <w:lang w:val="ro-RO"/>
              </w:rPr>
              <w:t>Refren</w:t>
            </w:r>
            <w:r>
              <w:rPr>
                <w:b/>
                <w:i/>
                <w:sz w:val="16"/>
                <w:lang w:val="ro-RO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Hristos se naşte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Domnul coboar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Îngerii cânt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Magii îl adoar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ro-RO"/>
              </w:rPr>
              <w:t>[Păstori alearg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Ieslea înconjoar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Mari minuni se întâmplară](bis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Viflaim az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 mare minu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rgură cur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iu născu în lum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răsărit vi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gi cu bucur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 dar de smirn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Aur şi tămâie</w:t>
            </w:r>
            <w:r>
              <w:rPr>
                <w:b/>
                <w:i/>
                <w:sz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cer cuvânt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trup se ar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aptea din lum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 se face-nd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Hristos se naş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niţi la-nchin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 vesel sufle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selă cânt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tăzi s-a născut Hristos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esia, chip luminos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ăudaţi şi cântaţi şi vă bucura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titel, înfăşăţel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 scutec de bumbăce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ăudaţi şi cântaţi şi vă bucura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eaua ninge, nu-l ating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ântul bate, nu-l răzba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ăudaţi şi cântaţi şi vă bucura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de-acum până-n vec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la Domnului să f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ăudaţi şi cântaţi şi vă bucuraţi</w:t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'est la belle nuit de Noë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a neige étend son manteau blanc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les yeux levés vers le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à genoux, les petits enfant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ant de fermer les paupière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ont une dernière prièr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'oublie pas mon petit soulier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is avant de partir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l faudra bien te couvrir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ehors tu vas avoir si froid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'est un peu à cause de moi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Il me tarde tant que le jour se lèv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our voir si tu m'as apporté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us les beaux joujoux que je vois en rêv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Et que je t'ai commandés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fr-FR"/>
              </w:rPr>
              <w:t>N'oublie pas mon petit soulier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 marchand de sable est passé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s enfants vont faire dodo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tu vas pouvoir commenc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ta hotte sur le do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u son des cloches des église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a distribution de surprise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quand tu seras sur ton beau nuag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iens d'abord sur notre mais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Je n'ai pas été tous les jours bien sag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is j'en demande pardon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'oublie pas mon petit soulier. 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i tu dois t'arrêt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ur les toits du monde enti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ut ça avant demain matin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ets-toi vite, vite en chemi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3:00Z</dcterms:created>
  <dc:creator>C7</dc:creator>
  <dc:description/>
  <cp:keywords/>
  <dc:language>en-US</dc:language>
  <cp:lastModifiedBy>Clona</cp:lastModifiedBy>
  <cp:lastPrinted>2008-12-05T10:02:00Z</cp:lastPrinted>
  <dcterms:modified xsi:type="dcterms:W3CDTF">2012-11-22T08:11:00Z</dcterms:modified>
  <cp:revision>50</cp:revision>
  <dc:subject/>
  <dc:title>Deschide uşa, creştine</dc:title>
</cp:coreProperties>
</file>