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Baraj - calificare pt. faza finală a ACSL</w:t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  <w:t>SEMNE</w:t>
      </w:r>
    </w:p>
    <w:p>
      <w:pPr>
        <w:pStyle w:val="Normal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te fiind 4 valori, numere </w:t>
      </w:r>
      <w:r>
        <w:rPr>
          <w:rFonts w:cs="Courier New" w:ascii="Courier New" w:hAnsi="Courier New"/>
          <w:b/>
          <w:lang w:val="ro-RO"/>
        </w:rPr>
        <w:t>naturale nenule</w:t>
      </w:r>
      <w:r>
        <w:rPr>
          <w:sz w:val="30"/>
          <w:lang w:val="ro-RO"/>
        </w:rPr>
        <w:t xml:space="preserve"> </w:t>
      </w:r>
      <w:r>
        <w:rPr>
          <w:lang w:val="ro-RO"/>
        </w:rPr>
        <w:t xml:space="preserve">cu cel mult două cifre : </w:t>
      </w:r>
      <w:r>
        <w:rPr>
          <w:rFonts w:cs="Courier New" w:ascii="Courier New" w:hAnsi="Courier New"/>
          <w:b/>
          <w:lang w:val="ro-RO"/>
        </w:rPr>
        <w:t>a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b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c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d</w:t>
      </w:r>
      <w:r>
        <w:rPr>
          <w:lang w:val="ro-RO"/>
        </w:rPr>
        <w:t xml:space="preserve">, putem insera între ele 3 dintre următorii operatori : </w:t>
      </w:r>
      <w:r>
        <w:rPr>
          <w:rFonts w:cs="Courier New" w:ascii="Courier New" w:hAnsi="Courier New"/>
          <w:b/>
          <w:lang w:val="ro-RO"/>
        </w:rPr>
        <w:t>+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-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*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/</w:t>
      </w:r>
      <w:r>
        <w:rPr>
          <w:lang w:val="ro-RO"/>
        </w:rPr>
        <w:t>, astfel încât să obţinem diferite expresii algebrice, la care putem obţine diverse rezultate.</w:t>
      </w:r>
    </w:p>
    <w:p>
      <w:pPr>
        <w:pStyle w:val="Normal"/>
        <w:jc w:val="both"/>
        <w:rPr/>
      </w:pPr>
      <w:r>
        <w:rPr>
          <w:lang w:val="ro-RO"/>
        </w:rPr>
        <w:t xml:space="preserve">De exemplu, dacă cele 4 valori sunt </w:t>
      </w:r>
      <w:r>
        <w:rPr>
          <w:rFonts w:cs="Courier New" w:ascii="Courier New" w:hAnsi="Courier New"/>
          <w:b/>
          <w:lang w:val="ro-RO"/>
        </w:rPr>
        <w:t>8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3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1</w:t>
      </w:r>
      <w:r>
        <w:rPr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9</w:t>
      </w:r>
      <w:r>
        <w:rPr>
          <w:lang w:val="ro-RO"/>
        </w:rPr>
        <w:t>, putem forma expresii de felul următor :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8+3+1+9 = 21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8*3+1/9 = 24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8/3+1*9 = 1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tc.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Funcţionarea operatorului </w:t>
      </w:r>
      <w:r>
        <w:rPr>
          <w:rFonts w:cs="Courier New" w:ascii="Courier New" w:hAnsi="Courier New"/>
          <w:b/>
          <w:lang w:val="ro-RO"/>
        </w:rPr>
        <w:t>/</w:t>
      </w:r>
      <w:r>
        <w:rPr>
          <w:lang w:val="ro-RO"/>
        </w:rPr>
        <w:t xml:space="preserve"> este identică celei din limbajul C++ (deci aplicat numerelor întregi produce obţinerea câtului întreg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Evaluarea expresiilor ţine cont de ordinea operaţiilor. Expresiile NU conţin parantez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Se cere, ca, în condiţiile în care cunoaşteţi cele 4 numere, să vedeţi dacă se pot obţine sau nu anumite numere ca rezultate ale unor astfel de expres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Veţi primi 5 seturi de intrare, formate fiecare din 5 valor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Primele 4 reprezintă cele 4 numere date, iar ultima dintre ele reprezintă rezultatul pe care trebuie să îl obţineţ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a primele 3 teste va trebui să răspundeţi doar prin DA sau NU, pe când în cazul ultimelor două teste va trebui să furnizaţi numărul de modalităţi (soluţii) diferite de a pune semnele între valori, astfel încât să obţineţi rezultatul respectiv. Două soluţii sunt considerate diferite între ele dacă cel puţin unul dintre semne este schimba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57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mple input: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put#1 : 1, 2, 3, 4, 10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put#2 : 1, 2, 3, 4, 1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put#3 : 1, 2, 3, 4, 8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put#4 : 1, 2, 3, 4, 6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put#5 : 1, 2, 3, 4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mple output: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utput#1 : D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utput#2 : D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utput#3 : N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utput#4 : 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utput#5 :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licaţ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 se poate obţine ca 1+2+3+4 sau 1*2*3+4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1 se poate obţine ca 1+2*3+4 sau 1-2+3*4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icum am pune semnele, NU putem obţine 8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istă o singură soluţie pentru obţinerea lui 6: 1-2+3+4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 soluţii pt. obţinerea lui 5 : 1+2/3+4 şi 1-2/3+4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nput filename : semne.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40:00Z</dcterms:created>
  <dc:creator>Dorulix</dc:creator>
  <dc:description/>
  <cp:keywords/>
  <dc:language>en-US</dc:language>
  <cp:lastModifiedBy>Dorulix</cp:lastModifiedBy>
  <dcterms:modified xsi:type="dcterms:W3CDTF">2013-03-19T22:04:00Z</dcterms:modified>
  <cp:revision>14</cp:revision>
  <dc:subject/>
  <dc:title/>
</cp:coreProperties>
</file>