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66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6600CC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6600CC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6600CC"/>
          <w:sz w:val="60"/>
          <w:szCs w:val="6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mallCaps/>
          <w:shadow/>
          <w:color w:val="6600CC"/>
        </w:rPr>
        <w:tab/>
      </w:r>
      <w:r>
        <w:rPr>
          <w:rFonts w:cs="Arial" w:ascii="Arial" w:hAnsi="Arial"/>
          <w:color w:val="000000"/>
        </w:rPr>
        <w:t>Anul Nou este ziua care marchează începerea  următorului an calendaristic. Stabilirea religioasă a datei de 1 ianuarie ca început de an a avut loc pentru prima oară în 1691, de către Papa Inocenţiu al XII-lea. Înainte de această dată, Crăciunul avea rolul începutului de an no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 (W1)" w:hAnsi="Arial (W1)"/>
          <w:color w:val="000000"/>
        </w:rPr>
        <w:t>În liturghia romano-catolică 1 ianuarie reprezintă o octavă de la Crăciun; astfel, această zi este dedicată Fecioarei Maria. În acelaşi timp, în a opta zi de la naştere sunt amintite în Evanghelie (Luca 2,21) tăierea împrejur şi botezul, potrivit religiei iudaice, a pruncului Isus - la fel şi în bisericile evanghelice. În biserica ortodoxă, la 1 ianuarie este şi yiua Sfântului Vasile, episcop de Cezareea Cappadocie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În epoca contemporană, Anul Nou este întâmpinat în noaptea de 31 decembrie 1 ianuarie - noaptea de Revelion (din limba franceză: Révellion, ceea ce înseamnă aproximativ "trezire", aici cu sensul de ospăţ la miezul nopţii) - cu petarde şi artificii; rudelor, prietenilor şi cunoştinţelor li se fac urări de noroc şi sănătate şi se urează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"La mulţi ani!"</w:t>
      </w:r>
      <w:r>
        <w:rPr>
          <w:rFonts w:cs="Arial" w:ascii="Arial" w:hAnsi="Arial"/>
          <w:color w:val="000000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"Bonne année"</w:t>
      </w:r>
      <w:r>
        <w:rPr>
          <w:rFonts w:cs="Arial" w:ascii="Arial" w:hAnsi="Arial"/>
          <w:color w:val="000000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"Boldog Új Évet"</w:t>
      </w:r>
      <w:r>
        <w:rPr>
          <w:rFonts w:cs="Arial" w:ascii="Arial" w:hAnsi="Arial"/>
          <w:color w:val="000000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"C новым годм"</w:t>
      </w:r>
      <w:r>
        <w:rPr>
          <w:rFonts w:cs="Arial" w:ascii="Arial" w:hAnsi="Arial"/>
          <w:color w:val="000000"/>
          <w:vertAlign w:val="superscript"/>
        </w:rPr>
        <w:t>RU</w:t>
      </w:r>
    </w:p>
    <w:p>
      <w:pPr>
        <w:pStyle w:val="Normal"/>
        <w:rPr>
          <w:rFonts w:ascii="Bookman Old Style" w:hAnsi="Bookman Old Style" w:cs="Bookman Old Style"/>
          <w:b/>
          <w:b/>
          <w:color w:val="6600CC"/>
          <w:sz w:val="60"/>
          <w:szCs w:val="60"/>
          <w:vertAlign w:val="superscript"/>
        </w:rPr>
      </w:pPr>
      <w:r>
        <w:rPr>
          <w:rFonts w:cs="Bookman Old Style" w:ascii="Bookman Old Style" w:hAnsi="Bookman Old Style"/>
          <w:b/>
          <w:color w:val="6600CC"/>
          <w:sz w:val="60"/>
          <w:szCs w:val="60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09:00Z</dcterms:created>
  <dc:creator>clona</dc:creator>
  <dc:description/>
  <cp:keywords/>
  <dc:language>en-US</dc:language>
  <cp:lastModifiedBy>clona</cp:lastModifiedBy>
  <dcterms:modified xsi:type="dcterms:W3CDTF">2011-11-23T07:46:00Z</dcterms:modified>
  <cp:revision>1</cp:revision>
  <dc:subject/>
  <dc:title>ANUL NOU</dc:title>
</cp:coreProperties>
</file>