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în germană Kronstadt, în maghiară Brassó, în latină Corona; de asemenea pe hă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vechi trecut Cron∫tadt sau Braßov, în dialectul săsesc Kruhnen, Krűnen, Krînen) este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l mai mare municipiu al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, România. 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otrivit recensământului din 2002, are o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de 284.596 locuitori,[1] fiind unul dintre cele mai mari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 di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ă (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 scădere în ultimele două decenii din cauza exodului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reducerii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industriale). Conform ultimelor estimări oficiale ale Institutului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de Statistică,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municipi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ra, în anul 2009, de 278.003 locuitori.[4] S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a de iarnă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e află la 12 km dist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centrul municipiului, dispunând de o infrastructură dezvoltată pentru practicarea sporturilor de iarnă. Patron a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 este considerată a fi Fecioara Maria. Statuia acesteia se află pe unul dintre contraforturile Bisericii Negre, îndreptat spre Casa Sfatului, având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sculptată dedesubt în relief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este cunoscu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atorită Festivalulu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l „Cerbul de Aur”, ce se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aproape în fiecare an în centru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. Acesta a avut pe scena sa nume celebre precum Tom Jones, Coolio, Ray Charles, Pink, Kylie Minogue sau Christina Aguiler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a reprezentat, de secole, unul dintre cele mai importante, putern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floritoar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 din zonă. Datorită po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i geografice privilegi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infrastructurii sale de astăzi, el permite dezvoltarea multor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economice, cultur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portive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20"/>
        <w:rPr>
          <w:b/>
          <w:b/>
          <w:lang w:val="ro-RO"/>
        </w:rPr>
      </w:pPr>
      <w:r>
        <w:rPr>
          <w:b/>
          <w:lang w:val="ro-RO"/>
        </w:rPr>
        <w:t>Istoria pe scurt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Mărturiile dezgropate indică prez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or mari culturi neolitice (celebra cultură Noua, Tei, Schnekenberg) pe teritoriul de azi a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apoi au urmat descoperiri din epoca bronzului. Nu depart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s-au găsit bare de aur, cu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ampila oficiului din Sirmi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onograma lui Crist, emise în a doua jumatate a sec-. IV[5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Mai târziu, descoperirile arheologice au atestat ex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or temple dacice în zona Pietrele lui Solomon, a unor depozite de alimente în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Sfatului, a unor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ă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pe Dealul Melc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 cartierul Val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. Majoritatea acestora au fost deteriorate sau distruse de către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comuniste, în cadrul programului de sistematizar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ână spre secolul al XIII-lea al erei noastre, niciun document nu pom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se remarcă o continuă locuire, mai ales în z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sau Bartolomeu. Actualul municipiu s-a format prin unirea mai multor nuclee: Bartholomä, Martinsberg, Cetatea (Corona)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, Blumăna, Noua, Dârste, Stupin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Tot aici exista, cu mult înainte d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medieval, o veche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are românească cu numele "Cutun" sau "Cotun" de formă circulară, limitată de actualele străzi: Pe Coastă, I. Barac, Valea Mor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astei, ai căror locuitori din vechime erau apărătorii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e pe Tâmpa. Această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ezare a continuat să exis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upă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dar după înă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ea zidur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bastioanelor (1455) a rămas în afara incintei. [6] Mult mai aproape de adevăr pare sa fie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xpl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cu privire la „vechea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re românească” conform căreia aceasta era locuita de slavii bulgari (denumirea ei veche fiind Bolgarszeg). denumirea de "Cutun" este străină de limba romana, de fapte este de origine cumana (Kotony)[necesită citare]. Deocamdată nu se cuno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u sigur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etnia celor care apărau cetatea Brassovi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03: Tra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ronicile calendarelo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 îl consideră ca an „în care s-a început zidir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ocumente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zvoarele sigure nu confirmă această dat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11: Printr-o diplomă a regelui maghiar Andrei al II-lea al Ungariei, Cavalerii Teutoni sunt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î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a Bârsei (Numele apare sub formele Borza în diplom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urszam în bula papală care a aprobat-o) Se pare că au întărit ce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ia de pe Tâmpa. Cavalerii teutoni construiesc cel mai vechi edificiu di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, Biserica Bartolomeu (aproximativ anul 1225)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28: Se întemeiază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o mănăstire de surori ale ordinului călugăresc al premonstratensilor, aflată lângă Biserica Neagră de mai târziu, având ca patroană pe Sf. Catharin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34 - Corona: Cercetătorul Norbert Backmund a editat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-numitul „Catalogus Ninivensis”, care co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e o listă a tuturor mănăstirilor premonstratense din Ungari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ansilvania. 1234 corespunde cu anul în care abatele Fredericus cuno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„Claustra Sororum «in Hungaria assignata est paternitas» Dyocesis Cumanie Corona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241: Invazie tătară, prilej cu care este cucerită cetat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prenghi, ale cărei începuturi nu se cunosc (cel mai probabil pe locul unui vechi castru roman). După retragerea tătarilor se constru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la poartă un turn hexagonal pentru apărare. Cetatea a fost distrusă două secole mai târziu, de către invadatorii tur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52 - Barassu: În acest an, regele Bela al IV-lea donează „tera Zek”, comitelui Vinc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, fiul lui Akadas, proprietate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ată între pământurile românilor de Câ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, cele ale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lor „de Barasu”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cele ale secuilor de Sebus. Fr. Killyen, referindu-se la acest document, arată că numele „Barasu” indică de fapt denumirea unui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 întreg. După afi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sa, toate cele trei toponime la care face refer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 documentul se referă la teritorii care înconjoară pământul don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 la vreu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. În acest caz „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 se referă la o zonă, iar „Corona” ar denumi localitate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271 - Brasu: Acest toponim este atestat într-un document latin, aflat în Arhivele Statului din Budapes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în fotocopie la Institutul de Istorie Cluj, act prin c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fan, regele Ungariei, aproba contractul dintre „Chyel comes, filius Erwin de Calnuk”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„Teel, filius Ebl de Brasu cognatus eiusdem”. Într-un alt document emis de regele Ungariei, Venceslav, la 10 decembrie 1301, se confirmă că Detricus, fiul lui Theel sau Tyl de Prejmer, este în posesiunea local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lor Mikofalv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Nyen (Teliu). Pe baza acestui document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altora, privind familia co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or din Prejmer, nu este sigur dacă denumirea de „Barasu” se referă la locali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sau la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288 - Braso: Este consemnat într-un document latin, aflat în Biblioteca Bathyaneum din Alba Iulia, iar în copie la Institutul de Istorie din Cluj. Se doved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a fi primul act păstrat care a fost emis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urtând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a expresă: „Datum in Braso”, fiind emis de regele Ladislau al IV-le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Urmează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rea tot mai deasă a municipiului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1294), Brassov (1295), Brasso (1309), Brassou (1331), Korona (1336) etc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323: Se întemeiază mănăstirea dominicană în Braso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64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privilegiul pentru târg anual, urmat de privilegiul de „etap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pozit” din 1369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77: Se începe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bisericii Sf. Maria (sau Neagră, cum va fi numită după incendiu) pe locul unei mai vechi basili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395: Mircea cel Bătrâ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gismund de Luxemburg semnează un tratat de ali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împotriva puterii otomane. Doi ani mai târziu, regele Ungariei eliberează un act care dă drept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de a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nstrui fortif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e piatră, urmărind îndeaproape ridicarea acestor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399: O bulă a papei Bonifaciu al IX-lea (1389 - 1404) vorb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despre biserica Sf. Nicolae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să să se întrevadă exist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unui loc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de înv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tură în jurul 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421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1438: Invazie a turcilor. În urma acestor 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i militare, prin tratat, dobândesc cetatea de pe Tâmpa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424: Blănar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 î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lcătuiesc primul statut dintre bresle. În 1798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u 43 de bresle, deservite de 1.227 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ri. Îi putem aminti aici pe fierari, blănari, postăvari, funari, curelari, cizmari, c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tari, cojocari (tăbăcari), măcelari, aurari, cositorari, arămari, franzelari, olari, lăcă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sători, armurieri, arcari, pălărieri, lânari, arginta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448 - 1453: Iancu de Hunedoara răscumpăr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ă ordin de distrugere 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 de p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ua Tâmpei, piatr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terialele de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le acesteia fiind folosite la întărirea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medievale 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din vale, cu opt bastioane dispuse din 100 în 100 de metri, 4 (sau 5, în lumina descoperirilor recente) p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fortifica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32 turnuri de apărare (numi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„de pulbere”). Cetatea avea două sau chiar trei rânduri de zidu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era înconjurată de u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 de apărare plin cu apă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477: Este terminată Biserica Neagră. Din cauza lipsei fondurilor, cel de-al doilea turn al bisericii nu va mai fi construit niciodat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486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toată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 intră în Universitatea Săsească, prin confirmarea privilegiului Andreanum pentru to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 din Sibiu, Medi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a Bârs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21: Jud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Johann (Hans) Benkner,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de la Neac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 din Câmpulung, într-o epistolă scrisă în limba română, v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 despre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ările trupelor turc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 de dincolo de Dunăr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24: Se constru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în lemn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ia, o puternică fortăre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pe Deal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. Curând, va fi cucerit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istrusă din ordinul lui Petru Ra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, acesta punând bazele actualei clădiri din piatră. Incendiată în 1618, avea să fie refăcută în 1625, adăugându-i-se o fântână de 81 m adâncime (1627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atru bastioane la co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uri (1630). A servit ulterior drept garnizoană pentru armatele habsburg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chisoare în perioada anilor 1940 - 1950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33: Umanistul Johannes Honterus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prima tipografie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urmată de primul gimnaziu din localitate, la 1544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46: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prima moară de hârtie din sud-estul Europ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59: Diaconul Coresi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rima sa carte în limba română: „Întrebare c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nească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599: La 4 octombrie, Mihai Viteazul intr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unde î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oastea cu trupele secuilor răs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. În ziua următoare, voievodul prim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hei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ui. După cucerirea Transilvaniei, va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prima dietă în Casa Sfatulu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628: Protopopul Vasile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scrie prima cronică locală cu subiect românes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688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i se răscoală împotriva noilor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habsburgice. 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ea este înă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tă, iar capii ei execu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689 21 aprilie: Un mare incendiu pusti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etatea. P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clădiri rămân neatinse. În urma acestei calam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, autor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 decid interzicerea constru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caselor din lemn. Refacere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ui a durat mai bine de un secol, timp în c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-a schimbat aspectul arhitectonic al 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delor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731: Dascăl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an Petcu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nu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primul calendar-almanah românes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757: Dimitrie Eustatievici scrie prima gramatică românească. Este perioada de vârf a activ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dascăl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en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04: Se introduce iluminatul public în interior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prin instalarea felinarelor cu ule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35: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„Casa generală de economii”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rima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de credit din Transilvania. Între 1837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1867, primul director al acesteia va fi Peter Lange von Burgenkron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38: Apare, sub oblăduirea împăratului de la Viena, ziarul „Gazeta de Transilvania”, în redac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lui George Bar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. Este primul ziar românesc din Marele Principat al Transilvaniei. Tot aici, tipă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„Foaie pentru minte, inim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teratură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48: Revol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p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ptistă cuprind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. Aici a fost redactat documentul programatic „Pr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purile noastre pentru reformarea patriei”, de către frunt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 seamă ai culturi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politicii moldovene (Alexandru Ioan Cuza, Vasile Alecsandri, Alecu Russo, Costache Negri, Gheorghe Sion, Ion Ionescu de la Brad). Se cerea unirea tuturor românilor într-un singur stat. Românii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 manifestează pe 11 aprilie pentru câ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garea de drepturi politic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850: Este întemeiat Gimnaziul român sub oblăduirea mitropolitului de Sibiu Andr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guna, al cărui nume este purt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stăz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54: Într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biu s-a instalat o linie telegrafic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62, 6 decembrie: Împăratul Franz Joseph semnează legea pentru construirea liniei ferate care să leg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de Budapesta, via Sibiu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73, 30 martie: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os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primul tren. Ulterior, în 1879, avea să fie dată în folos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ini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- Bucu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89: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dispunea de o centrală telefonică la care erau conec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22 de abo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particulari. Exista o legătură telefonică cu Zăr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ul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891: Se introduce primul tramvai cu aburi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e itinerarul P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Sfatului - Gara Bartolomeu. Ulterior, locomotiva va fi înlocuită cu una pe bază de motorin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911: La 1 octombrie, Aurel Vlaicu efectuează un zbor cu noul său aparat, decolând din curtea Gimnaziului „Andr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guna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16: 16 august Armata Română intr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Dr. Gheorghe Baiulescu devine primul primar român a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. Pe 8 octombrie garnizoana românească di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este înfrântă în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-numita Tran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e a m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din Bartolomeu. Administ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austro-ungară este repusă în dreptu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19: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instalată administr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Regatului Român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30: Est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tă Uzina electrică, cu fina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rea principalelor fabric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, nevoite până atunci să utilizeze generatoare propri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0: În urma Dictatului de la Viena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rămâne României. Pe 10 noiembrie cutremurul puternic este resi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(7,4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3: Până în 1944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suferă distrugeri însemnate din cauza bombardamentelor avi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american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45: În ianuarie, s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sunt depor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în U.R.S.S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tre 8 septembrie 1950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24 decembrie 1960 s-a numit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 Stalin, după Iosif Vissarionovici Stalin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fost capitala regiunii cu acel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me. A fost declarat municipiu la 17 februarie 1968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60: Se inaugurează clădirea Teatrului Dramati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68: Are loc prima e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a Festivalului Inter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„Cerbul de Aur”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71: Se înfi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ză „Universitatea di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, prin unificarea Institutului Politehnic cu Institutul Pedagogic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1977: Pe 4 martie se resimte un cutremur puternic (7,2 grade pe scara Richter). Ulterior au loc consolidări la Casa Sfatului, Poart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, Liceul Sportiv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a alte clădiri afectate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86: 31 august: Cutremur de pământ (7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87: 15 Noiembri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i se revoltă împotriva regimului comunist. Totul a pornit de la Întreprinderea de Autocamioane, unde lucrătorii erau nemu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de neplata salariilor cuvenit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înăsprirea cond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lor de trai. Li s-au raliat muncitori de la alte întreprinderi, precum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o mare parte a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i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. Revolta a fost înă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tă de f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le comuniste, iar liderii ei întem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up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a tortu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portăr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1989: 21 - 25 decembrie Revol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.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u loc viol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soldate cu numeroase victime (84 mo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236 ră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). 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titlul d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-martir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1990: 30 mai: Cutremur de pământ (6,9 grade pe scara Richter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2004: 27 octombrie: Cutremur de pământ resi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t foarte puternic (6 grade pe scara Richter)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480"/>
        <w:ind w:firstLine="720"/>
        <w:rPr/>
      </w:pPr>
      <w:r>
        <w:rPr>
          <w:b/>
          <w:u w:val="single"/>
          <w:lang w:val="ro-RO"/>
        </w:rPr>
        <w:t>Bra</w:t>
      </w:r>
      <w:r>
        <w:rPr>
          <w:rFonts w:cs="Tahoma" w:ascii="Tahoma" w:hAnsi="Tahoma"/>
          <w:b/>
          <w:u w:val="single"/>
          <w:lang w:val="ro-RO"/>
        </w:rPr>
        <w:t>ș</w:t>
      </w:r>
      <w:r>
        <w:rPr>
          <w:b/>
          <w:u w:val="single"/>
          <w:lang w:val="ro-RO"/>
        </w:rPr>
        <w:t>ov este un nume româno-slav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„</w:t>
      </w:r>
      <w:r>
        <w:rPr>
          <w:lang w:val="ro-RO"/>
        </w:rPr>
        <w:t>Într-o lucrare din 1933, Nicolae Drăganu constata că num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ra foarte răspândit în sp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ul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i noastre: într-o comună Ileni, într-o altă comună Rodj în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în veacul al XV-lea." În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 Neam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 se afla o pădu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hidronim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ana. Lângă Vaslui existau o va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sat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. Lângă Buzău era Izvor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. Lângă Ialom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era toponimul '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[8], [9] Nicolae Drăganu atribuia toponimului o etimologie slavonă (slava veche) în baza numelui propriu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a (cf. Brasevo - Sârbo-Muntenegreanâ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skov, Brastice Ceho-Bohemia[10]), [11], [12]. Sextil P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ariu “Dar de la Bratoslav mai avem o forma hipocoristică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, care e la baza nume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precum a presupus N. Drăganu” [13]. I. Pătr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, slavist clujean, îl apreciază ca un derivat din antroponimul Braso[9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Profesorul Pavel Binder, într-un studiu din 1964, explică faptul că cele două numiri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se suprapun în timp: Corona desemna cetatea, ia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împrejurimile.[14] Aceste afirm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atrag replica lui Alexandru Surdu, care apreciază că toponim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totuna cu a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Totodată, el socot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a fantezistă interpretarea profesor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ean F. Philippi, conform căreia cele două denumiri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se pot explica prin legenda regelui maghiar Solomon, care, îngropându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oroana lângă un copac ar fi generat expresia slavă „crono na brad tschop-lita”, astfel încât din crono derivă Corona, iar din brad - Bra(d)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[necesită citare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Unii cercetători pun denumir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în legătură cu râ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. Fluvium Brassou este, într-adevăr, atestat într-un document din 1360. Chiar cronicar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cheian Radu Tempea afirma că „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s-a numit pe numele apei ce-i zic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”.[14] Pavel Binder plasează râul însă în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ara Bârs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nu la poalele Tâmpei, probabil râul Ghimbav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se pare că râul despre care se vorb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te nu e altul decât actualul pârâu Graft, care, până a fi canalizat, venea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 învolbur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mare [9]„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A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cercetători derivă numele de la cetat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ia de pe Tâmpa, ideea fiind propusă în 1874 de F. Philipp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reluată în 1928 de G. Treibe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. Jekelius. Astfel, ei localizează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i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l în cetatea de pe Tâmpa, de unde s-ar fi transmis mai apoi 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zării din vale. Etimologic, ei considerau numele Barasu ca provenind din slavonul baras, însemnând „cetate” sau „adevăr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, G. Kisch încearcă în 1929 o nouă derivare a celor două toponime, Coron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după lucrarea lui F. Philippi: krun, care ar fi însemnat „ienupăr” sau „brăd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r”, de unde numele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u &gt; Bră(d)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or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Dacă se acceptă varianta G. Kisch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. Philippi, atunci trebuie m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onat că bradul (arhaic *bradzŭ) este un hidronim răspând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pa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e fondului autohton (traco-dac) al limbii române. [15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poate reprezenta o formă autohtonă[16] Brasus este un antroponim autohton atestat de inscrip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le din Dacia Romană. [17], [18],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O altă ipoteză presupune că denumirea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ui provine din cuvântul bulgăresc Bara-su, care în limba turcă a bulgarilor încă neslavi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însemna „apă tulbure”. [necesită citare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 secolul IX, bulgari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-au extins puterea asupra slav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omânilor din Transilvania dar nu este nici un motiv să presupunem că o parte a bulgarilor s-ar fi stabilit în Transilvania, ci numai că Transilvania a fost sub influe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conducătorilor bulgari până la invazia maghiarilor [19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ână în sec. X-XI, grupul de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slavă a fost asimilat de către pop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locală românească [20], [21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Ipotezele transformării lui [barasu] (slavon, turc etc.) in [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] nu respectă reguli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egile fonetice ale limbii române (de exemplu nu se explică pierderea vocalei [a] din [bara]) Atestarea [Barassu] din 1252, apare într-un text lat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are a fi o epenteză cu ocazia transcrierii în latină a numelui regiunii (vezi Fr. Killyen)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Etimologistul Alexandru Ciorănescu consideră numel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în legătură cu bîrsă /bârsă, variante bî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/bâr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[22]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În general se consideră că, în stadiul în care se află cercetarea etimologie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 istorie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 din partea filologilor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storicilor, problema etimologie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este încă deschisă oricăror concluzi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[modificare]Termeni deri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vă — Balivernă, minciună, scorneală, palavră. Provine de la obiceiul negustorilor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 de a-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lăuda marfa prin târguri, de cele mai multe ori în mod exagerat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an — (formă învechită) Negustor care vindea mărfuri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ancă — Căr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sau trăsură mare cu coviltir. Au fost cunoscute românilor în primul rând cele fabricate aici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— Cu minciuni, cu palavre. „Nu-mi vorb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 că nu-mi plac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vele!” (V. Alecsandri)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enie — Marfă produsă 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ori prăvălie unde se vindea astfel de marf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Ladă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— Ladă produsă în acest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, bogat ornamentată în culor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oarte solidă. „...Adevăratul provincial nu merge niciodată la drum decât cu ladă d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 (M. Kogălniceanu).</w:t>
      </w:r>
    </w:p>
    <w:p>
      <w:pPr>
        <w:pStyle w:val="Normal"/>
        <w:spacing w:lineRule="auto" w:line="480"/>
        <w:ind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eagul actual al Braşovulu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În 1353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 consta dintr-o coroană cu fleuroane în formă de crin, înso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tă de o floare de crin. Din 1429 a apăru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runchiul de copac aflat sub coroană. Împreună, aceste simboluri sunt arme vorbitoare, adică sugerează prin desen numele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i (Corona). Stema actuală a 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aprobată de Consiliul Local în anul 1996, co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ne un scut albastru pe care apare un trunchi de copac cu 13 rădăcini argintii — cele 13 comune ale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ării Bârsei — care ies dintr-o coroană aurie cu trei lobi — simbolul puterii. Scutul este timbrat de o coroană murală de argint, formată din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apte turnuri — însemnul specific pentru municipii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. Semnific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a în ansamblu a stemei este „Î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elepciun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uterea conduc de-a pururi Cetatea”. Stema a fost aprobată de către Comisia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ă de Heraldică, din cadrul Academiei Române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Steag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, adoptat de Primărie, este realizat din mătase alb-arginti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are pe cele două f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stema municipiului. Deasupra stemei sunt inscrip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te cuvintele „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”, iar sub stemă „Deo vindici Patriæ”. Tot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steagurile existente diferă întrucâtva de prevederile hotărârii consiliului local. Pe steag se află doar stema municipiului, sub care, cu litere groase ro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i, scrie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Aceste elemente se întâlnesc doar pe aversul steagului, reversul rămânând alb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Mai exist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steag neoficial, propus de P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tele Consiliului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n, steag care datează din 1600. Este realizat după o copie a acestuia aflată la Potsdam, în Germania.[necesită citare] A reprezentat un cadou pentru împăratul Rudolf al II-lea din partea lui Mihai Viteazul.[necesită citare] Astfel, pe fundal v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niu (probabil purpuriu in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al) delimitat, sus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jos, de două benzi galbene, se află, într-un cerc albastru delimitat de o împletitură aurie, stem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ui, sub care scrie „CORONA” cu litere gotice. De deasupr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 dedesubtul cercului central pornesc panglici galbene către col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ri. În mod curent, acesta este expus astăzi în 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clădirii în care se află Consiliul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an (respectiv Palatul Just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i), pe Turnul Alb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la Belvedere, pe dealul Varte, deasupra Turnului Negru. Locul din urmă beneficiaz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 iluminat festiv pe timp de noapte, în mod similar drapelului n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 de pe Tâmp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Topografia Braşovului în curbe de nivel cu elevaţie de 3m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edi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a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ului, se află în centrul 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rii, în Depresiune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ui, situat la o altitudine medie de 625 m, în curbura internă a Carp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lor, delimitat în partea de S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E de masivele Postăvaru care pătrunde printr-un pinten (Tâmpa) în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Piatra Mare, la 161 km de Bucure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. Este accesibil cu automobilul/autobuzul sau cu trenul. În apropierea sa se găsesc locali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le Predeal, B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eni, Sinaia, Făgă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Sigh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ara. Municipiul are o supraf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ă de 267,32 km². Treptat, în procesul de dezvoltare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ul a înglobat în structura sa satele Noua, Dârste, Honterus (astăzi cartierul Astra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Stupini. De asemenea, pe lângă Tâmpa, municipiul a mai înconjura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Deal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prenghi, Dealul Morii, Dealul Melcilor, Dealul Warthe, Straja (Dealul Cetă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)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alul Pe Romuri, Stejăr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ul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hiar înglobează în structura sa vârful Postăvaru. Prin înglobarea în structura sa a vârfului Postăvaru,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ul este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ul aflat la cea mai mare altitudine din România.</w:t>
      </w:r>
    </w:p>
    <w:p>
      <w:pPr>
        <w:pStyle w:val="Normal"/>
        <w:spacing w:lineRule="auto" w:line="480"/>
        <w:ind w:firstLine="720"/>
        <w:rPr>
          <w:lang w:val="ro-RO"/>
        </w:rPr>
      </w:pPr>
      <w:r>
        <w:rPr>
          <w:lang w:val="ro-RO"/>
        </w:rPr>
        <w:t>[modificare]Ape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Prin municipiul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ov trec râuril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cheiu (numit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âul Graft), Valea Tei, Valea Răcădău, Valea Plopilor cu Valea Scurtă, Valea Florilor, Gorganu, Râ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Canalul Tim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 xml:space="preserve">[modificare]Flor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faună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Flora municipiului nu diferă de cea a jud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ului. Animalele sălbatice sunt rare, trăind retrase în pădurile din împrejurimi. Tur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tii care se aventurează în acestea sunt avertiz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 că pot întâlni ur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, lupi sau vulpi. Muntele Tâmpa este declarat rezer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naturală (203,4 ha) care protejează câteva specii de plante rar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endemice. Spre exemplu, pe versantul sudic există mici suprafe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e cu vege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e de stepă.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este singurul o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 din lume[necesită citare] care include în teritoriul său administrativ o rezerv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naturală, muntele Tâmpa,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n vârf muntos, vârful Postăvaru.</w:t>
      </w:r>
    </w:p>
    <w:p>
      <w:pPr>
        <w:pStyle w:val="Normal"/>
        <w:spacing w:lineRule="auto" w:line="480"/>
        <w:ind w:firstLine="720"/>
        <w:rPr/>
      </w:pPr>
      <w:r>
        <w:rPr>
          <w:b/>
          <w:lang w:val="ro-RO"/>
        </w:rPr>
        <w:t xml:space="preserve">Climă </w:t>
      </w:r>
      <w:r>
        <w:rPr>
          <w:rFonts w:cs="Tahoma" w:ascii="Tahoma" w:hAnsi="Tahoma"/>
          <w:b/>
          <w:lang w:val="ro-RO"/>
        </w:rPr>
        <w:t>ș</w:t>
      </w:r>
      <w:r>
        <w:rPr>
          <w:b/>
          <w:lang w:val="ro-RO"/>
        </w:rPr>
        <w:t>i precipita</w:t>
      </w:r>
      <w:r>
        <w:rPr>
          <w:rFonts w:cs="Tahoma" w:ascii="Tahoma" w:hAnsi="Tahoma"/>
          <w:b/>
          <w:lang w:val="ro-RO"/>
        </w:rPr>
        <w:t>ț</w:t>
      </w:r>
      <w:r>
        <w:rPr>
          <w:b/>
          <w:lang w:val="ro-RO"/>
        </w:rPr>
        <w:t>ii</w:t>
      </w:r>
    </w:p>
    <w:p>
      <w:pPr>
        <w:pStyle w:val="Normal"/>
        <w:spacing w:lineRule="auto" w:line="480"/>
        <w:ind w:firstLine="720"/>
        <w:rPr/>
      </w:pPr>
      <w:r>
        <w:rPr>
          <w:lang w:val="ro-RO"/>
        </w:rPr>
        <w:t>În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, vara durează aproximativ 50 de zile, iar iarna durează circa 90 de zile. Clima municipiului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re un specific temperat-continental, caracterizându-se prin nota de tranzi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 între clima temperată de tip oceani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cea temperată de tip continental: mai umed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răcoroasă în zonele de munte, cu precipi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i relativ redus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temperaturi u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r scăzute în depresiune. Temperatura obi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nuită de vară se situează în intervalul 22 °C – 27 °C, iar cea de iarnă între -18 °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-2 °C. Deseori iarna, temperatura în Poian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 ajunge la +15 °C (la soare), în această st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une putând fi practicate aproape toate sporturile de iarnă. Stratul de zăpadă prielnic pentru schiat durează aproximativ 71 de zile la Bra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ov. Umiditatea aerului are valori medii anuale de 75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17:00Z</dcterms:created>
  <dc:creator>Le00</dc:creator>
  <dc:description/>
  <cp:keywords/>
  <dc:language>en-US</dc:language>
  <cp:lastModifiedBy>Le00</cp:lastModifiedBy>
  <dcterms:modified xsi:type="dcterms:W3CDTF">2012-02-01T08:17:00Z</dcterms:modified>
  <cp:revision>2</cp:revision>
  <dc:subject/>
  <dc:title>Brașov (în germană Kronstadt, în maghiară Brassó, în latină Corona; de asemenea pe hărțile vechi trecut Cron∫tadt sau Braßov, în dialectul săsesc Kruhnen, Krűnen, Krînen) este reședința și cel mai mare municipiu al județului Brașov, România</dc:title>
</cp:coreProperties>
</file>