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ACS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231775</wp:posOffset>
                </wp:positionV>
                <wp:extent cx="274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8.25pt" to="353.2pt,1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110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Intermediate Division</w:t>
        <w:br/>
        <w:t xml:space="preserve">Time Sheets 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BLEM:  Most hourly jobs require someone to enter information on a time sheet.  The ACSL Amusement Park is open from 9:00 a.m. to 5:00 p.m. The Business Office enters a code representing the location where an employee works and the starting time and ending time for each day.  The codes entered are as follow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:00 = 1</w:t>
        <w:tab/>
        <w:t>9:30 = 2</w:t>
        <w:tab/>
        <w:t>10:00 = 3</w:t>
        <w:tab/>
        <w:t>10:30 = 4</w:t>
        <w:tab/>
        <w:t>11:00 = 5</w:t>
        <w:tab/>
        <w:t>11:30 = 6</w:t>
        <w:tab/>
        <w:t>12:00 =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:30 = 8</w:t>
        <w:tab/>
        <w:t>1:00 = 9</w:t>
        <w:tab/>
        <w:t>1:30 = A</w:t>
        <w:tab/>
        <w:t>2:00 = B</w:t>
        <w:tab/>
        <w:t>2:30 = C</w:t>
        <w:tab/>
        <w:t>3:00 = D</w:t>
        <w:tab/>
        <w:t>3:30 = 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:00 = F</w:t>
        <w:tab/>
        <w:t>4:30 = G</w:t>
        <w:tab/>
        <w:t>5:00 = 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tions 100-199 get paid $10.00 per hour with time and a half for any hours over 5 per 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ocations 200-299 get paid $7.50 per hour with double time for hours worked over 6 per da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ocations 300-399 get paid $9.25 for the first 4 hours and $10.50 for the re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Locations 400-499 get paid $13.50 per hour on Sundays (day 1) and Saturdays (day 7) and $6.75 per hour otherwi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tions 500-599 get paid $8.00 per hour for the first 6 hours per day and $12.00 per hour after tha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UT:  There will be 5 lines of input.  Each line will contain the employee information for 2 work days.  The data will represent in order the location, the day number, the start time and the end time for each 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UTPUT:  The total  amount of money that the employee gets paid for the two days printed as dollars and cents rounded to the nearest cent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INPUT:</w:t>
        <w:tab/>
        <w:tab/>
        <w:tab/>
        <w:tab/>
        <w:t>SAMPLE OUTPU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125, 2, 1, 7, 125, 3, 5, H</w:t>
        <w:tab/>
        <w:tab/>
        <w:tab/>
        <w:t>1.  $95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214, 4, 1, H, 314, 5, 5, H</w:t>
        <w:tab/>
        <w:tab/>
        <w:tab/>
        <w:t>2.  $133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318, 1, 1, H, 319, 3, 3, D</w:t>
        <w:tab/>
        <w:tab/>
        <w:tab/>
        <w:t>3.  $126.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423, 1, 1, 7, 500, 2, 5, H</w:t>
        <w:tab/>
        <w:tab/>
        <w:tab/>
        <w:t>4.  $88.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529, 6, 1, G, 100, 4, 2, G</w:t>
        <w:tab/>
        <w:tab/>
        <w:tab/>
        <w:t>5.  $146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ACS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231775</wp:posOffset>
                </wp:positionV>
                <wp:extent cx="2743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8.25pt" to="353.2pt,1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012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012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ermediate Division</w:t>
        <w:br/>
        <w:t>Time Shee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ST D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TEST INPUT</w:t>
        <w:tab/>
        <w:tab/>
        <w:tab/>
        <w:tab/>
        <w:tab/>
        <w:tab/>
        <w:tab/>
        <w:t>TEST OUTPU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10, 7, 2, B, 220, 2, 4, H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Cs/>
        </w:rPr>
        <w:t>1.  $97.5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50, 2, 4, G, 350, 3, 2, 4</w:t>
        <w:tab/>
        <w:tab/>
        <w:tab/>
        <w:tab/>
        <w:tab/>
        <w:tab/>
        <w:t>2.  $54.2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500, 6, 5, H, 410, 1, 1, H</w:t>
        <w:tab/>
        <w:tab/>
        <w:tab/>
        <w:tab/>
        <w:tab/>
        <w:t>3.  $156.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75, 5, 3, F, 175, 4, 7, F</w:t>
        <w:tab/>
        <w:tab/>
        <w:tab/>
        <w:tab/>
        <w:tab/>
        <w:tab/>
        <w:t>4.  $98.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430, 7, 1, 9, 460, 4, 9, G</w:t>
        <w:tab/>
        <w:tab/>
        <w:tab/>
        <w:tab/>
        <w:tab/>
        <w:tab/>
        <w:t>5.  $77.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</w:rPr>
  </w:style>
  <w:style w:type="character" w:styleId="TitleChar">
    <w:name w:val="Title Char"/>
    <w:qFormat/>
    <w:rPr>
      <w:rFonts w:ascii="Computerfont" w:hAnsi="Computerfont" w:cs="Computerfont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puterfont" w:hAnsi="Computerfont" w:cs="Times New Roman"/>
      <w:color w:val="FF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24:00Z</dcterms:created>
  <dc:creator>jerry</dc:creator>
  <dc:description/>
  <cp:keywords/>
  <dc:language>en-US</dc:language>
  <cp:lastModifiedBy>jerry</cp:lastModifiedBy>
  <cp:lastPrinted>2012-09-30T11:14:00Z</cp:lastPrinted>
  <dcterms:modified xsi:type="dcterms:W3CDTF">2012-10-08T18:55:00Z</dcterms:modified>
  <cp:revision>7</cp:revision>
  <dc:subject/>
  <dc:title>ACSL</dc:title>
</cp:coreProperties>
</file>