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CS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merican Computer Science Lea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1028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8 - 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8 -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2540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ntest #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0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ntest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323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 xml:space="preserve">Intermediate Division Solutions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5494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.2pt" to="485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54940</wp:posOffset>
                </wp:positionV>
                <wp:extent cx="0" cy="7635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2pt" to="351pt,6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71120</wp:posOffset>
                </wp:positionV>
                <wp:extent cx="12573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71120</wp:posOffset>
                </wp:positionV>
                <wp:extent cx="4914900" cy="2857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     Data Struc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25pt;mso-wrap-distance-left:9.05pt;mso-wrap-distance-right:9.05pt;mso-wrap-distance-top:0pt;mso-wrap-distance-bottom:0pt;margin-top:5.6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bCs/>
                        </w:rPr>
                        <w:t>1.     Data Stru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2395220" cy="30168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22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64" w:dyaOrig="59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4.05pt;height:230.25pt" filled="f" o:ole="">
                                  <v:imagedata r:id="rId3" o:title=""/>
                                </v:shape>
                                <o:OLEObject Type="Embed" ProgID="" ShapeID="ole_rId2" DrawAspect="Content" ObjectID="_84003594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pt;height:237.55pt;mso-wrap-distance-left:9.05pt;mso-wrap-distance-right:9.05pt;mso-wrap-distance-top:0pt;mso-wrap-distance-bottom:0pt;margin-top:5.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64" w:dyaOrig="59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4.05pt;height:230.25pt" filled="f" o:ole="">
                            <v:imagedata r:id="rId5" o:title=""/>
                          </v:shape>
                          <o:OLEObject Type="Embed" ProgID="" ShapeID="ole_rId4" DrawAspect="Content" ObjectID="_4357430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1600200" cy="2057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binary search tree is shown on the right. The depth of the tre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62pt;mso-wrap-distance-left:9.05pt;mso-wrap-distance-right:9.05pt;mso-wrap-distance-top:0pt;mso-wrap-distance-bottom:0pt;margin-top:9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binary search tree is shown on the right. The depth of the tre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s 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90805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15pt" to="494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146685</wp:posOffset>
                </wp:positionV>
                <wp:extent cx="5029200" cy="12128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   Data Structures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The stack is constructed as follows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, RA, RAL, RALE, RAL, RA, RAI, RAIG, RAIGH, RAIG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RAIGD, RAIGDU, RAIGD, RAIG, RAIGR, RAIGRH, RAIGR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RAIGRM, RAIGR, RAIG, RAI.  The next popped item is I since stacks are LIF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5.5pt;mso-wrap-distance-left:9.05pt;mso-wrap-distance-right:9.05pt;mso-wrap-distance-top:0pt;mso-wrap-distance-bottom:0pt;margin-top:11.5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bCs/>
                        </w:rPr>
                        <w:t>2.   Data Structures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The stack is constructed as follows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, RA, RAL, RALE, RAL, RA, RAI, RAIG, RAIGH, RAIG,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RAIGD, RAIGDU, RAIGD, RAIG, RAIGR, RAIGRH, RAIGR,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RAIGRM, RAIGR, RAIG, RAI.  The next popped item is I since stacks are LIF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44145</wp:posOffset>
                </wp:positionV>
                <wp:extent cx="91440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14605</wp:posOffset>
                </wp:positionV>
                <wp:extent cx="6743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.15pt" to="46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28905</wp:posOffset>
                </wp:positionV>
                <wp:extent cx="1371600" cy="9144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N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0.1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N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128905</wp:posOffset>
                </wp:positionV>
                <wp:extent cx="5029200" cy="104457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44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  Digital Electronic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The circuit translates to: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</m:t>
                                        </m:r>
                                      </m:e>
                                    </m:ba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Therefore no triples make the circuit tru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⊕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2.25pt;mso-wrap-distance-left:9.05pt;mso-wrap-distance-right:9.05pt;mso-wrap-distance-top:0pt;mso-wrap-distance-bottom:0pt;margin-top:10.1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  Digital Electronic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The circuit translates to: 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</m:oMath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bar>
                            <m:barPr>
                              <m:pos m:val="top"/>
                            </m:bar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ba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Therefore no triples make the circuit true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⊕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69545</wp:posOffset>
                </wp:positionV>
                <wp:extent cx="6858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3.35pt" to="485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0900</wp:posOffset>
                </wp:positionH>
                <wp:positionV relativeFrom="paragraph">
                  <wp:posOffset>153035</wp:posOffset>
                </wp:positionV>
                <wp:extent cx="1028700" cy="5715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2.05pt;mso-position-vertical-relative:text;margin-left:3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0100</wp:posOffset>
                </wp:positionH>
                <wp:positionV relativeFrom="paragraph">
                  <wp:posOffset>51435</wp:posOffset>
                </wp:positionV>
                <wp:extent cx="5143500" cy="12026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02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  Digital Electronic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The circuit translates to: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C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ba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ba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∧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0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which is impossible.  Therefore no ordered triples make it tru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4.7pt;mso-wrap-distance-left:9.05pt;mso-wrap-distance-right:9.05pt;mso-wrap-distance-top:0pt;mso-wrap-distance-bottom:0pt;margin-top:4.0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  Digital Electronic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The circuit translates to: 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C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oMath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0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>which is impossible.  Therefore no ordered triples make it tru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Inden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0" cy="4000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pt" to="351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0</wp:posOffset>
                </wp:positionH>
                <wp:positionV relativeFrom="paragraph">
                  <wp:posOffset>1078865</wp:posOffset>
                </wp:positionV>
                <wp:extent cx="6972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4.95pt" to="485.95pt,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1174115</wp:posOffset>
                </wp:positionV>
                <wp:extent cx="5029200" cy="15087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0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5.   LISP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fr-FR"/>
                              </w:rPr>
                              <w:t>(CAR(CAR(CDR(CDR(CDR ‘(1(2 3)4((5 6)(7 8)9)))))))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= (CAR(CAR(CDR(CDR ‘((2 3)4((5 6)(7 8)9))))))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= (CAR(CAR(CDR ‘(4((5 6)(7 8)9)))))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= (CAR(CAR ‘((5 6)(7 8)9)))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= (CAR ‘(5 6))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= 5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8.8pt;mso-wrap-distance-left:9.05pt;mso-wrap-distance-right:9.05pt;mso-wrap-distance-top:0pt;mso-wrap-distance-bottom:0pt;margin-top:92.4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5.   LISP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lang w:val="fr-FR"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fr-FR"/>
                        </w:rPr>
                        <w:t>(CAR(CAR(CDR(CDR(CDR ‘(1(2 3)4((5 6)(7 8)9)))))))</w:t>
                      </w:r>
                    </w:p>
                    <w:p>
                      <w:pPr>
                        <w:pStyle w:val="TextBodyInden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= (CAR(CAR(CDR(CDR ‘((2 3)4((5 6)(7 8)9))))))</w:t>
                      </w:r>
                    </w:p>
                    <w:p>
                      <w:pPr>
                        <w:pStyle w:val="TextBodyIndent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= (CAR(CAR(CDR ‘(4((5 6)(7 8)9)))))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= (CAR(CAR ‘((5 6)(7 8)9)))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= (CAR ‘(5 6))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= 5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250315</wp:posOffset>
                </wp:positionV>
                <wp:extent cx="1485900" cy="9144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98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uterfon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" w:leader="none"/>
      </w:tabs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puterfont;Times New Roman" w:hAnsi="Computerfont;Times New Roman" w:cs="Computerfont;Times New Roman"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19:00Z</dcterms:created>
  <dc:creator>jerry</dc:creator>
  <dc:description/>
  <cp:keywords/>
  <dc:language>en-US</dc:language>
  <cp:lastModifiedBy>Clona</cp:lastModifiedBy>
  <cp:lastPrinted>2007-01-17T09:46:00Z</cp:lastPrinted>
  <dcterms:modified xsi:type="dcterms:W3CDTF">2013-03-13T06:19:00Z</dcterms:modified>
  <cp:revision>7</cp:revision>
  <dc:subject/>
  <dc:title>ACS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