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Fisa A - 2 - Zmeu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sa B -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) Documentul este de tip html = pagina web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ord (Microsoft), Notepad, Wordp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- gestiunea dispozitivelor periferice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gestiunea sistemului de fi</w:t>
      </w:r>
      <w:r>
        <w:rPr>
          <w:rFonts w:cs="Times New Roman" w:ascii="Times New Roman" w:hAnsi="Times New Roman"/>
          <w:sz w:val="24"/>
          <w:szCs w:val="24"/>
          <w:lang w:val="ro-RO"/>
        </w:rPr>
        <w:t>şiere (copiere, mutare, ştergere, editare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gesiunea memoriei şi a aplicaţiilor executabile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4) Este un dispozitiv periferic de intrare / ieşire care are ca rol gestionarea comunicaţiei între 2 calculatoare.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oDem =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Mo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ulator +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em</w:t>
      </w:r>
      <w:r>
        <w:rPr>
          <w:rFonts w:cs="Times New Roman" w:ascii="Times New Roman" w:hAnsi="Times New Roman"/>
          <w:sz w:val="24"/>
          <w:szCs w:val="24"/>
          <w:lang w:val="ro-RO"/>
        </w:rPr>
        <w:t>odulato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&lt;=&gt; Datele din calculator sunt transmite "MODULATE" (</w:t>
      </w:r>
      <w:r>
        <w:rPr>
          <w:rFonts w:cs="Times New Roman" w:ascii="Times New Roman" w:hAnsi="Times New Roman"/>
          <w:sz w:val="24"/>
          <w:szCs w:val="24"/>
          <w:lang w:val="ro-RO"/>
        </w:rPr>
        <w:t>într-o altă codificare, stare fizică)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asemenea, la recepţia lor într-o anumită stare fizică sunt "DEmodulate"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II. 1.a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2.b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3.a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4.b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t>5.b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8:00Z</dcterms:created>
  <dc:creator>Le00</dc:creator>
  <dc:description/>
  <cp:keywords/>
  <dc:language>en-US</dc:language>
  <cp:lastModifiedBy>Le00</cp:lastModifiedBy>
  <dcterms:modified xsi:type="dcterms:W3CDTF">2013-04-23T08:55:00Z</dcterms:modified>
  <cp:revision>10</cp:revision>
  <dc:subject/>
  <dc:title>Fisa A - 2 - Zmeur</dc:title>
</cp:coreProperties>
</file>