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  <w:b/>
          <w:b/>
          <w:smallCaps/>
          <w:shadow/>
          <w:color w:val="9933FF"/>
          <w:sz w:val="60"/>
          <w:szCs w:val="60"/>
          <w:lang w:val="en-US"/>
        </w:rPr>
      </w:pPr>
      <w:r>
        <w:rPr>
          <w:rFonts w:cs="Arial" w:ascii="Bookman Old Style" w:hAnsi="Bookman Old Style"/>
          <w:b/>
          <w:smallCaps/>
          <w:shadow/>
          <w:color w:val="9933FF"/>
          <w:sz w:val="60"/>
          <w:szCs w:val="60"/>
          <w:lang w:val="en-US"/>
        </w:rPr>
        <w:t xml:space="preserve">Anul Nou </w:t>
      </w:r>
    </w:p>
    <w:p>
      <w:pPr>
        <w:pStyle w:val="Normal"/>
        <w:jc w:val="both"/>
        <w:rPr>
          <w:rFonts w:ascii="Bookman Old Style" w:hAnsi="Bookman Old Style" w:cs="Arial"/>
          <w:b/>
          <w:b/>
          <w:smallCaps/>
          <w:shadow/>
          <w:color w:val="9933FF"/>
          <w:sz w:val="60"/>
          <w:szCs w:val="60"/>
          <w:lang w:val="en-US"/>
        </w:rPr>
      </w:pPr>
      <w:r>
        <w:rPr>
          <w:rFonts w:cs="Arial" w:ascii="Bookman Old Style" w:hAnsi="Bookman Old Style"/>
          <w:b/>
          <w:smallCaps/>
          <w:shadow/>
          <w:color w:val="9933FF"/>
          <w:sz w:val="60"/>
          <w:szCs w:val="60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nul nou este ziua care marchează începerea următorului an calendaristic. Stabilirea religioasă a datei de 1 ianuarie ca început de an a avut loc pentru prima dată în 1691, de Papa Inocenţiu al XII-lea. Înainte de această dată, Crăciunul avea rolul începutului de an nou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În liturghia romano-catolică 1 ianuarie reprezintă o octavă de Crăciun; astfel, această zi este dedicata Fecioarei Maria. În acelaşi timp, în a opta zi de la naştere sunt amintite în Evanghelie (Luca 2,21) tăierea împrejur şi botezul, potrivit religiei iudaice, a pruncului Iisus -  la fel şi în bisericile evanghelice. În biserica ortodoxă, la 1 ianuarie este şi ziua Sfântului Vasile, episcop de Cezareea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cs="Arial" w:ascii="Arial" w:hAnsi="Arial"/>
        </w:rPr>
        <w:tab/>
        <w:t xml:space="preserve">În epoca contemporană, Anul Nou este întâmpinat în noaptea de 31 decembrie spre 1 ianuarie - noaptea de Revelion (din limba franceză: Réveillon, ceea ce înseamnă aproximativ "trezire", aici cu sensul de ospăţ la miezul nopţii) - cu petarde şi artificii; rudelor, prietenilor şi cunoştinţelor li se fac urări de noroc şi sănătate şi se urează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La mulţi ani!"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"Bonne année!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Boldog Új Évent!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C новым годом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06:00Z</dcterms:created>
  <dc:creator>clona</dc:creator>
  <dc:description/>
  <cp:keywords/>
  <dc:language>en-US</dc:language>
  <cp:lastModifiedBy>clona</cp:lastModifiedBy>
  <dcterms:modified xsi:type="dcterms:W3CDTF">2011-11-22T06:39:00Z</dcterms:modified>
  <cp:revision>1</cp:revision>
  <dc:subject/>
  <dc:title>ANUL NOU </dc:title>
</cp:coreProperties>
</file>