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CC99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CC99FF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  <w:t xml:space="preserve"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 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</w:t>
      </w:r>
      <w:r>
        <w:rPr>
          <w:rFonts w:cs="Arial" w:ascii="Arial" w:hAnsi="Arial"/>
          <w:lang w:val="it-IT"/>
        </w:rPr>
        <w:t>-catolic</w:t>
      </w:r>
      <w:r>
        <w:rPr>
          <w:rFonts w:cs="Arial" w:ascii="Arial" w:hAnsi="Arial"/>
        </w:rPr>
        <w:t>ă 1 ianuarie reprezintă o octavă de la Crăciun; astfel, această zi este dedicată Fecioarei Maria. În acelaşi timp, în a opta zi de la naştere sunt amintite in Evanghelie (Luca 2,21) tăierea împrejur şi botezul, potrivit religiei iudaice, a pruncului Iisus - la fel ca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din limba franceză: Réveill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"La mulţi ani! " 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</w:rPr>
        <w:t xml:space="preserve">"Bonne année ! " 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 xml:space="preserve">"Buldog Új Évet ! " 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>"C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новым годом" </w:t>
      </w:r>
      <w:r>
        <w:rPr>
          <w:rFonts w:cs="Arial" w:ascii="Arial" w:hAnsi="Arial"/>
          <w:vertAlign w:val="superscript"/>
        </w:rPr>
        <w:t>RU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0:00Z</dcterms:created>
  <dc:creator>clona</dc:creator>
  <dc:description/>
  <cp:keywords/>
  <dc:language>en-US</dc:language>
  <cp:lastModifiedBy>clona</cp:lastModifiedBy>
  <dcterms:modified xsi:type="dcterms:W3CDTF">2011-11-22T08:40:00Z</dcterms:modified>
  <cp:revision>2</cp:revision>
  <dc:subject/>
  <dc:title>ANUL NOU</dc:title>
</cp:coreProperties>
</file>