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ÂNDUL 2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 prima linie a programului scrieţi un comentariu cu numele, prenumele vostru şi rând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iectele le salvaţi cu numele pb1 şi pb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 citesc două numere naturale nenule, n1 şi n2, cu maxim 9 cifre. Să se determine x, cel mai mic număr natural mai mare strict decât n2, cu proprietatea că n1 şi x sunt prime între e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bs: două numere naturale sunt prime între ele dacă cmmdc-ul lor este egal cu 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: n1=10 şi n2=19 Răsp: x=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e citeşte n, apoi un şir cu n valori naturale nenule. Să se numere </w:t>
      </w:r>
      <w:r>
        <w:rPr>
          <w:rFonts w:cs="Times New Roman" w:ascii="Times New Roman" w:hAnsi="Times New Roman"/>
          <w:b/>
        </w:rPr>
        <w:t>CÂTE</w:t>
      </w:r>
      <w:r>
        <w:rPr>
          <w:rFonts w:cs="Times New Roman" w:ascii="Times New Roman" w:hAnsi="Times New Roman"/>
        </w:rPr>
        <w:t xml:space="preserve"> dintre valorile introduse au proprietatea că suma puterilor tuturor factorilor primi care apar în descompunerea sa este un număr p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=6 şi valorile 10, 20, 12, 36, 100, 300</w:t>
      </w:r>
    </w:p>
    <w:p>
      <w:pPr>
        <w:pStyle w:val="Normal"/>
        <w:rPr/>
      </w:pPr>
      <w:r>
        <w:rPr>
          <w:rFonts w:cs="Times New Roman" w:ascii="Times New Roman" w:hAnsi="Times New Roman"/>
        </w:rPr>
        <w:t>Răsp: 3 valori (ele ar fi 10, 36 şi 1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8:00Z</dcterms:created>
  <dc:creator>cici</dc:creator>
  <dc:description/>
  <cp:keywords/>
  <dc:language>en-US</dc:language>
  <cp:lastModifiedBy>Clona</cp:lastModifiedBy>
  <dcterms:modified xsi:type="dcterms:W3CDTF">2012-02-16T06:55:00Z</dcterms:modified>
  <cp:revision>27</cp:revision>
  <dc:subject/>
  <dc:title/>
</cp:coreProperties>
</file>