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12 -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012 -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Intermediate Division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5494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.2pt" to="48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54940</wp:posOffset>
                </wp:positionV>
                <wp:extent cx="0" cy="7635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2pt" to="351pt,6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93980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0</wp:posOffset>
                </wp:positionH>
                <wp:positionV relativeFrom="paragraph">
                  <wp:posOffset>93980</wp:posOffset>
                </wp:positionV>
                <wp:extent cx="4914900" cy="6299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a Structures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What is the depth of the binary search tree for: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RHEELSTAT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9.6pt;mso-wrap-distance-left:9.05pt;mso-wrap-distance-right:9.05pt;mso-wrap-distance-top:0pt;mso-wrap-distance-bottom:0pt;margin-top:7.4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a Structures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What is the depth of the binary search tree for: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RHEELSTATE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3683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.9pt" to="485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43510</wp:posOffset>
                </wp:positionV>
                <wp:extent cx="457200" cy="4902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.6pt;mso-wrap-distance-left:9.05pt;mso-wrap-distance-right:9.05pt;mso-wrap-distance-top:0pt;mso-wrap-distance-bottom:0pt;margin-top:11.3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143510</wp:posOffset>
                </wp:positionV>
                <wp:extent cx="5029200" cy="12966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96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a Struct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What would the next popped element be in the following stac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PUSH(R), PUSH(A), PUSH(L), PUSH(E), POP(X), POP(X)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PUSH(I), PUSH(G), PUSH(H), POP(X), PUSH(D), PUSH(U)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POP(X), POP(X), PUSH(R), PUSH(H),  POP(X),  PUSH(M)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 xml:space="preserve">POP(X), POP(X), POP(X) 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2.1pt;mso-wrap-distance-left:9.05pt;mso-wrap-distance-right:9.05pt;mso-wrap-distance-top:0pt;mso-wrap-distance-bottom:0pt;margin-top:11.3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a Structu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What would the next popped element be in the following stac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b/>
                        </w:rPr>
                        <w:t xml:space="preserve">PUSH(R), PUSH(A), PUSH(L), PUSH(E), POP(X), POP(X)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>PUSH(I), PUSH(G), PUSH(H), POP(X), PUSH(D), PUSH(U),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POP(X), POP(X), PUSH(R), PUSH(H),  POP(X),  PUSH(M),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 xml:space="preserve">POP(X), POP(X), POP(X)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175</wp:posOffset>
                </wp:positionH>
                <wp:positionV relativeFrom="paragraph">
                  <wp:posOffset>127000</wp:posOffset>
                </wp:positionV>
                <wp:extent cx="6743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5pt,10pt" to="480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5080</wp:posOffset>
                </wp:positionV>
                <wp:extent cx="457200" cy="577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.5pt;mso-wrap-distance-left:9.05pt;mso-wrap-distance-right:9.05pt;mso-wrap-distance-top:0pt;mso-wrap-distance-bottom:0pt;margin-top:0.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5340</wp:posOffset>
                </wp:positionH>
                <wp:positionV relativeFrom="paragraph">
                  <wp:posOffset>5080</wp:posOffset>
                </wp:positionV>
                <wp:extent cx="5029200" cy="14922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9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igital Electronics  </w:t>
                            </w:r>
                            <w:r>
                              <w:rPr/>
                              <w:t>What ordered triple(s) make the following circuit TRUE?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object w:dxaOrig="5008" w:dyaOrig="22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1pt;height:85.8pt" filled="f" o:ole="">
                                  <v:imagedata r:id="rId3" o:title=""/>
                                </v:shape>
                                <o:OLEObject Type="Embed" ProgID="" ShapeID="ole_rId2" DrawAspect="Content" ObjectID="_74226643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.5pt;mso-wrap-distance-left:9.05pt;mso-wrap-distance-right:9.05pt;mso-wrap-distance-top:0pt;mso-wrap-distance-bottom:0pt;margin-top:0.4pt;mso-position-vertical-relative:text;margin-left:-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/>
                          <w:bCs/>
                        </w:rPr>
                        <w:t xml:space="preserve">Digital Electronics  </w:t>
                      </w:r>
                      <w:r>
                        <w:rPr/>
                        <w:t>What ordered triple(s) make the following circuit TRUE?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object w:dxaOrig="5008" w:dyaOrig="22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1pt;height:85.8pt" filled="f" o:ole="">
                            <v:imagedata r:id="rId5" o:title=""/>
                          </v:shape>
                          <o:OLEObject Type="Embed" ProgID="" ShapeID="ole_rId4" DrawAspect="Content" ObjectID="_2098096629" r:id="rId4"/>
                        </w:objec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0</wp:posOffset>
                </wp:positionH>
                <wp:positionV relativeFrom="paragraph">
                  <wp:posOffset>151765</wp:posOffset>
                </wp:positionV>
                <wp:extent cx="6858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11.95pt" to="486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2965</wp:posOffset>
                </wp:positionH>
                <wp:positionV relativeFrom="paragraph">
                  <wp:posOffset>82550</wp:posOffset>
                </wp:positionV>
                <wp:extent cx="5143500" cy="20129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01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igital Electronics </w:t>
                            </w:r>
                            <w:r>
                              <w:rPr>
                                <w:bCs/>
                              </w:rPr>
                              <w:t>How many ordered triple(s) make the circuit TRUE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object w:dxaOrig="8856" w:dyaOrig="403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0.25pt;height:139.5pt" filled="f" o:ole="">
                                  <v:imagedata r:id="rId7" o:title=""/>
                                </v:shape>
                                <o:OLEObject Type="Embed" ProgID="" ShapeID="ole_rId6" DrawAspect="Content" ObjectID="_168672354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58.5pt;mso-wrap-distance-left:9.05pt;mso-wrap-distance-right:9.05pt;mso-wrap-distance-top:0pt;mso-wrap-distance-bottom:0pt;margin-top:6.5pt;mso-position-vertical-relative:text;margin-left:-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bCs/>
                        </w:rPr>
                        <w:t xml:space="preserve">Digital Electronics </w:t>
                      </w:r>
                      <w:r>
                        <w:rPr>
                          <w:bCs/>
                        </w:rPr>
                        <w:t>How many ordered triple(s) make the circuit TRUE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object w:dxaOrig="8856" w:dyaOrig="403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0.25pt;height:139.5pt" filled="f" o:ole="">
                            <v:imagedata r:id="rId9" o:title=""/>
                          </v:shape>
                          <o:OLEObject Type="Embed" ProgID="" ShapeID="ole_rId8" DrawAspect="Content" ObjectID="_188500448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457200" cy="83947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6.1pt;mso-wrap-distance-left:9.05pt;mso-wrap-distance-right:9.05pt;mso-wrap-distance-top:0pt;mso-wrap-distance-bottom:0pt;margin-top:0.8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</wp:posOffset>
                </wp:positionV>
                <wp:extent cx="0" cy="4000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pt" to="351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471805</wp:posOffset>
                </wp:positionV>
                <wp:extent cx="6972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7.15pt" to="503.9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0</wp:posOffset>
                </wp:positionH>
                <wp:positionV relativeFrom="paragraph">
                  <wp:posOffset>588645</wp:posOffset>
                </wp:positionV>
                <wp:extent cx="4984750" cy="110045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10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ISP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Simplify the following LISP expression: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(CAR(CAR(CDR(CDR(CDR ‘(1(2 3)4((5 6)(7 8)9)))))))  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pt;height:86.65pt;mso-wrap-distance-left:9.05pt;mso-wrap-distance-right:9.05pt;mso-wrap-distance-top:0pt;mso-wrap-distance-bottom:0pt;margin-top:46.3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ISP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Simplify the following LISP expression: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(CAR(CAR(CDR(CDR(CDR ‘(1(2 3)4((5 6)(7 8)9)))))))  </w:t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588645</wp:posOffset>
                </wp:positionV>
                <wp:extent cx="57150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6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9315</wp:posOffset>
                </wp:positionH>
                <wp:positionV relativeFrom="paragraph">
                  <wp:posOffset>2118360</wp:posOffset>
                </wp:positionV>
                <wp:extent cx="198755" cy="10731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66.8pt;mso-position-vertical-relative:text;margin-left:6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;Times New Roman" w:hAnsi="Computerfont;Times New Roman" w:cs="Computerfont;Times New Roman"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18:00Z</dcterms:created>
  <dc:creator>jerry</dc:creator>
  <dc:description/>
  <cp:keywords/>
  <dc:language>en-US</dc:language>
  <cp:lastModifiedBy>Clona</cp:lastModifiedBy>
  <cp:lastPrinted>2006-12-17T11:56:00Z</cp:lastPrinted>
  <dcterms:modified xsi:type="dcterms:W3CDTF">2013-03-13T06:18:00Z</dcterms:modified>
  <cp:revision>4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