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b/>
          <w:color w:val="800080"/>
          <w:sz w:val="60"/>
          <w:szCs w:val="60"/>
          <w:lang w:val="en-US"/>
        </w:rPr>
        <w:t>Anul  N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Anul nou este ziua care  marchează începerea următorului an calendaristic.Stabilirea religioasă a datei de 1 ianuarie ca început de an a avut loc pentru prima dată in 1691, de către Papa inocenţiu al XII-</w:t>
      </w:r>
      <w:r>
        <w:rPr>
          <w:rFonts w:cs="Arial" w:ascii="Arial" w:hAnsi="Arial"/>
        </w:rPr>
        <w:t>lea.Înainte de aceasta dată, Crăciunul avea rolul începutului de an nou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În liturghia romano-catolică 1 ianuarie reprezinta o octava de la Crăciun;astfel, yi este dedicată FEcioarei Maria.În acelaşi timp, in a opta zi de naştere sunt amintite în Evanghelie(Luca 2,21)tăierea împrejur şi boteyul, potrivit religiei iudaice, a pruncului Iisus-la fel şi ăn bisericile evanghelice.În biserica ortodoxă, la 1 ianuarie este yiua Sfăntului Vasile, episcop de Ceyareea Cappadociei. 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"La mulţi ani!"</w:t>
      </w:r>
      <w:r>
        <w:rPr>
          <w:rFonts w:cs="Arial" w:ascii="Arial" w:hAnsi="Arial"/>
          <w:vertAlign w:val="superscript"/>
          <w:lang w:val="en-US"/>
        </w:rPr>
        <w:t>ROM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Bonne année!"</w:t>
      </w:r>
      <w:r>
        <w:rPr>
          <w:rFonts w:cs="Arial" w:ascii="Arial" w:hAnsi="Arial"/>
          <w:vertAlign w:val="superscript"/>
          <w:lang w:val="en-US"/>
        </w:rPr>
        <w:t>F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Boldog Új Evet!"</w:t>
      </w:r>
      <w:r>
        <w:rPr>
          <w:rFonts w:cs="Arial" w:ascii="Arial" w:hAnsi="Arial"/>
          <w:vertAlign w:val="superscript"/>
          <w:lang w:val="en-US"/>
        </w:rPr>
        <w:t>HU</w:t>
      </w:r>
      <w:r>
        <w:rPr>
          <w:rFonts w:cs="Arial" w:ascii="Arial" w:hAnsi="Arial"/>
          <w:vertAlign w:val="subscript"/>
          <w:lang w:val="en-US"/>
        </w:rPr>
        <w:softHyphen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5:00Z</dcterms:modified>
  <cp:revision>2</cp:revision>
  <dc:subject/>
  <dc:title>Anul  Nou</dc:title>
</cp:coreProperties>
</file>