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b/>
          <w:sz w:val="28"/>
          <w:u w:val="single"/>
          <w:lang w:val="fr-FR"/>
        </w:rPr>
        <w:t>Algorithmes qui traitent des suites de nombres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Certains exercices demanden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"Lire n, ensuite une suite de n nombres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Calculer.... en utilisant chacun des nombres saisis."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Ex: </w:t>
      </w:r>
    </w:p>
    <w:p>
      <w:pPr>
        <w:pStyle w:val="Normal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Lire n, ensuite n nombres naturels. Calculer et afficher la somme des valeurs paires.</w:t>
      </w:r>
    </w:p>
    <w:p>
      <w:pPr>
        <w:pStyle w:val="Normal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>Ex: n=6 et les nombres 143, 421, 226, 228, 31, 24</w:t>
      </w:r>
    </w:p>
    <w:p>
      <w:pPr>
        <w:pStyle w:val="Normal"/>
        <w:rPr>
          <w:sz w:val="28"/>
          <w:lang w:val="fr-FR"/>
        </w:rPr>
      </w:pPr>
      <w:r>
        <w:rPr>
          <w:b/>
          <w:i/>
          <w:sz w:val="28"/>
          <w:lang w:val="fr-FR"/>
        </w:rPr>
        <w:t xml:space="preserve">Réponse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Pour de tels exercices, l'algorithme est le suivant 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in&gt;&gt;n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for(i=1;i&lt;=n;i++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{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cin&gt;&gt;x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...ici on traite la valeur de x...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olution: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np=0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in&gt;&gt;n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for(i=1;i&lt;=n;i++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{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cin&gt;&gt;x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if(x%2==0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  <w:tab/>
        <w:t>np++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}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out&lt;&lt;np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rPr>
          <w:rFonts w:ascii="Courier New" w:hAnsi="Courier New" w:cs="Courier New"/>
          <w:sz w:val="28"/>
          <w:lang w:val="fr-FR"/>
        </w:rPr>
      </w:pPr>
      <w:r>
        <w:rPr>
          <w:rFonts w:cs="Courier New" w:ascii="Courier New" w:hAnsi="Courier New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i l'exercice demande le traitement des paires des valeurs voisines, on doit faire comme dans le schéma suivant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(On va noter (x,y) la paire courante)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in&gt;&gt;n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in&gt;&gt;x;//x=le premier nombre lu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for(i=2;i&lt;=n;i++)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cin&gt;&gt;y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...ici on traite la paire (x,y)...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fr-FR"/>
        </w:rPr>
        <w:t>x=y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}</w:t>
      </w:r>
    </w:p>
    <w:p>
      <w:pPr>
        <w:pStyle w:val="Normal"/>
        <w:rPr>
          <w:rFonts w:ascii="Courier New" w:hAnsi="Courier New" w:cs="Courier New"/>
          <w:sz w:val="28"/>
          <w:lang w:val="fr-FR"/>
        </w:rPr>
      </w:pPr>
      <w:r>
        <w:rPr>
          <w:rFonts w:cs="Courier New" w:ascii="Courier New" w:hAnsi="Courier New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49:00Z</dcterms:created>
  <dc:creator>Le00</dc:creator>
  <dc:description/>
  <cp:keywords/>
  <dc:language>en-US</dc:language>
  <cp:lastModifiedBy>Le00</cp:lastModifiedBy>
  <dcterms:modified xsi:type="dcterms:W3CDTF">2013-06-06T09:01:00Z</dcterms:modified>
  <cp:revision>5</cp:revision>
  <dc:subject/>
  <dc:title>Algorithmes qui traitent des suites de nombres</dc:title>
</cp:coreProperties>
</file>