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 -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0 -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enior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2pt" to="48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54940</wp:posOffset>
                </wp:positionV>
                <wp:extent cx="0" cy="7886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pt" to="387pt,6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93980</wp:posOffset>
                </wp:positionV>
                <wp:extent cx="5600700" cy="1005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oolean Algebr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mplify the following Boolean expressio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9.2pt;mso-wrap-distance-left:9.05pt;mso-wrap-distance-right:9.05pt;mso-wrap-distance-top:0pt;mso-wrap-distance-bottom:0pt;margin-top:7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Boolean Algebr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implify the following Boolean expression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bCs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6825</wp:posOffset>
                </wp:positionH>
                <wp:positionV relativeFrom="paragraph">
                  <wp:posOffset>39370</wp:posOffset>
                </wp:positionV>
                <wp:extent cx="685800" cy="365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8pt;mso-wrap-distance-left:9.05pt;mso-wrap-distance-right:9.05pt;mso-wrap-distance-top:0pt;mso-wrap-distance-bottom:0pt;margin-top:3.1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2700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pt" to="476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6825</wp:posOffset>
                </wp:positionH>
                <wp:positionV relativeFrom="paragraph">
                  <wp:posOffset>66040</wp:posOffset>
                </wp:positionV>
                <wp:extent cx="11430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2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66040</wp:posOffset>
                </wp:positionV>
                <wp:extent cx="2628900" cy="320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oolean Algebr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2pt;mso-wrap-distance-left:9.05pt;mso-wrap-distance-right:9.05pt;mso-wrap-distance-top:0pt;mso-wrap-distance-bottom:0pt;margin-top:5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oolean Algebr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20"/>
          <w:lang w:val="en-US" w:eastAsia="en-US"/>
        </w:rPr>
      </w:pPr>
      <w:r>
        <w:rPr>
          <w:color w:val="FF66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119380</wp:posOffset>
                </wp:positionV>
                <wp:extent cx="5257800" cy="777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Which ordered triples make the following Boolean expression TRUE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1.2pt;mso-wrap-distance-left:9.05pt;mso-wrap-distance-right:9.05pt;mso-wrap-distance-top:0pt;mso-wrap-distance-bottom:0pt;margin-top:9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Which ordered triples make the following Boolean expression TRUE?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288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35255</wp:posOffset>
                </wp:positionV>
                <wp:extent cx="674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65pt" to="476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</wp:posOffset>
                </wp:positionV>
                <wp:extent cx="457200" cy="4495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4pt;mso-wrap-distance-left:9.05pt;mso-wrap-distance-right:9.05pt;mso-wrap-distance-top:0pt;mso-wrap-distance-bottom:0pt;margin-top:5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74295</wp:posOffset>
                </wp:positionV>
                <wp:extent cx="2057400" cy="1371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ph Theo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How many paths of length 4 exist in the directed graph at the righ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5.8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ph Theor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How many paths of length 4 exist in the directed graph at the righ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1574800" cy="12357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3" w:dyaOrig="19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45pt;height:90pt" filled="f" o:ole="">
                                  <v:imagedata r:id="rId3" o:title=""/>
                                </v:shape>
                                <o:OLEObject Type="Embed" ProgID="" ShapeID="ole_rId2" DrawAspect="Content" ObjectID="_163962431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7.3pt;mso-wrap-distance-left:9.05pt;mso-wrap-distance-right:9.05pt;mso-wrap-distance-top:0pt;mso-wrap-distance-bottom:0pt;margin-top:5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3" w:dyaOrig="19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45pt;height:90pt" filled="f" o:ole="">
                            <v:imagedata r:id="rId5" o:title=""/>
                          </v:shape>
                          <o:OLEObject Type="Embed" ProgID="" ShapeID="ole_rId4" DrawAspect="Content" ObjectID="_3104823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5811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45pt" to="494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97155</wp:posOffset>
                </wp:positionV>
                <wp:extent cx="1143000" cy="9372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3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3.8pt;mso-wrap-distance-left:9.05pt;mso-wrap-distance-right:9.05pt;mso-wrap-distance-top:0pt;mso-wrap-distance-bottom:0pt;margin-top:7.6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0</wp:posOffset>
                </wp:positionH>
                <wp:positionV relativeFrom="paragraph">
                  <wp:posOffset>97155</wp:posOffset>
                </wp:positionV>
                <wp:extent cx="2171700" cy="1714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aph Theory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How many different cycles are there from A in the directed graph at the right?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7.6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aph Theory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How many different cycles are there from A in the directed graph at the right?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97155</wp:posOffset>
                </wp:positionV>
                <wp:extent cx="2031365" cy="19900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08" w:dyaOrig="298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4pt;height:149.4pt" filled="f" o:ole="">
                                  <v:imagedata r:id="rId7" o:title=""/>
                                </v:shape>
                                <o:OLEObject Type="Embed" ProgID="" ShapeID="ole_rId6" DrawAspect="Content" ObjectID="_8061396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156.7pt;mso-wrap-distance-left:9.05pt;mso-wrap-distance-right:9.05pt;mso-wrap-distance-top:0pt;mso-wrap-distance-bottom:0pt;margin-top:7.6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08" w:dyaOrig="298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4pt;height:149.4pt" filled="f" o:ole="">
                            <v:imagedata r:id="rId9" o:title=""/>
                          </v:shape>
                          <o:OLEObject Type="Embed" ProgID="" ShapeID="ole_rId8" DrawAspect="Content" ObjectID="_7418208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1621155</wp:posOffset>
                </wp:positionV>
                <wp:extent cx="6972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7.65pt" to="494.95pt,1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8665</wp:posOffset>
                </wp:positionH>
                <wp:positionV relativeFrom="paragraph">
                  <wp:posOffset>1735455</wp:posOffset>
                </wp:positionV>
                <wp:extent cx="5029200" cy="1485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Bit-String Flicking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olve the following for X (5-bit string) that satisfies the equation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(RSHIFT-1 (LCIRC-2 X)) =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(RCIRC-2 01101) OR (LSHIFT-2 10101) AND (NOT 11001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50" w:leader="none"/>
                                <w:tab w:val="left" w:pos="5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136.6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Bit-String Flicking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olve the following for X (5-bit string) that satisfies the equation: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(RSHIFT-1 (LCIRC-2 X)) =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rPr/>
                      </w:pPr>
                      <w:r>
                        <w:rPr>
                          <w:bCs/>
                        </w:rPr>
                        <w:t>(RCIRC-2 01101) OR (LSHIFT-2 10101) AND (NOT 11001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50" w:leader="none"/>
                          <w:tab w:val="left" w:pos="54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872615</wp:posOffset>
                </wp:positionV>
                <wp:extent cx="1257300" cy="8001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47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8:42:00Z</dcterms:created>
  <dc:creator>jerry</dc:creator>
  <dc:description/>
  <cp:keywords/>
  <dc:language>en-US</dc:language>
  <cp:lastModifiedBy>jerry</cp:lastModifiedBy>
  <cp:lastPrinted>2006-12-17T11:56:00Z</cp:lastPrinted>
  <dcterms:modified xsi:type="dcterms:W3CDTF">2012-01-31T20:53:00Z</dcterms:modified>
  <cp:revision>11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