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653"/>
        <w:gridCol w:w="2654"/>
        <w:gridCol w:w="2654"/>
      </w:tblGrid>
      <w:tr>
        <w:trPr>
          <w:trHeight w:val="106" w:hRule="atLeast"/>
          <w:cantSplit w:val="true"/>
        </w:trPr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u w:val="single"/>
                <w:lang w:val="ro-RO"/>
              </w:rPr>
            </w:pPr>
            <w:r>
              <w:rPr>
                <w:b/>
                <w:sz w:val="6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ro-RO"/>
              </w:rPr>
            </w:pPr>
            <w:r>
              <w:rPr>
                <w:b/>
                <w:sz w:val="20"/>
                <w:u w:val="single"/>
                <w:lang w:val="ro-RO"/>
              </w:rPr>
              <w:t>Deschide uşa, creştine</w:t>
            </w:r>
          </w:p>
          <w:p>
            <w:pPr>
              <w:pStyle w:val="Normal"/>
              <w:jc w:val="center"/>
              <w:rPr>
                <w:b/>
                <w:b/>
                <w:sz w:val="8"/>
                <w:u w:val="single"/>
                <w:lang w:val="ro-RO"/>
              </w:rPr>
            </w:pPr>
            <w:r>
              <w:rPr>
                <w:b/>
                <w:sz w:val="8"/>
                <w:u w:val="single"/>
                <w:lang w:val="ro-RO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u w:val="single"/>
                <w:lang w:val="ro-RO"/>
              </w:rPr>
            </w:pPr>
            <w:r>
              <w:rPr>
                <w:b/>
                <w:sz w:val="6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ro-RO"/>
              </w:rPr>
            </w:pPr>
            <w:r>
              <w:rPr>
                <w:b/>
                <w:sz w:val="20"/>
                <w:u w:val="single"/>
                <w:lang w:val="ro-RO"/>
              </w:rPr>
              <w:t>O ce veste minunată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ro-RO"/>
              </w:rPr>
            </w:pPr>
            <w:r>
              <w:rPr>
                <w:b/>
                <w:sz w:val="20"/>
                <w:u w:val="single"/>
                <w:lang w:val="ro-RO"/>
              </w:rPr>
              <w:t>Ce-aţi văzut, păstori</w:t>
            </w:r>
          </w:p>
        </w:tc>
        <w:tc>
          <w:tcPr>
            <w:tcW w:w="265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u w:val="single"/>
                <w:lang w:val="ro-RO"/>
              </w:rPr>
            </w:pPr>
            <w:r>
              <w:rPr>
                <w:b/>
                <w:iCs/>
                <w:sz w:val="20"/>
                <w:u w:val="single"/>
                <w:lang w:val="ro-RO"/>
              </w:rPr>
              <w:t>Moş Crăciun</w:t>
            </w:r>
          </w:p>
        </w:tc>
      </w:tr>
      <w:tr>
        <w:trPr>
          <w:trHeight w:val="5126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schide uşa, creştin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 venim şi noi la tin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oi la Viflaim am fos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nde s-a născut Hrist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-am văzut şi pe-a sa mam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care Maria o cheam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m umbla din casă-n cas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 pe fiul sau să nasc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mbla-n sus şi umbla-n j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 să-l nască pe Hrist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mbla-n jos şi umbla-n su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 să-l nască pe Isu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ot umblând găsi apoi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 w:val="16"/>
                <w:lang w:val="ro-RO"/>
              </w:rPr>
              <w:t>Un staul mândru de oi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gerii din cer coboar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aulul de-l înconjoar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gerii cu flori în mână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Împletesc mândră cunun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cunună-i scris frum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stăzi s-a născut Hristo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cunună-i scris aş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 s-a născut Mesi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re cu puterea sa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 w:val="16"/>
                <w:lang w:val="ro-RO"/>
              </w:rPr>
              <w:t>Va împărăţi lumea</w:t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O, ce veste minunat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 la Viflaim se-arat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stăzi s-a născu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el făr’ de-ncepu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m au spus proroci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 la Viflaim Mari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ăvârşind călători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tr-un mic sălaş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ângă-acel oraş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 născut pe Mesi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fiul în al său num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atăl l-a trimis în lum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ă se nasc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să creasc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ro-RO"/>
              </w:rPr>
              <w:t>Să ne mântuiasc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e-aţi văzut, păstor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culaţi până-n zor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m văzut pe nou-născutul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Prunc Isus din cer venitu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iu Dumnezeiesc, Fiu Dumnezeiesc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e palat er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nde Domnul st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şteră întunecoas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şteră de dobitoac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alatul era, palatul er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e-avea de-aşternu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icul nou-născut ?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eslea îi era culcuşul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ân şi paie aşternutul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Micului Isus, micului Isus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ine îi cânta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ine-l preamărea ?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ngerii din cer venir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esele cântări doinir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lândului Isus, blândului Isu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e dar i-au adu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icului Isus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ur, smirnă şi tămâi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pre mărirea lui să fi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cum şi-n vecie, acum şi-n veci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e-aţi văzut, păstor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culaţi până-n zori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65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oş Crăciun cu plete dalb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 sosit de prin nămeţ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aduce daruri mult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a fetiţe şi băieţ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in bătrâni se povesteşt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-n toţi anii negreşi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oş Crăciun pribeag soseşt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iciodată n-a lipsi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oş Crăciune, Moş Crăciun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ro-RO"/>
              </w:rPr>
              <w:t>Încotro vrei s-o apuc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Ţi-aş cânta florile dalbe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ro-RO"/>
              </w:rPr>
              <w:t>Dac-aş şti că nu te duci</w:t>
            </w:r>
          </w:p>
        </w:tc>
      </w:tr>
      <w:tr>
        <w:trPr>
          <w:trHeight w:val="153" w:hRule="atLeast"/>
          <w:cantSplit w:val="true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iCs/>
                <w:sz w:val="20"/>
                <w:u w:val="single"/>
                <w:lang w:val="ro-RO"/>
              </w:rPr>
              <w:t>Sculaţi gazde, nu dormiţ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ro-RO"/>
              </w:rPr>
            </w:pPr>
            <w:r>
              <w:rPr>
                <w:b/>
                <w:sz w:val="20"/>
                <w:u w:val="single"/>
                <w:lang w:val="ro-RO"/>
              </w:rPr>
              <w:t>Florile dalb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ro-RO"/>
              </w:rPr>
            </w:pPr>
            <w:r>
              <w:rPr>
                <w:b/>
                <w:sz w:val="20"/>
                <w:u w:val="single"/>
                <w:lang w:val="ro-RO"/>
              </w:rPr>
              <w:t>Linu-i lin</w:t>
            </w:r>
          </w:p>
        </w:tc>
        <w:tc>
          <w:tcPr>
            <w:tcW w:w="2653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ro-RO"/>
              </w:rPr>
            </w:pPr>
            <w:r>
              <w:rPr>
                <w:b/>
                <w:sz w:val="20"/>
                <w:u w:val="single"/>
                <w:lang w:val="ro-RO"/>
              </w:rPr>
              <w:t>Domn domn să-nălţăm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u w:val="single"/>
              </w:rPr>
            </w:pPr>
            <w:r>
              <w:rPr>
                <w:b/>
                <w:iCs/>
                <w:sz w:val="20"/>
                <w:u w:val="single"/>
              </w:rPr>
              <w:t>Petit Papa Noël</w:t>
            </w:r>
          </w:p>
        </w:tc>
      </w:tr>
      <w:tr>
        <w:trPr>
          <w:trHeight w:val="5124" w:hRule="atLeast"/>
        </w:trPr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Şi-am venit aici la voi,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-am venit aici la vo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Cum e datina la noi,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m e datina la no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culaţi gazde, nu dormiţ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remea e să vă treziţ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sa să vi-o aranjaţi, flori de măr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sa să vi-o încărcaţi, flori de măr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oi umblăm a colind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la casa altui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mai multe om ura, flori de măr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n cocuţ dacă ni-ţi da, flori de măr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Şi la anul om veni,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la anul om ven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Numai dacă ni-ţi pofti, 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umai dacă ni-ţi poft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lang w:val="ro-RO"/>
              </w:rPr>
              <w:t>cocuţ = cornuleţ colăcos (Dude :p)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coală gazdă din pătuţ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lorile dalb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î ne dă un colăcuţ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lorile, florile dalbe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 mămuca n-o făcu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lorile dalb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îtă rară n-o avu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lorile, florile dalbe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ă când sîtă-o căpăta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lorile dalb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vata i s-o crepa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lorile, florile dalbe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-o sfădit mama pă tat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lorile dalb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i ce s-o crepat covat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lorile, florile dalbe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ând covata o lipchi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lorile dalb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uptiorul nu s-o urni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lorile, florile dalbe</w:t>
            </w:r>
          </w:p>
          <w:p>
            <w:pPr>
              <w:pStyle w:val="Normal"/>
              <w:jc w:val="center"/>
              <w:rPr>
                <w:sz w:val="12"/>
                <w:lang w:val="ro-RO"/>
              </w:rPr>
            </w:pPr>
            <w:r>
              <w:rPr>
                <w:sz w:val="12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ând cuptiorul o tomi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lorile dalb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ul nou o şi zâni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lorile, florile dalb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  <w:u w:val="single"/>
                <w:lang w:val="ro-RO"/>
              </w:rPr>
            </w:pPr>
            <w:r>
              <w:rPr>
                <w:b/>
                <w:i/>
                <w:sz w:val="6"/>
                <w:u w:val="single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b/>
                <w:i/>
                <w:sz w:val="16"/>
                <w:u w:val="single"/>
                <w:lang w:val="ro-RO"/>
              </w:rPr>
              <w:t>Refren: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Linu-i lin şi iară lin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Bate vântul cât îi li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Frunză verde de măli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Linu-i lin şi iară lin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Bate vântul cât îi li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Frunză verde de mălin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culaţi gazde, nu dormiţ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 nu-i vremea de dormi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b/>
                <w:i/>
                <w:sz w:val="16"/>
                <w:lang w:val="ro-RO"/>
              </w:rPr>
              <w:t>Refre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-i vremea de-a se scul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asele de-a aşeza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b/>
                <w:i/>
                <w:sz w:val="16"/>
                <w:lang w:val="ro-RO"/>
              </w:rPr>
              <w:t>Refre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e la uşă cu brânduş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a fereşti cu flori domneşt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b/>
                <w:i/>
                <w:sz w:val="16"/>
                <w:lang w:val="ro-RO"/>
              </w:rPr>
              <w:t>Refren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 colinda nu-i mai mult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ă trăia cine-o ascult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16"/>
                <w:lang w:val="ro-RO"/>
              </w:rPr>
              <w:t>Refren</w:t>
            </w:r>
          </w:p>
        </w:tc>
        <w:tc>
          <w:tcPr>
            <w:tcW w:w="26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Domn, Domn, să-nălţăm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Domn, Domn, să-nălţăm</w:t>
            </w:r>
          </w:p>
          <w:p>
            <w:pPr>
              <w:pStyle w:val="Normal"/>
              <w:jc w:val="center"/>
              <w:rPr>
                <w:i/>
                <w:i/>
                <w:sz w:val="8"/>
                <w:lang w:val="ro-RO"/>
              </w:rPr>
            </w:pPr>
            <w:r>
              <w:rPr>
                <w:i/>
                <w:sz w:val="8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-am plecat să colindăm,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omn, Domn, să-nălţăm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ând boierii nu-s acasă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omn, Domn, să-nălţăm</w:t>
            </w:r>
          </w:p>
          <w:p>
            <w:pPr>
              <w:pStyle w:val="Normal"/>
              <w:jc w:val="center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Domn, Domn, să-nălţăm, bis</w:t>
            </w:r>
          </w:p>
          <w:p>
            <w:pPr>
              <w:pStyle w:val="Normal"/>
              <w:jc w:val="center"/>
              <w:rPr>
                <w:i/>
                <w:i/>
                <w:sz w:val="8"/>
                <w:lang w:val="ro-RO"/>
              </w:rPr>
            </w:pPr>
            <w:r>
              <w:rPr>
                <w:i/>
                <w:sz w:val="8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-au plecat la vânătoar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omn, Domn, să-nălţăm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ă vâneze căprioare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omn, Domn, să-nălţăm</w:t>
            </w:r>
          </w:p>
          <w:p>
            <w:pPr>
              <w:pStyle w:val="Normal"/>
              <w:jc w:val="center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Domn, Domn, să-nălţăm, bis</w:t>
            </w:r>
          </w:p>
          <w:p>
            <w:pPr>
              <w:pStyle w:val="Normal"/>
              <w:jc w:val="center"/>
              <w:rPr>
                <w:i/>
                <w:i/>
                <w:sz w:val="8"/>
                <w:lang w:val="ro-RO"/>
              </w:rPr>
            </w:pPr>
            <w:r>
              <w:rPr>
                <w:i/>
                <w:sz w:val="8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ăprioare n-au vânat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omn, Domn, să-nălţăm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i-au vânat un iepuraş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omn, Domn, să-nălţăm</w:t>
            </w:r>
          </w:p>
          <w:p>
            <w:pPr>
              <w:pStyle w:val="Normal"/>
              <w:jc w:val="center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Domn, Domn, să-nălţăm, bis</w:t>
            </w:r>
          </w:p>
          <w:p>
            <w:pPr>
              <w:pStyle w:val="Normal"/>
              <w:jc w:val="center"/>
              <w:rPr>
                <w:i/>
                <w:i/>
                <w:sz w:val="8"/>
                <w:lang w:val="ro-RO"/>
              </w:rPr>
            </w:pPr>
            <w:r>
              <w:rPr>
                <w:i/>
                <w:sz w:val="8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ă facă din pielea lu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omn, Domn, să-nălţăm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Veştmânt frumos Domnului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omn, Domn, să-nălţăm</w:t>
            </w:r>
          </w:p>
        </w:tc>
        <w:tc>
          <w:tcPr>
            <w:tcW w:w="265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'est la belle nuit de Noë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a neige étend son manteau blanc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t les yeux levés vers le cie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à genoux, les petits enfants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ant de fermer les paupières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Font une dernière prière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fr-FR"/>
              </w:rPr>
            </w:pPr>
            <w:r>
              <w:rPr>
                <w:b/>
                <w:i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etit papa Noël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Quand tu descendras du cie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ec des jouets par milliers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N'oublie pas mon petit soulier.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is avant de partir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Il faudra bien te couvrir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Dehors tu vas avoir si froid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'est un peu à cause de moi.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fr-FR"/>
              </w:rPr>
              <w:t>Il me tarde tant que le jour se lève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our voir si tu m'as apporté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ous les beaux joujoux que je vois en rêv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fr-FR"/>
              </w:rPr>
              <w:t>Et que je t'ai commandés.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etit papa Noël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Quand tu descendras du cie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ec des jouets par milliers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fr-FR"/>
              </w:rPr>
              <w:t>N'oublie pas mon petit soulier.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e marchand de sable est passé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es enfants vont faire dodo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t tu vas pouvoir commencer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ec ta hotte sur le dos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u son des cloches des églises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a distribution de surprises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Et quand tu seras sur ton beau nuage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Viens d'abord sur notre maiso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fr-FR"/>
              </w:rPr>
              <w:t>Je n'ai pas été tous les jours bien sage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is j'en demande pardon.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etit papa Noël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Quand tu descendras du ciel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vec des jouets par milliers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N'oublie pas mon petit soulier. 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i tu dois t'arrêter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ur les toits du monde entier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Tout ça avant demain matin,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ets-toi vite, vite en chemi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03:00Z</dcterms:created>
  <dc:creator>C7</dc:creator>
  <dc:description/>
  <cp:keywords/>
  <dc:language>en-US</dc:language>
  <cp:lastModifiedBy>Dorulix</cp:lastModifiedBy>
  <cp:lastPrinted>2012-12-16T12:17:00Z</cp:lastPrinted>
  <dcterms:modified xsi:type="dcterms:W3CDTF">2012-12-16T10:19:00Z</dcterms:modified>
  <cp:revision>55</cp:revision>
  <dc:subject/>
  <dc:title>Deschide uşa, creştine</dc:title>
</cp:coreProperties>
</file>