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ÂNDUL 1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 prima linie a programului scrieţi un comentariu cu numele, prenumele vostru şi rându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iectele le salvaţi cu numele pb1 şi pb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Se citeşte n, număr natural nenul, cu maxim 9 cifre. Să se determine cel mai mic număr prim mai mare strict decât acest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: n=92 Răsp: 9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: n=11 Răsp: 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Se citeşte n, apoi un şir cu n valori naturale nenule. Să se determine </w:t>
      </w:r>
      <w:r>
        <w:rPr>
          <w:rFonts w:cs="Times New Roman" w:ascii="Times New Roman" w:hAnsi="Times New Roman"/>
          <w:b/>
        </w:rPr>
        <w:t>CÂTE</w:t>
      </w:r>
      <w:r>
        <w:rPr>
          <w:rFonts w:cs="Times New Roman" w:ascii="Times New Roman" w:hAnsi="Times New Roman"/>
        </w:rPr>
        <w:t xml:space="preserve"> perechi dintre valorile introduse una după cealaltă au proprietatea că suma cifrelor lor este egal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=6 şi valorile 123  204  224  8  116  22</w:t>
      </w:r>
    </w:p>
    <w:p>
      <w:pPr>
        <w:pStyle w:val="Normal"/>
        <w:rPr/>
      </w:pPr>
      <w:r>
        <w:rPr>
          <w:rFonts w:cs="Times New Roman" w:ascii="Times New Roman" w:hAnsi="Times New Roman"/>
        </w:rPr>
        <w:t>Răsp: 3 perechi (ele ar fi 123 şi 204,  224 şi 8, 8 şi 11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48:00Z</dcterms:created>
  <dc:creator>cici</dc:creator>
  <dc:description/>
  <cp:keywords/>
  <dc:language>en-US</dc:language>
  <cp:lastModifiedBy>Clona</cp:lastModifiedBy>
  <dcterms:modified xsi:type="dcterms:W3CDTF">2012-02-16T06:55:00Z</dcterms:modified>
  <cp:revision>22</cp:revision>
  <dc:subject/>
  <dc:title/>
</cp:coreProperties>
</file>