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CSL</w:t>
      </w:r>
    </w:p>
    <w:p>
      <w:pPr>
        <w:pStyle w:val="Subtitle"/>
        <w:rPr/>
      </w:pPr>
      <w:r>
        <w:rPr/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1 -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11 -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Senior Division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54940</wp:posOffset>
                </wp:positionV>
                <wp:extent cx="7086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2.2pt" to="49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54940</wp:posOffset>
                </wp:positionV>
                <wp:extent cx="0" cy="8092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2pt" to="324pt,6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93980</wp:posOffset>
                </wp:positionV>
                <wp:extent cx="4686300" cy="1234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3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/>
                              <w:t>1.  Recursive Fun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Find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6)   giv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                 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gt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7.2pt;mso-wrap-distance-left:9.05pt;mso-wrap-distance-right:9.05pt;mso-wrap-distance-top:0pt;mso-wrap-distance-bottom:0pt;margin-top:7.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/>
                        <w:t>1.  Recursive Fun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Find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6)   giv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             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  <m:e/>
                            </m:d>
                          </m:e>
                        </m:eqAr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1004570</wp:posOffset>
                </wp:positionV>
                <wp:extent cx="7086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9.1pt" to="494.95pt,7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2741930</wp:posOffset>
                </wp:positionV>
                <wp:extent cx="6972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15.9pt" to="485.95pt,2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3770630</wp:posOffset>
                </wp:positionV>
                <wp:extent cx="6858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96.9pt" to="476.95pt,2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0</wp:posOffset>
                </wp:positionH>
                <wp:positionV relativeFrom="paragraph">
                  <wp:posOffset>491363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6.9pt" to="476.95pt,3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5462270</wp:posOffset>
                </wp:positionV>
                <wp:extent cx="914400" cy="1943100"/>
                <wp:effectExtent l="4445" t="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30.1pt" to="161.95pt,58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1118870</wp:posOffset>
                </wp:positionV>
                <wp:extent cx="4800600" cy="137160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cursive Function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Find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(18, 6)  given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720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,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     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&gt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          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 if  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8pt;mso-wrap-distance-left:9.05pt;mso-wrap-distance-right:9.05pt;mso-wrap-distance-top:0pt;mso-wrap-distance-bottom:0pt;margin-top:88.1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cursive Function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Find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(18, 6)  given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720" w:hanging="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,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    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e/>
                            </m:d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    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if  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e/>
                            </m:d>
                          </m:e>
                        </m:eqAr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2856230</wp:posOffset>
                </wp:positionV>
                <wp:extent cx="4572000" cy="685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 Computer Number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</w:rPr>
                              <w:t xml:space="preserve">How many 1’s appear in the binary representation of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</w:rPr>
                              <w:t>hexadecimal numbers from 24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Cs/>
                              </w:rPr>
                              <w:t xml:space="preserve"> to 36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bCs/>
                              </w:rPr>
                              <w:t xml:space="preserve"> inclusiv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pt;mso-wrap-distance-left:9.05pt;mso-wrap-distance-right:9.05pt;mso-wrap-distance-top:0pt;mso-wrap-distance-bottom:0pt;margin-top:224.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 Computer Number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bCs/>
                        </w:rPr>
                        <w:t xml:space="preserve">How many 1’s appear in the binary representation of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 xml:space="preserve">      </w:t>
                      </w:r>
                      <w:r>
                        <w:rPr>
                          <w:bCs/>
                        </w:rPr>
                        <w:t>hexadecimal numbers from 24</w:t>
                      </w:r>
                      <w:r>
                        <w:rPr>
                          <w:bCs/>
                          <w:vertAlign w:val="subscript"/>
                        </w:rPr>
                        <w:t>16</w:t>
                      </w:r>
                      <w:r>
                        <w:rPr>
                          <w:bCs/>
                        </w:rPr>
                        <w:t xml:space="preserve"> to 36</w:t>
                      </w:r>
                      <w:r>
                        <w:rPr>
                          <w:bCs/>
                          <w:vertAlign w:val="subscript"/>
                        </w:rPr>
                        <w:t>16</w:t>
                      </w:r>
                      <w:r>
                        <w:rPr>
                          <w:bCs/>
                        </w:rPr>
                        <w:t xml:space="preserve"> inclusi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3862070</wp:posOffset>
                </wp:positionV>
                <wp:extent cx="4686300" cy="8001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 Computer Number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Find the number that satisfies the follow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</w:t>
                            </w:r>
                            <w:r>
                              <w:rPr/>
                              <w:t>143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  <w:r>
                              <w:rPr/>
                              <w:t xml:space="preserve"> = 11*X +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304.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 Computer Number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Find the number that satisfies the followi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</w:t>
                      </w:r>
                      <w:r>
                        <w:rPr/>
                        <w:t>143</w:t>
                      </w:r>
                      <w:r>
                        <w:rPr>
                          <w:vertAlign w:val="subscript"/>
                        </w:rPr>
                        <w:t>X</w:t>
                      </w:r>
                      <w:r>
                        <w:rPr/>
                        <w:t xml:space="preserve"> = 11*X +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5005070</wp:posOffset>
                </wp:positionV>
                <wp:extent cx="4914900" cy="2514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sembly Languag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hat is the final value of N when the program is run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A           DC         32                                LOAD   N        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B           DC         2                                  SUB       =1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N           DC         0                                  STORE  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TOP      LOAD    A                                 PRINT   N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</w:rPr>
                              <w:t>DIV       B                                  END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</w:rPr>
                              <w:t>STORE C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</w:rPr>
                              <w:t>LOAD   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</w:rPr>
                              <w:t>ADD     =1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</w:rPr>
                              <w:t>STORE 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</w:rPr>
                              <w:t>LOAD   C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</w:rPr>
                              <w:t>STORE  A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BG         T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98pt;mso-wrap-distance-left:9.05pt;mso-wrap-distance-right:9.05pt;mso-wrap-distance-top:0pt;mso-wrap-distance-bottom:0pt;margin-top:394.1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sembly Languag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What is the final value of N when the program is run?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A           DC         32                                LOAD   N          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B           DC         2                                  SUB       =1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N           DC         0                                  STORE  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TOP      LOAD    A                                 PRINT   N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</w:t>
                      </w:r>
                      <w:r>
                        <w:rPr>
                          <w:bCs/>
                        </w:rPr>
                        <w:t>DIV       B                                  END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</w:t>
                      </w:r>
                      <w:r>
                        <w:rPr>
                          <w:bCs/>
                        </w:rPr>
                        <w:t>STORE C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</w:t>
                      </w:r>
                      <w:r>
                        <w:rPr>
                          <w:bCs/>
                        </w:rPr>
                        <w:t>LOAD   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</w:t>
                      </w:r>
                      <w:r>
                        <w:rPr>
                          <w:bCs/>
                        </w:rPr>
                        <w:t>ADD     =1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</w:t>
                      </w:r>
                      <w:r>
                        <w:rPr>
                          <w:bCs/>
                        </w:rPr>
                        <w:t>STORE 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</w:t>
                      </w:r>
                      <w:r>
                        <w:rPr>
                          <w:bCs/>
                        </w:rPr>
                        <w:t>LOAD   C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</w:t>
                      </w:r>
                      <w:r>
                        <w:rPr>
                          <w:bCs/>
                        </w:rPr>
                        <w:t>STORE  A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BG         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uter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" w:hAnsi="Computerfont" w:cs="Computerfont"/>
      <w:color w:val="FF0000"/>
      <w:sz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5:59:00Z</dcterms:created>
  <dc:creator>jerry</dc:creator>
  <dc:description/>
  <cp:keywords/>
  <dc:language>en-US</dc:language>
  <cp:lastModifiedBy>jerry</cp:lastModifiedBy>
  <cp:lastPrinted>2011-10-01T09:49:00Z</cp:lastPrinted>
  <dcterms:modified xsi:type="dcterms:W3CDTF">2011-10-01T13:50:00Z</dcterms:modified>
  <cp:revision>5</cp:revision>
  <dc:subject/>
  <dc:title>AC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