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o-RO"/>
        </w:rPr>
      </w:pPr>
      <w:r>
        <w:rPr>
          <w:b/>
          <w:sz w:val="28"/>
          <w:u w:val="single"/>
          <w:lang w:val="ro-RO"/>
        </w:rPr>
        <w:t>RECURSIVITAT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Este proprietatea unui subprogram de a se apela pe sine însuşi. Ceea ce diferă = valorile parametrilor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O variantă a recursivităţii constă în ceea ce la mate se numeşte "şiruri recurente"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>Ele sunt şiruri pentru care 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- sunt precizaţi câţiva termeni iniţial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- termenul general este precizat în funcţie de o formulă care depinde de termenii anteriori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Ex 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Şirul lui Fibonacci se poate defini recurent astfel : </w:t>
      </w:r>
    </w:p>
    <w:p>
      <w:pPr>
        <w:pStyle w:val="Normal"/>
        <w:rPr>
          <w:sz w:val="28"/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t(5) = t(4) + t(3) = 3+2 = 5</w:t>
      </w:r>
    </w:p>
    <w:p>
      <w:pPr>
        <w:pStyle w:val="Normal"/>
        <w:rPr/>
      </w:pPr>
      <w:r>
        <w:rPr>
          <w:sz w:val="28"/>
          <w:lang w:val="ro-RO"/>
        </w:rPr>
        <w:t>t(4) = t(3) + t(2) = 2+1 = 3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t(3) = t(2) + t(1) = 2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t(2) = 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t(1) = 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vezi apl01 - implementarea sa RECURSIVĂ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!! Programul este f.f. neoptim !! - Să nu calculaţi niciodată în acest fel termeni ai şirului lui Fibonacci !!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Iată factorialul recursiv:</w:t>
      </w:r>
    </w:p>
    <w:p>
      <w:pPr>
        <w:pStyle w:val="Normal"/>
        <w:rPr>
          <w:lang w:val="ro-RO"/>
        </w:rPr>
      </w:pPr>
      <w:r>
        <w:rPr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vezi apl01 - implementarea recursivă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Iată cmmdc-ul calculat recursiv:</w:t>
      </w:r>
    </w:p>
    <w:p>
      <w:pPr>
        <w:pStyle w:val="Normal"/>
        <w:rPr>
          <w:sz w:val="28"/>
          <w:lang w:val="ro-RO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md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vezi apl01 - implementarea recursivă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b/>
          <w:sz w:val="28"/>
          <w:u w:val="single"/>
          <w:lang w:val="ro-RO"/>
        </w:rPr>
        <w:t>Recursivitate de funcţii void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Ca şi recursivitatea de tip recurenţă, şi aceasta trebuie să aibă un moment de "întoarcere" </w:t>
      </w:r>
      <w:r>
        <w:rPr>
          <w:rFonts w:eastAsia="Symbol" w:cs="Symbol" w:ascii="Symbol" w:hAnsi="Symbol"/>
          <w:sz w:val="28"/>
          <w:lang w:val="ro-RO"/>
        </w:rPr>
        <w:t></w:t>
      </w:r>
      <w:r>
        <w:rPr>
          <w:sz w:val="28"/>
          <w:lang w:val="ro-RO"/>
        </w:rPr>
        <w:t xml:space="preserve"> un moment în care să NU se mai apelez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Diferenţa dintre momentele apelurilor trebuie să fie dată de un parametru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Vezi apl02, apl03, apl04, apl05, apl06, apl07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6:01:00Z</dcterms:created>
  <dc:creator>Le00</dc:creator>
  <dc:description/>
  <cp:keywords/>
  <dc:language>en-US</dc:language>
  <cp:lastModifiedBy>Le00</cp:lastModifiedBy>
  <dcterms:modified xsi:type="dcterms:W3CDTF">2012-10-20T07:00:00Z</dcterms:modified>
  <cp:revision>15</cp:revision>
  <dc:subject/>
  <dc:title>RECURSIVITATE</dc:title>
</cp:coreProperties>
</file>