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12 -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012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ll-St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ll-S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Short Round Solutions</w:t>
      </w:r>
    </w:p>
    <w:p>
      <w:pPr>
        <w:pStyle w:val="Normal"/>
        <w:jc w:val="center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778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0640</wp:posOffset>
                </wp:positionV>
                <wp:extent cx="0" cy="777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2pt" to="324pt,6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0" cy="6972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pt" to="324pt,5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pt" to="324pt,1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40640</wp:posOffset>
                </wp:positionV>
                <wp:extent cx="5029200" cy="12344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oolean Algebra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ba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A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A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7.2pt;mso-wrap-distance-left:9.05pt;mso-wrap-distance-right:9.05pt;mso-wrap-distance-top:0pt;mso-wrap-distance-bottom:0pt;margin-top:3.2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bCs/>
                        </w:rPr>
                        <w:t>Boolean Algebra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=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ba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A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132080</wp:posOffset>
                </wp:positionV>
                <wp:extent cx="12573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(D)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(D)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3429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.7pt" to="476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104140</wp:posOffset>
                </wp:positionV>
                <wp:extent cx="4686300" cy="2876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87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2.  Digital Electronic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The digital circuit is represented by the following Boolea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expression: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If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= 1, then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∧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for half the ordered quadruples or 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for 6 of those 8 ordered quadrup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Therefore 6 ordered quadruples make the circuit TR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26.5pt;mso-wrap-distance-left:9.05pt;mso-wrap-distance-right:9.05pt;mso-wrap-distance-top:0pt;mso-wrap-distance-bottom:0pt;margin-top:8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2.  Digital Electronic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The digital circuit is represented by the following Boolea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expression:    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=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If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= 1, then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for half the ordered quadruples or 8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for 6 of those 8 ordered quadrupl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Therefore 6 ordered quadruples make the circuit TR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7620</wp:posOffset>
                </wp:positionV>
                <wp:extent cx="12573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.  </w:t>
                            </w:r>
                            <w:r>
                              <w:rPr/>
                              <w:t>(B)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color w:val="FF0000"/>
                        </w:rPr>
                        <w:t xml:space="preserve">.  </w:t>
                      </w:r>
                      <w:r>
                        <w:rPr/>
                        <w:t>(B)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97155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65pt" to="476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14400</wp:posOffset>
                </wp:positionH>
                <wp:positionV relativeFrom="paragraph">
                  <wp:posOffset>112395</wp:posOffset>
                </wp:positionV>
                <wp:extent cx="5029200" cy="17119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3.  Prefix-Infix-Postf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5 8 % 2 3 8 4 # # + * 4 6 8 # # 2 3 ↑ / * 6 ! 3 8 % /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</w:rPr>
                              <w:t>= (</w:t>
                            </w:r>
                            <w:r>
                              <w:rPr/>
                              <w:t>5 8 %) 2 3 (8 4 #) # + * 4 (6 8 #) # (2 3 ↑) / * (6 ! )(3 8 % ) /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=  40  2 (3 4 #)  +  *  (4 2 #)  8  /  *  (720 24 /)  +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=  40  (2 1 +)  *  (2  8  /)  *  30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=  (40  3  *)  .25  *  30  +   =  (120  .25  * ) 30  +   =  30  30 +  =  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ind w:left="36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=  ( 5 5 %) 6 # 1 #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ind w:left="36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=  (10 6 # ) 1 #  =  -4 1 # =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ind w:left="36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ind w:left="36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4.8pt;mso-wrap-distance-left:9.05pt;mso-wrap-distance-right:9.05pt;mso-wrap-distance-top:0pt;mso-wrap-distance-bottom:0pt;margin-top:8.8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3.  Prefix-Infix-Postfix</w:t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5 8 % 2 3 8 4 # # + * 4 6 8 # # 2 3 ↑ / * 6 ! 3 8 % / +</w:t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       </w:t>
                      </w:r>
                      <w:r>
                        <w:rPr>
                          <w:bCs/>
                        </w:rPr>
                        <w:t>= (</w:t>
                      </w:r>
                      <w:r>
                        <w:rPr/>
                        <w:t>5 8 %) 2 3 (8 4 #) # + * 4 (6 8 #) # (2 3 ↑) / * (6 ! )(3 8 % ) / +</w:t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=  40  2 (3 4 #)  +  *  (4 2 #)  8  /  *  (720 24 /)  + </w:t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=  40  (2 1 +)  *  (2  8  /)  *  30  +</w:t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=  (40  3  *)  .25  *  30  +   =  (120  .25  * ) 30  +   =  30  30 +  =  60</w:t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ind w:left="36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   </w:t>
                      </w:r>
                      <w:r>
                        <w:rPr>
                          <w:bCs/>
                        </w:rPr>
                        <w:t>=  ( 5 5 %) 6 # 1 #</w:t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ind w:left="36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   </w:t>
                      </w:r>
                      <w:r>
                        <w:rPr>
                          <w:bCs/>
                        </w:rPr>
                        <w:t>=  (10 6 # ) 1 #  =  -4 1 # = 5</w:t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ind w:left="36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ind w:left="36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80535</wp:posOffset>
                </wp:positionH>
                <wp:positionV relativeFrom="paragraph">
                  <wp:posOffset>61595</wp:posOffset>
                </wp:positionV>
                <wp:extent cx="2058670" cy="685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(E)    None of the abo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54pt;mso-wrap-distance-left:9.05pt;mso-wrap-distance-right:9.05pt;mso-wrap-distance-top:0pt;mso-wrap-distance-bottom:0pt;margin-top:4.8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 (E)    None of the abo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0</wp:posOffset>
                </wp:positionH>
                <wp:positionV relativeFrom="paragraph">
                  <wp:posOffset>95885</wp:posOffset>
                </wp:positionV>
                <wp:extent cx="6743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pt,7.55pt" to="473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0" cy="95961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8pt" to="324pt,7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0</wp:posOffset>
                </wp:positionH>
                <wp:positionV relativeFrom="paragraph">
                  <wp:posOffset>15875</wp:posOffset>
                </wp:positionV>
                <wp:extent cx="4914900" cy="1333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/>
                              <w:t>X614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= 512*X + 6*64 + 1 * 8 + 4 = 512*X + 396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X50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=  256*X + 5*16 + 0 = 256*X + 80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X614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+ X50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=  768*X + 476 = 2012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768*X = 1536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X =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5pt;mso-wrap-distance-left:9.05pt;mso-wrap-distance-right:9.05pt;mso-wrap-distance-top:0pt;mso-wrap-distance-bottom:0pt;margin-top:1.2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color w:val="FF0000"/>
                          <w:vertAlign w:val="subscript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/>
                        <w:t>X614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= 512*X + 6*64 + 1 * 8 + 4 = 512*X + 396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X50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=  256*X + 5*16 + 0 = 256*X + 80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X614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+ X50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=  768*X + 476 = 2012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768*X = 1536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color w:val="FF0000"/>
                          <w:vertAlign w:val="subscript"/>
                        </w:rPr>
                      </w:pPr>
                      <w:r>
                        <w:rPr/>
                        <w:t xml:space="preserve">      </w:t>
                      </w:r>
                      <w:r>
                        <w:rPr/>
                        <w:t>X =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rPr>
                          <w:b/>
                          <w:b/>
                          <w:bCs/>
                          <w:color w:val="FF0000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/>
                        <w:t xml:space="preserve">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79375</wp:posOffset>
                </wp:positionV>
                <wp:extent cx="1485900" cy="9372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3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(C)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3.8pt;mso-wrap-distance-left:9.05pt;mso-wrap-distance-right:9.05pt;mso-wrap-distance-top:0pt;mso-wrap-distance-bottom:0pt;margin-top:6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 (C)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64965</wp:posOffset>
                </wp:positionH>
                <wp:positionV relativeFrom="paragraph">
                  <wp:posOffset>60960</wp:posOffset>
                </wp:positionV>
                <wp:extent cx="38735" cy="821817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82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4.8pt" to="330.95pt,65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72009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503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686300" cy="18599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it String Flicking   </w:t>
                            </w:r>
                            <w:r>
                              <w:rPr>
                                <w:bCs/>
                              </w:rPr>
                              <w:t xml:space="preserve">Let X = abc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LHS = NOT(LCIRC-2 11101) OR RSHIFT-1 01011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CIRC-1(LSHIFT-2 0110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=  NOT 10111 OR 00101 AND RCIRC-1 101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=  01000 OR 00101 AND 01010 =  01000 OR 00000 = 0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RHS = LSHIFT-2 (RCIRC-2 X) = LSHIFT-2 (RCIRC-2 abcde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= LSHIFT-2 deabc = abc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o 01000 = abc0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a = 0, b = 1, c = 0, d = *, e = *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</w:t>
                            </w:r>
                            <w:r>
                              <w:rPr/>
                              <w:t xml:space="preserve"> 010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6.45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it String Flicking   </w:t>
                      </w:r>
                      <w:r>
                        <w:rPr>
                          <w:bCs/>
                        </w:rPr>
                        <w:t xml:space="preserve">Let X = abc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LHS = NOT(LCIRC-2 11101) OR RSHIFT-1 01011 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CIRC-1(LSHIFT-2 01101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=  NOT 10111 OR 00101 AND RCIRC-1 1010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=  01000 OR 00101 AND 01010 =  01000 OR 00000 = 0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RHS = LSHIFT-2 (RCIRC-2 X) = LSHIFT-2 (RCIRC-2 abcde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= LSHIFT-2 deabc = abc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o 01000 = abc00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a = 0, b = 1, c = 0, d = *, e = *     </w:t>
                      </w:r>
                      <w:r>
                        <w:rPr>
                          <w:rFonts w:eastAsia="Symbol" w:cs="Symbol" w:ascii="Symbol" w:hAnsi="Symbol"/>
                        </w:rPr>
                        <w:t></w:t>
                      </w:r>
                      <w:r>
                        <w:rPr/>
                        <w:t xml:space="preserve"> 010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187450" cy="6858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(C)    010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4pt;mso-wrap-distance-left:9.05pt;mso-wrap-distance-right:9.05pt;mso-wrap-distance-top:0pt;mso-wrap-distance-bottom:0pt;margin-top:0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(C)    010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</wp:posOffset>
                </wp:positionV>
                <wp:extent cx="7315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0.8pt" to="51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15240</wp:posOffset>
                </wp:positionV>
                <wp:extent cx="4540885" cy="1485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6.  What Does This Program Do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</w:rPr>
                              <w:t>a:  3    4    5    6    7     b:   3    7   11  15   19   c:  4    9   14   19   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</w:rPr>
                              <w:t>5    6    7    8    9           6   10  14  18               0   10  16   22   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</w:rPr>
                              <w:t xml:space="preserve">7    8    9  10  11           9   13  17                     0    0   18   25   3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</w:rPr>
                              <w:t>9  10  11  12  13          12  16                           0    0    0    28   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</w:rPr>
                              <w:t>11  12  13  14  15          15                                 0    0    0     0    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>a(2,4)+b(1,3)+c(4,5) = 8 + 11 + 40 = 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5pt;height:117pt;mso-wrap-distance-left:9.05pt;mso-wrap-distance-right:9.05pt;mso-wrap-distance-top:0pt;mso-wrap-distance-bottom:0pt;margin-top:1.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6.  What Does This Program Do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</w:t>
                      </w:r>
                      <w:r>
                        <w:rPr>
                          <w:bCs/>
                        </w:rPr>
                        <w:t>a:  3    4    5    6    7     b:   3    7   11  15   19   c:  4    9   14   19   2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r>
                        <w:rPr>
                          <w:bCs/>
                        </w:rPr>
                        <w:t>5    6    7    8    9           6   10  14  18               0   10  16   22   2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r>
                        <w:rPr>
                          <w:bCs/>
                        </w:rPr>
                        <w:t xml:space="preserve">7    8    9  10  11           9   13  17                     0    0   18   25   32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r>
                        <w:rPr>
                          <w:bCs/>
                        </w:rPr>
                        <w:t>9  10  11  12  13          12  16                           0    0    0    28   3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</w:t>
                      </w:r>
                      <w:r>
                        <w:rPr>
                          <w:bCs/>
                        </w:rPr>
                        <w:t>11  12  13  14  15          15                                 0    0    0     0    4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       </w:t>
                      </w:r>
                      <w:r>
                        <w:rPr/>
                        <w:t>a(2,4)+b(1,3)+c(4,5) = 8 + 11 + 40 =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98755" cy="1143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0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1485900" cy="5715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 (B)    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  (B)    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8740</wp:posOffset>
                </wp:positionH>
                <wp:positionV relativeFrom="paragraph">
                  <wp:posOffset>22860</wp:posOffset>
                </wp:positionV>
                <wp:extent cx="276860" cy="1485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17pt;mso-wrap-distance-left:9.05pt;mso-wrap-distance-right:9.05pt;mso-wrap-distance-top:0pt;mso-wrap-distance-bottom:0pt;margin-top:1.8pt;mso-position-vertical-relative:text;margin-left:3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18460</wp:posOffset>
                </wp:positionH>
                <wp:positionV relativeFrom="paragraph">
                  <wp:posOffset>53975</wp:posOffset>
                </wp:positionV>
                <wp:extent cx="594995" cy="2279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7.95pt;mso-wrap-distance-left:9.05pt;mso-wrap-distance-right:9.05pt;mso-wrap-distance-top:0pt;mso-wrap-distance-bottom:0pt;margin-top:4.25pt;mso-position-vertical-relative:text;margin-left:2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55415</wp:posOffset>
                </wp:positionH>
                <wp:positionV relativeFrom="paragraph">
                  <wp:posOffset>104775</wp:posOffset>
                </wp:positionV>
                <wp:extent cx="198755" cy="16954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35pt;mso-wrap-distance-left:9.05pt;mso-wrap-distance-right:9.05pt;mso-wrap-distance-top:0pt;mso-wrap-distance-bottom:0pt;margin-top:8.25pt;mso-position-vertical-relative:text;margin-left:3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7086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pt" to="50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1257300" cy="9144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 (C) 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  (C) 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00100</wp:posOffset>
                </wp:positionH>
                <wp:positionV relativeFrom="paragraph">
                  <wp:posOffset>91440</wp:posOffset>
                </wp:positionV>
                <wp:extent cx="5086350" cy="3086100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/>
                              <w:t xml:space="preserve"> = 1 + 3 = 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-1 + 2*1 = -1 + 2 = 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So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/>
                              <w:t>= 3 + 3 = 6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/>
                              <w:t>= 4 + 3 = 7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So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+ 3 = 6 + 3 +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So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 9</w:t>
                            </w:r>
                          </w:p>
                          <w:p>
                            <w:pPr>
                              <w:pStyle w:val="BodyTextIndent2"/>
                              <w:tabs>
                                <w:tab w:val="clear" w:pos="180"/>
                                <w:tab w:val="clear" w:pos="36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243pt;mso-wrap-distance-left:9.05pt;mso-wrap-distance-right:9.05pt;mso-wrap-distance-top:0pt;mso-wrap-distance-bottom:0pt;margin-top:7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/>
                        <w:t xml:space="preserve"> = 1 + 3 = 4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= -1 + 2*1 = -1 + 2 = 1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So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/>
                        <w:t>= 3 + 3 = 6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/>
                        <w:t>= 4 + 3 = 7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So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+ 3 = 6 + 3 +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So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= 9</w:t>
                      </w:r>
                    </w:p>
                    <w:p>
                      <w:pPr>
                        <w:pStyle w:val="BodyTextIndent2"/>
                        <w:tabs>
                          <w:tab w:val="clear" w:pos="180"/>
                          <w:tab w:val="clear" w:pos="360"/>
                        </w:tabs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117465</wp:posOffset>
                </wp:positionH>
                <wp:positionV relativeFrom="paragraph">
                  <wp:posOffset>115570</wp:posOffset>
                </wp:positionV>
                <wp:extent cx="6972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2.95pt,9.1pt" to="146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117465</wp:posOffset>
                </wp:positionH>
                <wp:positionV relativeFrom="paragraph">
                  <wp:posOffset>147320</wp:posOffset>
                </wp:positionV>
                <wp:extent cx="4572000" cy="97091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 Structur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M, ME, MEM, EM, EMO, OME, ME, MER, MERI, ERI, EIR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IR, IRA, IRAL, RAL, RALD, ADLR, ADLRA, DLRA, RLDA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LDAY, LDA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POP(X) would remove the L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6.45pt;mso-wrap-distance-left:9.05pt;mso-wrap-distance-right:9.05pt;mso-wrap-distance-top:0pt;mso-wrap-distance-bottom:0pt;margin-top:11.6pt;mso-position-vertical-relative:text;margin-left:-4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a Structure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M, ME, MEM, EM, EMO, OME, ME, MER, MERI, ERI, EIR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IR, IRA, IRAL, RAL, RALD, ADLR, ADLRA, DLRA, RLDA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LDAY, LDAY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POP(X) would remove the L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2700</wp:posOffset>
                </wp:positionH>
                <wp:positionV relativeFrom="paragraph">
                  <wp:posOffset>93980</wp:posOffset>
                </wp:positionV>
                <wp:extent cx="1143000" cy="5715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 (A) 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7.4pt;mso-position-vertical-relative:text;margin-left:-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  (A) 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85800</wp:posOffset>
                </wp:positionH>
                <wp:positionV relativeFrom="paragraph">
                  <wp:posOffset>-727710</wp:posOffset>
                </wp:positionV>
                <wp:extent cx="6629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57.3pt" to="467.95pt,-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04640</wp:posOffset>
                </wp:positionH>
                <wp:positionV relativeFrom="paragraph">
                  <wp:posOffset>-727710</wp:posOffset>
                </wp:positionV>
                <wp:extent cx="635" cy="105848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2pt;margin-top:-5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229100" cy="89598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9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ph Theor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he cycles from B are BB, BAB, BCB, BADECB, BCDEAB, BCEAB, BDEAB, BDECB, BDAB, BEAB, BCDAB, BECB, and BECDAB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0.55pt;mso-wrap-distance-left:9.05pt;mso-wrap-distance-right:9.05pt;mso-wrap-distance-top:0pt;mso-wrap-distance-bottom:0pt;margin-top:-4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ph Theor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The cycles from B are BB, BAB, BCB, BADECB, BCDEAB, BCEAB, BDEAB, BDECB, BDAB, BEAB, BCDAB, BECB, and BECDAB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1495</wp:posOffset>
                </wp:positionH>
                <wp:positionV relativeFrom="paragraph">
                  <wp:posOffset>-612775</wp:posOffset>
                </wp:positionV>
                <wp:extent cx="1828800" cy="6858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(B) 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48.25pt;mso-position-vertical-relative:text;margin-left:3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 (B) 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85800</wp:posOffset>
                </wp:positionH>
                <wp:positionV relativeFrom="paragraph">
                  <wp:posOffset>52070</wp:posOffset>
                </wp:positionV>
                <wp:extent cx="6858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1pt" to="48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00100</wp:posOffset>
                </wp:positionH>
                <wp:positionV relativeFrom="paragraph">
                  <wp:posOffset>166370</wp:posOffset>
                </wp:positionV>
                <wp:extent cx="4832350" cy="224472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224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LIS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900" w:leader="none"/>
                              </w:tabs>
                              <w:ind w:left="360" w:hanging="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</w:rPr>
                              <w:t>(CDR(CAR(REVERSE(CDR(CAR(REVERSE(CDR X) ) ) ) ) )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= (CDR(CAR(REVERSE(CDR(CAR(REVERSE(CDR </w:t>
                            </w:r>
                            <w:r>
                              <w:rPr>
                                <w:bCs/>
                              </w:rPr>
                              <w:t xml:space="preserve">’( (1 2 ) 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( ( 4 5 ) 6 ) 7 ( 6 ( 5 4 ) ( 3 2 ( 1 ) ) ) ) </w:t>
                            </w:r>
                            <w:r>
                              <w:rPr>
                                <w:b/>
                              </w:rPr>
                              <w:t xml:space="preserve">) ) ) ) ) ) 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=  (CDR(CAR(REVERSE(CDR(CAR(REVERSE </w:t>
                            </w:r>
                            <w:r>
                              <w:rPr>
                                <w:bCs/>
                              </w:rPr>
                              <w:t>’( 3 ( ( 4 5 ) 6 )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</w:t>
                            </w:r>
                            <w:r>
                              <w:rPr>
                                <w:bCs/>
                              </w:rPr>
                              <w:t xml:space="preserve">( 6 ( 5 4 ) ( 3 2 ( 1 ) ) ) ) </w:t>
                            </w:r>
                            <w:r>
                              <w:rPr>
                                <w:b/>
                              </w:rPr>
                              <w:t xml:space="preserve">) ) ) ) ) 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=  (CDR(CAR(REVERSE(CDR(CAR </w:t>
                            </w:r>
                            <w:r>
                              <w:rPr>
                                <w:bCs/>
                              </w:rPr>
                              <w:t xml:space="preserve">’( ( 6 ( 5 4 )( 3 2 ( 1 ) ) 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bCs/>
                              </w:rPr>
                              <w:t xml:space="preserve">7 ( ( 4 5 ) 6 ) 3 ) </w:t>
                            </w:r>
                            <w:r>
                              <w:rPr>
                                <w:b/>
                              </w:rPr>
                              <w:t>))))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= (CDR(CAR(REVERSE(CDR </w:t>
                            </w:r>
                            <w:r>
                              <w:rPr>
                                <w:bCs/>
                              </w:rPr>
                              <w:t xml:space="preserve">’ ( 6 ( 5 4 )( 3 2 ( 1 ) ) ) </w:t>
                            </w:r>
                            <w:r>
                              <w:rPr>
                                <w:b/>
                              </w:rPr>
                              <w:t>)))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= (CDR(CAR(REVERSE </w:t>
                            </w:r>
                            <w:r>
                              <w:rPr>
                                <w:bCs/>
                              </w:rPr>
                              <w:t xml:space="preserve">’ ( ( 5 4 )( 3 2 ( 1 ) ) ) </w:t>
                            </w:r>
                            <w:r>
                              <w:rPr>
                                <w:b/>
                              </w:rPr>
                              <w:t>))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= (CDR(CAR </w:t>
                            </w:r>
                            <w:r>
                              <w:rPr>
                                <w:bCs/>
                              </w:rPr>
                              <w:t xml:space="preserve">’ ( ( 3 2 ( 1 ) ) ( 5 4 ) ) </w:t>
                            </w:r>
                            <w:r>
                              <w:rPr>
                                <w:b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= (CDR </w:t>
                            </w:r>
                            <w:r>
                              <w:rPr>
                                <w:bCs/>
                              </w:rPr>
                              <w:t xml:space="preserve">’( 3 2 ( 1 ) ) </w:t>
                            </w:r>
                            <w:r>
                              <w:rPr>
                                <w:b/>
                              </w:rPr>
                              <w:t xml:space="preserve">) = </w:t>
                            </w:r>
                            <w:r>
                              <w:rPr/>
                              <w:t>( 2 ( 1 )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900" w:leader="none"/>
                              </w:tabs>
                              <w:ind w:left="360" w:hanging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900" w:leader="none"/>
                              </w:tabs>
                              <w:ind w:left="720" w:hanging="0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900" w:leader="none"/>
                              </w:tabs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Indent2"/>
                              <w:tabs>
                                <w:tab w:val="clear" w:pos="180"/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pt;height:176.75pt;mso-wrap-distance-left:9.05pt;mso-wrap-distance-right:9.05pt;mso-wrap-distance-top:0pt;mso-wrap-distance-bottom:0pt;margin-top:13.1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  <w:tab w:val="left" w:pos="90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LIS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900" w:leader="none"/>
                        </w:tabs>
                        <w:ind w:left="360" w:hanging="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</w:rPr>
                        <w:t>(CDR(CAR(REVERSE(CDR(CAR(REVERSE(CDR X) ) ) ) ) ) )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= (CDR(CAR(REVERSE(CDR(CAR(REVERSE(CDR </w:t>
                      </w:r>
                      <w:r>
                        <w:rPr>
                          <w:bCs/>
                        </w:rPr>
                        <w:t xml:space="preserve">’( (1 2 ) 3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( ( 4 5 ) 6 ) 7 ( 6 ( 5 4 ) ( 3 2 ( 1 ) ) ) ) </w:t>
                      </w:r>
                      <w:r>
                        <w:rPr>
                          <w:b/>
                        </w:rPr>
                        <w:t xml:space="preserve">) ) ) ) ) ) )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=  (CDR(CAR(REVERSE(CDR(CAR(REVERSE </w:t>
                      </w:r>
                      <w:r>
                        <w:rPr>
                          <w:bCs/>
                        </w:rPr>
                        <w:t>’( 3 ( ( 4 5 ) 6 ) 7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                         </w:t>
                      </w:r>
                      <w:r>
                        <w:rPr>
                          <w:bCs/>
                        </w:rPr>
                        <w:t xml:space="preserve">( 6 ( 5 4 ) ( 3 2 ( 1 ) ) ) ) </w:t>
                      </w:r>
                      <w:r>
                        <w:rPr>
                          <w:b/>
                        </w:rPr>
                        <w:t xml:space="preserve">) ) ) ) ) )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=  (CDR(CAR(REVERSE(CDR(CAR </w:t>
                      </w:r>
                      <w:r>
                        <w:rPr>
                          <w:bCs/>
                        </w:rPr>
                        <w:t xml:space="preserve">’( ( 6 ( 5 4 )( 3 2 ( 1 ) ) )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                         </w:t>
                      </w:r>
                      <w:r>
                        <w:rPr>
                          <w:bCs/>
                        </w:rPr>
                        <w:t xml:space="preserve">7 ( ( 4 5 ) 6 ) 3 ) </w:t>
                      </w:r>
                      <w:r>
                        <w:rPr>
                          <w:b/>
                        </w:rPr>
                        <w:t>)))))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= (CDR(CAR(REVERSE(CDR </w:t>
                      </w:r>
                      <w:r>
                        <w:rPr>
                          <w:bCs/>
                        </w:rPr>
                        <w:t xml:space="preserve">’ ( 6 ( 5 4 )( 3 2 ( 1 ) ) ) </w:t>
                      </w:r>
                      <w:r>
                        <w:rPr>
                          <w:b/>
                        </w:rPr>
                        <w:t>))))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= (CDR(CAR(REVERSE </w:t>
                      </w:r>
                      <w:r>
                        <w:rPr>
                          <w:bCs/>
                        </w:rPr>
                        <w:t xml:space="preserve">’ ( ( 5 4 )( 3 2 ( 1 ) ) ) </w:t>
                      </w:r>
                      <w:r>
                        <w:rPr>
                          <w:b/>
                        </w:rPr>
                        <w:t>)))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= (CDR(CAR </w:t>
                      </w:r>
                      <w:r>
                        <w:rPr>
                          <w:bCs/>
                        </w:rPr>
                        <w:t xml:space="preserve">’ ( ( 3 2 ( 1 ) ) ( 5 4 ) ) </w:t>
                      </w:r>
                      <w:r>
                        <w:rPr>
                          <w:b/>
                        </w:rPr>
                        <w:t>))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>
                          <w:bCs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= (CDR </w:t>
                      </w:r>
                      <w:r>
                        <w:rPr>
                          <w:bCs/>
                        </w:rPr>
                        <w:t xml:space="preserve">’( 3 2 ( 1 ) ) </w:t>
                      </w:r>
                      <w:r>
                        <w:rPr>
                          <w:b/>
                        </w:rPr>
                        <w:t xml:space="preserve">) = </w:t>
                      </w:r>
                      <w:r>
                        <w:rPr/>
                        <w:t>( 2 ( 1 ) )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900" w:leader="none"/>
                        </w:tabs>
                        <w:ind w:left="360" w:hanging="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900" w:leader="none"/>
                        </w:tabs>
                        <w:ind w:left="720" w:hanging="0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900" w:leader="none"/>
                        </w:tabs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odyTextIndent2"/>
                        <w:tabs>
                          <w:tab w:val="clear" w:pos="180"/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90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166370</wp:posOffset>
                </wp:positionV>
                <wp:extent cx="1714500" cy="8001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 (B)  ( 2 ( 1 )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3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  (B)  ( 2 ( 1 )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55650</wp:posOffset>
                </wp:positionH>
                <wp:positionV relativeFrom="paragraph">
                  <wp:posOffset>90805</wp:posOffset>
                </wp:positionV>
                <wp:extent cx="7086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7.15pt" to="498.4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34390</wp:posOffset>
                </wp:positionH>
                <wp:positionV relativeFrom="paragraph">
                  <wp:posOffset>29210</wp:posOffset>
                </wp:positionV>
                <wp:extent cx="4343400" cy="138874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38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SA and Regular Expressions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e FSA translates to the following regular expression: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01*0((11*0(001 OR 11*00)0*0) 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R  (00*11*(011*0 OR 110*1)1*1)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ly choices b, c, e and f are accept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9.35pt;mso-wrap-distance-left:9.05pt;mso-wrap-distance-right:9.05pt;mso-wrap-distance-top:0pt;mso-wrap-distance-bottom:0pt;margin-top:2.3pt;mso-position-vertical-relative:text;margin-left:-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SA and Regular Expressions</w:t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e FSA translates to the following regular expression:</w:t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101*0((11*0(001 OR 11*00)0*0) </w:t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R  (00*11*(011*0 OR 110*1)1*1)</w:t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ly choices b, c, e and f are accepte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142240</wp:posOffset>
                </wp:positionV>
                <wp:extent cx="1485900" cy="9144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 (D)  b, c, e,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.  (D)  b, c, e,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69950</wp:posOffset>
                </wp:positionH>
                <wp:positionV relativeFrom="paragraph">
                  <wp:posOffset>155575</wp:posOffset>
                </wp:positionV>
                <wp:extent cx="720090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5pt,12.25pt" to="498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28700</wp:posOffset>
                </wp:positionH>
                <wp:positionV relativeFrom="paragraph">
                  <wp:posOffset>25400</wp:posOffset>
                </wp:positionV>
                <wp:extent cx="4457700" cy="2757170"/>
                <wp:effectExtent l="0" t="0" r="0" b="0"/>
                <wp:wrapSquare wrapText="bothSides"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75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mbly Language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>The high level program equivalent to the program is as follows: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ab/>
                              <w:t>S = 0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ab/>
                              <w:t>FOR X = 1 TO 10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 = S + X↑3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NEXT X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PRINT S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END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>S takes on values of:  1, 9, 36, 100, 225, …2025, 3025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>Note that these values are perfect squares: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ab/>
                              <w:t>1, 3↑2,  6↑2, 10↑2,  …45↑2, 55↑2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>Note also that the numbers being squared are the sums of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the first n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17.1pt;mso-wrap-distance-left:9.05pt;mso-wrap-distance-right:9.05pt;mso-wrap-distance-top:0pt;mso-wrap-distance-bottom:0pt;margin-top:2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sembly Language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>The high level program equivalent to the program is as follows: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ab/>
                        <w:t>S = 0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ab/>
                        <w:t>FOR X = 1 TO 10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 = S + X↑3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NEXT X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PRINT S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END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>S takes on values of:  1, 9, 36, 100, 225, …2025, 3025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>Note that these values are perfect squares: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ab/>
                        <w:t>1, 3↑2,  6↑2, 10↑2,  …45↑2, 55↑2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>Note also that the numbers being squared are the sums of</w:t>
                      </w:r>
                    </w:p>
                    <w:p>
                      <w:pPr>
                        <w:pStyle w:val="Normal"/>
                        <w:ind w:left="780" w:hanging="0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the first n numb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8195</wp:posOffset>
                </wp:positionH>
                <wp:positionV relativeFrom="paragraph">
                  <wp:posOffset>25400</wp:posOffset>
                </wp:positionV>
                <wp:extent cx="1028700" cy="9144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(B)  3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pt;mso-position-vertical-relative:text;margin-left:6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 (B)  3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0" cy="90170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9pt" to="333pt,7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  <w:tab w:val="left" w:pos="360" w:leader="none"/>
      </w:tabs>
      <w:ind w:left="360" w:hanging="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7:44:00Z</dcterms:created>
  <dc:creator>JERRY TEBROW</dc:creator>
  <dc:description/>
  <cp:keywords/>
  <dc:language>en-US</dc:language>
  <cp:lastModifiedBy>jerry</cp:lastModifiedBy>
  <cp:lastPrinted>2008-04-20T23:35:00Z</cp:lastPrinted>
  <dcterms:modified xsi:type="dcterms:W3CDTF">2013-05-17T13:33:00Z</dcterms:modified>
  <cp:revision>4</cp:revision>
  <dc:subject/>
  <dc:title>ACSL</dc:title>
</cp:coreProperties>
</file>