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. Insérer entre les deux premiers paragraphes un nouveau paragraphe ayant le contenu suivant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6955" cy="36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ecter les mots écrits en g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Rechercher dans le texte la séquence suivante : "Système International d'unités". Modifier la couleur du texte en mauve (code de la couleur : "fuchsia"), mettre le texte en italique et insérer après lui, en superscript mais sans italique, le texte "</w:t>
      </w:r>
      <w:r>
        <w:rPr>
          <w:vertAlign w:val="superscript"/>
        </w:rPr>
        <w:t>*)</w:t>
      </w:r>
      <w:r>
        <w:rPr/>
        <w:t>", toujours avec la couleur mauve.</w:t>
      </w:r>
    </w:p>
    <w:p>
      <w:pPr>
        <w:pStyle w:val="Normal"/>
        <w:jc w:val="both"/>
        <w:rPr/>
      </w:pPr>
      <w:r>
        <w:rPr/>
        <w:t>Après tout cela, il doit avoir l'aspect suivant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2885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Insérer, à la fin de la page, après son dernier paragraphe, une ligne horizontale de couleur mauve (fuchsia) et le texte suivant, toujours en fuchsia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7631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Rechercher dans le texte la séquence suivante : "Écoles d'Arts et de Métiers" et insérer un hyperlien associé à cette séquence, qui ouvre l'adresse "http://www.saguna.ro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Changer l'alignement du premier paragraphe vers la dro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Insérer juste avant l'image du document la liste suivante, marquée par des puces carrées 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28825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Insérer l'image présente déjà dans le document (comp_i.jpg), à la fin de celui-ci (en gardant celle qui existe déjà), en </w:t>
      </w:r>
      <w:r>
        <w:rPr>
          <w:b/>
        </w:rPr>
        <w:t>dessous</w:t>
      </w:r>
      <w:r>
        <w:rPr/>
        <w:t xml:space="preserve"> de la dernière ligne (celle de l'exercice 3) en modifiant sa longueur à 150 pixels et sa hauteur à 100 pix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Insérer, en début du document, le tableau suivant 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00200" cy="93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Les paramètres que vous devez respecter : </w:t>
      </w:r>
    </w:p>
    <w:p>
      <w:pPr>
        <w:pStyle w:val="Normal"/>
        <w:jc w:val="both"/>
        <w:rPr/>
      </w:pPr>
      <w:r>
        <w:rPr/>
        <w:t>-l'espacement entre les bordures et le contenu (le texte) de la cellule doit avoir la dimension 10</w:t>
      </w:r>
    </w:p>
    <w:p>
      <w:pPr>
        <w:pStyle w:val="Normal"/>
        <w:jc w:val="both"/>
        <w:rPr/>
      </w:pPr>
      <w:r>
        <w:rPr/>
        <w:t>-la couleur de fond des premières cellules sont "cyan" et "lime"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37:00Z</dcterms:created>
  <dc:creator>Dorulix</dc:creator>
  <dc:description/>
  <cp:keywords/>
  <dc:language>en-US</dc:language>
  <cp:lastModifiedBy>Dorulix</cp:lastModifiedBy>
  <dcterms:modified xsi:type="dcterms:W3CDTF">2012-10-11T05:03:00Z</dcterms:modified>
  <cp:revision>12</cp:revision>
  <dc:subject/>
  <dc:title/>
</cp:coreProperties>
</file>