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ACSL</w:t>
      </w:r>
    </w:p>
    <w:p>
      <w:pPr>
        <w:pStyle w:val="Subtitle"/>
        <w:rPr/>
      </w:pPr>
      <w:r>
        <w:rPr/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1028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10 - 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10 -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0535</wp:posOffset>
                </wp:positionH>
                <wp:positionV relativeFrom="paragraph">
                  <wp:posOffset>254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ntest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0.2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ntest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274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5pt" to="323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Senior Division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154940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2.2pt" to="49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54940</wp:posOffset>
                </wp:positionV>
                <wp:extent cx="0" cy="7658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2pt" to="324pt,6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93980</wp:posOffset>
                </wp:positionV>
                <wp:extent cx="4686300" cy="12344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23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1.  Recursive Func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: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Find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6) where [ ] is greatest integer func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        if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≥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[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/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]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         if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≤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&lt;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12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7.2pt;mso-wrap-distance-left:9.05pt;mso-wrap-distance-right:9.05pt;mso-wrap-distance-top:0pt;mso-wrap-distance-bottom:0pt;margin-top:7.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>1.  Recursive Func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:     </w:t>
                      </w:r>
                      <w:r>
                        <w:rPr>
                          <w:b/>
                          <w:bCs/>
                        </w:rPr>
                        <w:t xml:space="preserve">             </w:t>
                      </w:r>
                      <w:r>
                        <w:rPr/>
                        <w:t xml:space="preserve">Find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6) where [ ] is greatest integer func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eqArr>
                          <m:e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        if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≥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e>
                              <m:e/>
                            </m:d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/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       if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12</m:t>
                                </m:r>
                              </m:e>
                              <m:e/>
                            </m:d>
                          </m:e>
                        </m:eqArr>
                      </m:oMath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1004570</wp:posOffset>
                </wp:positionV>
                <wp:extent cx="7086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79.1pt" to="485.95pt,7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2604770</wp:posOffset>
                </wp:positionV>
                <wp:extent cx="6972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05.1pt" to="485.95pt,20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3862070</wp:posOffset>
                </wp:positionV>
                <wp:extent cx="6858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04.1pt" to="476.95pt,3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0100</wp:posOffset>
                </wp:positionH>
                <wp:positionV relativeFrom="paragraph">
                  <wp:posOffset>4913630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6.9pt" to="476.95pt,38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1118870</wp:posOffset>
                </wp:positionV>
                <wp:extent cx="4800600" cy="125730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cursive Func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: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Find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20) giv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             if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≥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   if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&lt;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&lt;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10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9pt;mso-wrap-distance-left:9.05pt;mso-wrap-distance-right:9.05pt;mso-wrap-distance-top:0pt;mso-wrap-distance-bottom:0pt;margin-top:88.1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cursive Func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:     </w:t>
                      </w:r>
                      <w:r>
                        <w:rPr>
                          <w:b/>
                          <w:bCs/>
                        </w:rPr>
                        <w:t xml:space="preserve">             </w:t>
                      </w:r>
                      <w:r>
                        <w:rPr/>
                        <w:t xml:space="preserve">Find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20) giv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eqArr>
                          <m:e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            if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≥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e/>
                            </m:d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 if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10</m:t>
                                </m:r>
                              </m:e>
                              <m:e/>
                            </m:d>
                          </m:e>
                        </m:eqArr>
                      </m:oMath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2719070</wp:posOffset>
                </wp:positionV>
                <wp:extent cx="4686300" cy="1028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 Computer Number 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</w:rPr>
                              <w:t xml:space="preserve">Which hexadecimal number has the most 5’s in its octal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</w:rPr>
                              <w:t>representation?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CE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6</w:t>
                            </w:r>
                            <w:r>
                              <w:rPr>
                                <w:b/>
                              </w:rPr>
                              <w:t xml:space="preserve">     BEA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6</w:t>
                            </w:r>
                            <w:r>
                              <w:rPr>
                                <w:b/>
                              </w:rPr>
                              <w:t xml:space="preserve">     CAFE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6</w:t>
                            </w:r>
                            <w:r>
                              <w:rPr>
                                <w:b/>
                              </w:rPr>
                              <w:t xml:space="preserve">     DEE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6</w:t>
                            </w:r>
                            <w:r>
                              <w:rPr>
                                <w:b/>
                              </w:rPr>
                              <w:t xml:space="preserve">     FACE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1pt;mso-wrap-distance-left:9.05pt;mso-wrap-distance-right:9.05pt;mso-wrap-distance-top:0pt;mso-wrap-distance-bottom:0pt;margin-top:214.1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 Computer Number Syste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  <w:r>
                        <w:rPr>
                          <w:bCs/>
                        </w:rPr>
                        <w:t xml:space="preserve">Which hexadecimal number has the most 5’s in its octal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</w:t>
                      </w:r>
                      <w:r>
                        <w:rPr>
                          <w:bCs/>
                        </w:rPr>
                        <w:t>representation?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ACED</w:t>
                      </w:r>
                      <w:r>
                        <w:rPr>
                          <w:b/>
                          <w:vertAlign w:val="subscript"/>
                        </w:rPr>
                        <w:t>16</w:t>
                      </w:r>
                      <w:r>
                        <w:rPr>
                          <w:b/>
                        </w:rPr>
                        <w:t xml:space="preserve">     BEAD</w:t>
                      </w:r>
                      <w:r>
                        <w:rPr>
                          <w:b/>
                          <w:vertAlign w:val="subscript"/>
                        </w:rPr>
                        <w:t>16</w:t>
                      </w:r>
                      <w:r>
                        <w:rPr>
                          <w:b/>
                        </w:rPr>
                        <w:t xml:space="preserve">     CAFE</w:t>
                      </w:r>
                      <w:r>
                        <w:rPr>
                          <w:b/>
                          <w:vertAlign w:val="subscript"/>
                        </w:rPr>
                        <w:t>16</w:t>
                      </w:r>
                      <w:r>
                        <w:rPr>
                          <w:b/>
                        </w:rPr>
                        <w:t xml:space="preserve">     DEED</w:t>
                      </w:r>
                      <w:r>
                        <w:rPr>
                          <w:b/>
                          <w:vertAlign w:val="subscript"/>
                        </w:rPr>
                        <w:t>16</w:t>
                      </w:r>
                      <w:r>
                        <w:rPr>
                          <w:b/>
                        </w:rPr>
                        <w:t xml:space="preserve">     FACE</w:t>
                      </w:r>
                      <w:r>
                        <w:rPr>
                          <w:b/>
                          <w:vertAlign w:val="subscript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3976370</wp:posOffset>
                </wp:positionV>
                <wp:extent cx="4686300" cy="8001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 Computer Number 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How many numbers are palindromes in the hexadecima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representations for the numbers 21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 xml:space="preserve"> to 424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313.1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 Computer Number Syste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How many numbers are palindromes in the hexadecima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representations for the numbers 21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 xml:space="preserve"> to 424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0</wp:posOffset>
                </wp:positionH>
                <wp:positionV relativeFrom="paragraph">
                  <wp:posOffset>5005070</wp:posOffset>
                </wp:positionV>
                <wp:extent cx="4914900" cy="12573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ISP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Evaluate t he following LISP expression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 ADD (MULT 2 3 ) ( EXP 3 2 ) ( SUB 5 2 ) ( DIV 8 2)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9pt;mso-wrap-distance-left:9.05pt;mso-wrap-distance-right:9.05pt;mso-wrap-distance-top:0pt;mso-wrap-distance-bottom:0pt;margin-top:394.1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ISP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Evaluate t he following LISP expression: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 ADD (MULT 2 3 ) ( EXP 3 2 ) ( SUB 5 2 ) ( DIV 8 2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puterfo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10" w:leader="none"/>
      </w:tabs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puterfont" w:hAnsi="Computerfont" w:cs="Computerfont"/>
      <w:color w:val="FF0000"/>
      <w:sz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21:48:00Z</dcterms:created>
  <dc:creator>jerry</dc:creator>
  <dc:description/>
  <cp:keywords/>
  <dc:language>en-US</dc:language>
  <cp:lastModifiedBy>Jerry</cp:lastModifiedBy>
  <cp:lastPrinted>2007-10-21T14:12:00Z</cp:lastPrinted>
  <dcterms:modified xsi:type="dcterms:W3CDTF">2010-10-01T19:14:00Z</dcterms:modified>
  <cp:revision>7</cp:revision>
  <dc:subject/>
  <dc:title>ACS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