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>
          <w:trHeight w:val="106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  <w:lang w:val="ro-RO"/>
              </w:rPr>
            </w:pPr>
            <w:r>
              <w:rPr>
                <w:b/>
                <w:sz w:val="8"/>
                <w:u w:val="single"/>
                <w:lang w:val="ro-RO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sz w:val="20"/>
                <w:u w:val="single"/>
                <w:lang w:val="ro-RO"/>
              </w:rPr>
              <w:t>La poartă la Ştefan Vodă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rFonts w:eastAsia="MS Mincho;Meiryo"/>
                <w:b/>
                <w:bCs/>
                <w:sz w:val="20"/>
                <w:u w:val="single"/>
                <w:lang w:val="ro-RO"/>
              </w:rPr>
              <w:t>Jos la umbra la doi nuci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Mă luai, luai</w:t>
            </w:r>
          </w:p>
        </w:tc>
      </w:tr>
      <w:tr>
        <w:trPr>
          <w:trHeight w:val="5126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single"/>
                <w:lang w:val="ro-RO"/>
              </w:rPr>
            </w:pPr>
            <w:r>
              <w:rPr>
                <w:b/>
                <w:sz w:val="16"/>
                <w:szCs w:val="20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venim şi noi la 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la Viflaim am fos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de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ăzut şi pe-a sa m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are Maria o che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umbla din casă-n 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pe fiul sau să nasc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sus şi umbla-n j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să-l nască pe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jos şi umbla-n su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Ca să-l nască pe I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 umblând găsi apoi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Un staul mândru de oi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din cer cob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aulul de-l înconj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Îngerii cu flori în mân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Împletesc mândră cun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frum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aş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s-a născut Mes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re cu puterea s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Va împărăţi lumea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poartă la Ştefan Vod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Lerului, Domnu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oierii s-au strâns la vorb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Dar vorba de cine este ?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De Iisus născut în iesl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să Ştefan domn cel sfânt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 la rugă auzind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boierii ce vorbiau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pe Domnul proslăviau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l pe dată s-a plec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 boierii s-a-nchin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cu glasul de supu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A slăvit pe Domn Iisus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Jos la umbra la doi nuci</w:t>
            </w:r>
          </w:p>
          <w:p>
            <w:pPr>
              <w:pStyle w:val="PlainText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Şade Dumnezău prânzeşte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Iaca Pătru nimărăşte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- Ia, mă Pătre, şi prânzăşte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- Că io n-am vint să prânzăscu</w:t>
            </w:r>
          </w:p>
          <w:p>
            <w:pPr>
              <w:pStyle w:val="PlainText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Ş-am venit să povăstăsc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Normal"/>
              <w:jc w:val="center"/>
              <w:rPr>
                <w:rFonts w:ascii="Times New Roman" w:hAnsi="Times New Roman" w:eastAsia="MS Mincho;Meiryo" w:cs="Times New Roman"/>
                <w:sz w:val="16"/>
                <w:szCs w:val="16"/>
                <w:lang w:val="ro-RO"/>
              </w:rPr>
            </w:pPr>
            <w:r>
              <w:rPr>
                <w:rFonts w:eastAsia="MS Mincho;Meiryo" w:cs="Times New Roman"/>
                <w:sz w:val="16"/>
                <w:szCs w:val="16"/>
                <w:lang w:val="ro-RO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Meiryo" w:cs="Times New Roman"/>
                <w:sz w:val="16"/>
                <w:szCs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-o intrat Iuda în rai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/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e-o fo bun tăt o luat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/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e-o fo rău tăt o lăsat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- Ia, mă Pătre, biciu-n mână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Şi pocneşte şi trăzneşte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ă Iuda s-o spăria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PlainText"/>
              <w:rPr>
                <w:rFonts w:ascii="Times New Roman" w:hAnsi="Times New Roman" w:eastAsia="MS Mincho;Meiryo" w:cs="Times New Roman"/>
                <w:sz w:val="16"/>
                <w:lang w:val="ro-RO"/>
              </w:rPr>
            </w:pP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Şi ce-i bun tot o lăsau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o-RO"/>
              </w:rPr>
              <w:t xml:space="preserve">          </w:t>
            </w:r>
            <w:r>
              <w:rPr>
                <w:rFonts w:eastAsia="MS Mincho;Meiryo" w:cs="Times New Roman" w:ascii="Times New Roman" w:hAnsi="Times New Roman"/>
                <w:sz w:val="16"/>
                <w:lang w:val="ro-RO"/>
              </w:rPr>
              <w:t>Colindam, Doamne, colind</w:t>
            </w:r>
          </w:p>
          <w:p>
            <w:pPr>
              <w:pStyle w:val="Normal"/>
              <w:jc w:val="center"/>
              <w:rPr>
                <w:rFonts w:ascii="Times New Roman" w:hAnsi="Times New Roman" w:eastAsia="MS Mincho;Meiryo" w:cs="Times New Roman"/>
                <w:sz w:val="16"/>
                <w:szCs w:val="16"/>
                <w:lang w:val="ro-RO"/>
              </w:rPr>
            </w:pPr>
            <w:r>
              <w:rPr>
                <w:rFonts w:eastAsia="MS Mincho;Meiryo" w:cs="Times New Roman"/>
                <w:sz w:val="16"/>
                <w:szCs w:val="16"/>
                <w:lang w:val="ro-RO"/>
              </w:rPr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 luai, lua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În sus pe un râu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 secerea-n brâu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ica îmi vene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e apropia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Şi mă întreb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ătat-ai holda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olda n-am găta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ă s-a arătat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ea la răsări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ândră de argint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eaua cum luce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olda se pleca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obu-n jos căde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olda-n loc creştea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olda gălbioar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Spic greu de secară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olda lângă râu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 spic greu de grâu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szCs w:val="16"/>
                <w:lang w:val="ro-RO"/>
              </w:rPr>
              <w:t>Mă luai, luai</w:t>
            </w:r>
          </w:p>
        </w:tc>
      </w:tr>
      <w:tr>
        <w:trPr>
          <w:trHeight w:val="153" w:hRule="atLeast"/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Sculaţi gazde, nu dormiţi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Ideal suprem</w:t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fr-FR"/>
              </w:rPr>
            </w:pPr>
            <w:r>
              <w:rPr>
                <w:b/>
                <w:sz w:val="20"/>
                <w:u w:val="single"/>
                <w:lang w:val="ro-RO"/>
              </w:rPr>
              <w:t>Colo sus şi mai în sus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  <w:u w:val="single"/>
              </w:rPr>
              <w:t>Petit Papa Noël</w:t>
            </w:r>
          </w:p>
        </w:tc>
      </w:tr>
      <w:tr>
        <w:trPr>
          <w:trHeight w:val="5124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-am venit aici la v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enit aici la v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um e datina la n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e datina la n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gazde, nu dorm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remea e să vă trez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sa să vi-o aranj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 să vi-o încărc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umblăm a colind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la casa altu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mai multe om ur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 cocuţ dacă ni-ţi d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 la anul om ven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a anul om ven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 xml:space="preserve">Numai dacă ni-ţi poft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ai dacă ni-ţi poft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cocuţ = cornuleţ colăcos (Dude :p)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deal supre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remea să se cear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mai ave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rbători de iar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acă taci puţi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lumina luni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zi dinspre desti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venind străbun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: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ul bun, anul b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i ninsori să-nşi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ufletele noastre sp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ace şi iubi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ş Crăciun, Moş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ună regăsi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ş Crăciun, Moş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ună regăsi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pii sunt pe s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scolul se-aud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te-mbraci cur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mergi la rud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ţi cei dragi se-ntorc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sa le e ran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tai un por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ro-RO"/>
              </w:rPr>
              <w:t>Şi să-i faci pomana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ău nu e nimic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acestea toa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i eşti om un pic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ima mai ba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cuvăi şi cuc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aţa o ap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de să te duc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acă nu acas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ămpile se-aprind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ra e târz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inge hohotind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copilăr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l care era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apare, iată-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în simplu stra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ma ta şi tată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, şi tu, şi tu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rţii frâu puneţi-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nu pierdem, nu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nsul pur al vieţi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lugul cel supre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razde-n cer răstoar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mai av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ro-RO"/>
              </w:rPr>
              <w:t>Sărbători de iarnă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lo sus şi mai în 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porţile raiului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Colindăm, Doamne, colind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ste-o dalbă mănăstire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ntrânsa cine şade?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ade Maica Preces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-un prunc mic ce tot plângea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ica Sfântă-l legăn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din gură-i cuvân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"Taci pruncule, nu mai plânge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maica ţie-ţi va d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uă mere, două pe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mi te joci tu cu el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cheile raiului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aiul sfânt să-l stăpâneşti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ământul să-l moşteneşti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noi să ne mântuieşti"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la belle nuit de Noë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a neige étend son manteau blanc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les yeux levés vers le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à genoux, les petits enfant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ant de fermer les paupière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ont une dernière prièr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avant de part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l faudra bien te couvr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ehors tu vas avoir si froid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un peu à cause de moi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Il me tarde tant que le jour se lèv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our voir si tu m'as apporté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s les beaux joujoux que je vois en rêv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Et que je t'ai commandés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 marchand de sable est passé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s enfants vont faire dodo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tu vas pouvoir commenc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ta hotte sur le do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u son des cloches des égl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a distribution de surpr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quand tu seras sur ton beau nu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iens d'abord sur notre mais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Je n'ai pas été tous les jours bien s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j'en demande pardon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'oublie pas mon petit soulier. 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i tu dois t'arrêt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ur les toits du monde enti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t ça avant demain matin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ets-toi vite, vite en chemin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>
          <w:trHeight w:val="106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Mândră-i sara de Crăciun</w:t>
            </w:r>
            <w:r>
              <w:rPr>
                <w:sz w:val="8"/>
                <w:lang w:val="fr-FR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0"/>
                <w:u w:val="single"/>
                <w:lang w:val="ro-RO"/>
              </w:rPr>
              <w:t>Oi, la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Asară pe-nserate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Noi umblăm şi colindăm</w:t>
            </w:r>
          </w:p>
        </w:tc>
      </w:tr>
      <w:tr>
        <w:trPr>
          <w:trHeight w:val="5126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ro-RO"/>
              </w:rPr>
            </w:pPr>
            <w:r>
              <w:rPr>
                <w:b/>
                <w:sz w:val="16"/>
                <w:szCs w:val="1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Pe strada din Viflaim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re maica cu Iosi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ând din Viflaim să ias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Să opriră la o casă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ângă poart-un tânăr st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Şi pe dânşii-i întreb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 unde veniţi drumeţi?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cmai de la Nazar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e-ţi milă tânăr bu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Şi nu ne lăsa pe drum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szCs w:val="16"/>
                <w:lang w:val="ro-RO"/>
              </w:rPr>
              <w:t>Mândră-i sara de Crăciun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afară-i frig şi noap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aica Sfântă nu mai poate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ânărul fiind milos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e răspunse bucur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 departe de im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re tata miei in grajd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Iosif şi Maica s-au dus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a grajde i-au ajun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ândră-i sara de Crăciu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-au născut pe I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 l-au născut pe Iisus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Mândră-i sara de Crăciun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loboază-ne gazdă-n 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 ne ţîne la fereast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lang w:val="ro-RO"/>
              </w:rPr>
            </w:pPr>
            <w:r>
              <w:rPr>
                <w:b/>
                <w:bCs/>
                <w:i/>
                <w:iCs/>
                <w:sz w:val="16"/>
                <w:lang w:val="ro-RO"/>
              </w:rPr>
              <w:t>Refren: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i, la, oi, la, oi, la, la-la-l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i, la, oi, la, oi, la, la-la-l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ă-ne drumu' gazdă-n tind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-auzi larmă de colind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casa de oameni bun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ce Dumnezău minun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une îngerii de pază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Şi duşmanul nu cutează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ară pe-nsera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ecioara Mar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Viflaim ceta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lătorind sosea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fiind obosi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laş îşi căuta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n Viflaimul m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imenea n-o primea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tunci Sfânta Feci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Viflaim ieşea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n câmp într-o poiată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colo s-aşeza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între dobitoac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fânul cel usc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ăscut-a Preacura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 mare Împărat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iul începe-a plâng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ia-L mângâ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, nu plânge Iisus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6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o-RO"/>
              </w:rPr>
              <w:t>Că Tu cunoşti lumea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  <w:lang w:val="ro-RO"/>
              </w:rPr>
            </w:pPr>
            <w:r>
              <w:rPr>
                <w:rFonts w:cs="Times New Roman"/>
                <w:sz w:val="1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lumea asta m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in Tine s-a zidi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Prin Tine şi prin Tată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Dumnezeu cel Sfânt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-aude glas spre seară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 clopotelor cânt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vine, vine iară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isus pe-acest pământ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l vine-n haină alb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 îngeraşi purt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spele lumea-ntreag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 rău şi de păcat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-atunci în orice 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-aud colindători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linda lor duioasă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6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o-RO"/>
              </w:rPr>
              <w:t>Răsună până-n zori</w:t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24"/>
                <w:lang w:val="ro-RO"/>
              </w:rPr>
            </w:pPr>
            <w:r>
              <w:rPr>
                <w:rFonts w:cs="Times New Roman"/>
                <w:i/>
                <w:sz w:val="12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lang w:val="ro-RO"/>
              </w:rPr>
            </w:pPr>
            <w:r>
              <w:rPr>
                <w:i/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lang w:val="ro-RO"/>
              </w:rPr>
            </w:pPr>
            <w:r>
              <w:rPr>
                <w:i/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lang w:val="ro-RO"/>
              </w:rPr>
            </w:pPr>
            <w:r>
              <w:rPr>
                <w:i/>
                <w:sz w:val="12"/>
                <w:lang w:val="ro-RO"/>
              </w:rPr>
              <w:t>După fiecare vers se cânt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2"/>
                <w:lang w:val="ro-RO"/>
              </w:rPr>
              <w:t>şi câte un "florile dalbe"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umblăm şi colind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pe Dumnezău purt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titel şi-nfăşăţe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a faţă frumuşe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Faşă dalbă de mătase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Sa-i fie moale la oase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Scutecel de usunic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Moale sa-i fie la trup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Tichiuţă de bumbac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Moale să-i fie la cap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Dar ce este ascuns în ea? (bis)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Este o piatră nestemată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Ce cuprinde lumea toată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Ţarigradul jumătat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ro-RO"/>
              </w:rPr>
              <w:t>Rusalimu-a treia parte</w:t>
            </w:r>
          </w:p>
        </w:tc>
      </w:tr>
      <w:tr>
        <w:trPr>
          <w:trHeight w:val="106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5126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ro-RO"/>
              </w:rPr>
            </w:pPr>
            <w:r>
              <w:rPr>
                <w:b/>
                <w:sz w:val="16"/>
                <w:szCs w:val="16"/>
                <w:u w:val="single"/>
                <w:lang w:val="ro-RO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3:00Z</dcterms:created>
  <dc:creator>C7</dc:creator>
  <dc:description/>
  <cp:keywords/>
  <dc:language>en-US</dc:language>
  <cp:lastModifiedBy>Clona</cp:lastModifiedBy>
  <cp:lastPrinted>2008-12-05T10:02:00Z</cp:lastPrinted>
  <dcterms:modified xsi:type="dcterms:W3CDTF">2014-12-17T13:29:00Z</dcterms:modified>
  <cp:revision>69</cp:revision>
  <dc:subject/>
  <dc:title>Deschide uşa, creştine</dc:title>
</cp:coreProperties>
</file>