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3 -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3 -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left" w:pos="810" w:leader="none"/>
          <w:tab w:val="left" w:pos="7200" w:leader="none"/>
          <w:tab w:val="left" w:pos="7380" w:leader="none"/>
        </w:tabs>
        <w:rPr/>
      </w:pPr>
      <w:r>
        <w:rPr/>
        <w:t>Senior Division Solution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3208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4pt" to="485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0" cy="7658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pt" to="333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138430</wp:posOffset>
                </wp:positionV>
                <wp:extent cx="4457700" cy="2689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68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Recursive Func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6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5) =  0 – 28 =  -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2)  = 13 – 13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5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4)  = 13 – (-15)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= 11 – (-2) = 13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=  -2 – (-15) = 1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4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3) = -15 – 0 = 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6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8)  = -4 – (-2) = -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)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0) = -2 – 13 = 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4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6) = 7 – ( -4) =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6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3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= 5 –  9 = 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5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) = 9 – 11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3) = 2*3−1 = 5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4) = 2*4−1 = 7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5) = 2*5−1 = 9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11.8pt;mso-wrap-distance-left:9.05pt;mso-wrap-distance-right:9.05pt;mso-wrap-distance-top:0pt;mso-wrap-distance-bottom:0pt;margin-top:10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Recursive Func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6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5) =  0 – 28 =  -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2)  = 13 – 13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5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4)  = 13 – (-15)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−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= 11 – (-2) = 13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=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−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=  -2 – (-15) = 1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4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3) = -15 – 0 = -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6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8)  = -4 – (-2) = -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) –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0) = -2 – 13 = -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4) −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6) = 7 – ( -4) =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6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3) −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= 5 –  9 = 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5) −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) = 9 – 11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3) = 2*3−1 = 5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4) = 2*4−1 = 7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5) = 2*5−1 = 9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9144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23228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182.9pt" to="497.95pt,1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408178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21.4pt" to="485.95pt,3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0</wp:posOffset>
                </wp:positionH>
                <wp:positionV relativeFrom="paragraph">
                  <wp:posOffset>523113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411.9pt" to="488.95pt,4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6348730</wp:posOffset>
                </wp:positionV>
                <wp:extent cx="6972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99.9pt" to="485.95pt,4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2379980</wp:posOffset>
                </wp:positionV>
                <wp:extent cx="5029200" cy="17437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4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1) + 1</w:t>
                            </w:r>
                            <w:r>
                              <w:rPr>
                                <w:bCs/>
                              </w:rPr>
                              <w:t xml:space="preserve"> = 12+1=13            So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(13) )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+ 1 =11+1=12                     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( 13 )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+ 1 = 10+1=11                      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 13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= 2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6) – 2 = 2*6-2=10                    =  1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6) = 2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– 2 = 2*4-2=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5) = 2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4) - 2</w:t>
                            </w:r>
                            <w:r>
                              <w:rPr>
                                <w:bCs/>
                              </w:rPr>
                              <w:t xml:space="preserve">  = 2*3-2=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4) = 4 – 1  = 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7.3pt;mso-wrap-distance-left:9.05pt;mso-wrap-distance-right:9.05pt;mso-wrap-distance-top:0pt;mso-wrap-distance-bottom:0pt;margin-top:187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1) + 1</w:t>
                      </w:r>
                      <w:r>
                        <w:rPr>
                          <w:bCs/>
                        </w:rPr>
                        <w:t xml:space="preserve"> = 12+1=13            So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(13) ) 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+ 1 =11+1=12                     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( 13 ) 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+ 1 = 10+1=11                      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 13 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= 2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6) – 2 = 2*6-2=10                    =  13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6) = 2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– 2 = 2*4-2=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5) = 2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4) - 2</w:t>
                      </w:r>
                      <w:r>
                        <w:rPr>
                          <w:bCs/>
                        </w:rPr>
                        <w:t xml:space="preserve">  = 2*3-2=4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4) = 4 – 1  = 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4170680</wp:posOffset>
                </wp:positionV>
                <wp:extent cx="4800600" cy="9817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.  Computer Number Systems 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– 464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= 11101110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–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– 308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= 238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–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= 546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= 18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= B6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.3pt;mso-wrap-distance-left:9.05pt;mso-wrap-distance-right:9.05pt;mso-wrap-distance-top:0pt;mso-wrap-distance-bottom:0pt;margin-top:328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3.  Computer Number Systems 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– 464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</w:rPr>
                        <w:t xml:space="preserve"> = 11101110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</w:rPr>
                        <w:t xml:space="preserve"> –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</w:t>
                      </w: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– 308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= 238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–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Cs/>
                          <w:vertAlign w:val="subscript"/>
                        </w:rPr>
                      </w:pPr>
                      <w:r>
                        <w:rPr>
                          <w:bCs/>
                        </w:rPr>
                        <w:t xml:space="preserve">        </w:t>
                      </w:r>
                      <w:r>
                        <w:rPr>
                          <w:bCs/>
                        </w:rPr>
                        <w:t>3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= 546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Cs/>
                          <w:vertAlign w:val="subscript"/>
                        </w:rPr>
                      </w:pPr>
                      <w:r>
                        <w:rPr>
                          <w:bCs/>
                        </w:rPr>
                        <w:t xml:space="preserve">        </w:t>
                      </w:r>
                      <w:r>
                        <w:rPr>
                          <w:bCs/>
                        </w:rPr>
                        <w:t>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= 182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= B6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Cs/>
                          <w:vertAlign w:val="subscript"/>
                        </w:rPr>
                      </w:pPr>
                      <w:r>
                        <w:rPr>
                          <w:bCs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vertAlign w:val="subscript"/>
                        </w:rPr>
                      </w:pPr>
                      <w:r>
                        <w:rPr>
                          <w:bCs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5256530</wp:posOffset>
                </wp:positionV>
                <wp:extent cx="4686300" cy="1301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328 = 10100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329 = 1010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330 = 101001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331 = 101001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332 = 10100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2.5pt;mso-wrap-distance-left:9.05pt;mso-wrap-distance-right:9.05pt;mso-wrap-distance-top:0pt;mso-wrap-distance-bottom:0pt;margin-top:413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color w:val="FF0000"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328 = 10100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329 = 1010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330 = 101001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331 = 101001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332 = 10100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6399530</wp:posOffset>
                </wp:positionV>
                <wp:extent cx="5143500" cy="1323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y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is program in BASIC is:   A=10:B=2:C=5:D=8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Cs/>
                              </w:rPr>
                              <w:t>if A&gt;B then A=A-B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 xml:space="preserve">          if B*C&lt;D then B=B+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if A=D then D=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print (A/B+C)*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4.2pt;mso-wrap-distance-left:9.05pt;mso-wrap-distance-right:9.05pt;mso-wrap-distance-top:0pt;mso-wrap-distance-bottom:0pt;margin-top:503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embly Langu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This program in BASIC is:   A=10:B=2:C=5:D=8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Cs/>
                        </w:rPr>
                        <w:t xml:space="preserve">                                              </w:t>
                      </w:r>
                      <w:r>
                        <w:rPr>
                          <w:bCs/>
                        </w:rPr>
                        <w:t>if A&gt;B then A=A-B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ab/>
                        <w:tab/>
                        <w:t xml:space="preserve">          if B*C&lt;D then B=B+C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ab/>
                        <w:tab/>
                        <w:t xml:space="preserve">                      if A=D then D=0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print (A/B+C)*D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2443480</wp:posOffset>
                </wp:positionV>
                <wp:extent cx="13716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4253865</wp:posOffset>
                </wp:positionV>
                <wp:extent cx="13716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B6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or B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34.9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 B6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or 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332730</wp:posOffset>
                </wp:positionV>
                <wp:extent cx="1371600" cy="777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.2pt;mso-wrap-distance-left:9.05pt;mso-wrap-distance-right:9.05pt;mso-wrap-distance-top:0pt;mso-wrap-distance-bottom:0pt;margin-top:419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 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6469380</wp:posOffset>
                </wp:positionV>
                <wp:extent cx="1600200" cy="6692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2.7pt;mso-wrap-distance-left:9.05pt;mso-wrap-distance-right:9.05pt;mso-wrap-distance-top:0pt;mso-wrap-distance-bottom:0pt;margin-top:509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4:35:00Z</dcterms:created>
  <dc:creator>jerry</dc:creator>
  <dc:description/>
  <cp:keywords/>
  <dc:language>en-US</dc:language>
  <cp:lastModifiedBy>Dorulix</cp:lastModifiedBy>
  <cp:lastPrinted>2007-10-21T14:17:00Z</cp:lastPrinted>
  <dcterms:modified xsi:type="dcterms:W3CDTF">2013-12-12T20:05:00Z</dcterms:modified>
  <cp:revision>5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