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Subtitle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3 -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3 -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5494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2pt" to="49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0" cy="8092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24pt,6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</wp:posOffset>
                </wp:positionV>
                <wp:extent cx="4686300" cy="1041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Find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   giv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2pt;mso-wrap-distance-left:9.05pt;mso-wrap-distance-right:9.05pt;mso-wrap-distance-top:0pt;mso-wrap-distance-bottom:0pt;margin-top:7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Find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   giv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11887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8.1pt" to="494.95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27419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5.9pt" to="485.95pt,2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377063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96.9pt" to="476.95pt,2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49136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6.9pt" to="476.95pt,3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749300</wp:posOffset>
                </wp:positionH>
                <wp:positionV relativeFrom="paragraph">
                  <wp:posOffset>5659120</wp:posOffset>
                </wp:positionV>
                <wp:extent cx="190500" cy="151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pt;margin-top:44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23">
                <wp:simplePos x="0" y="0"/>
                <wp:positionH relativeFrom="column">
                  <wp:posOffset>2228850</wp:posOffset>
                </wp:positionH>
                <wp:positionV relativeFrom="paragraph">
                  <wp:posOffset>5722620</wp:posOffset>
                </wp:positionV>
                <wp:extent cx="215900" cy="1517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45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207770</wp:posOffset>
                </wp:positionV>
                <wp:extent cx="4800600" cy="13462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(13) ) ) giv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72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if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6pt;mso-wrap-distance-left:9.05pt;mso-wrap-distance-right:9.05pt;mso-wrap-distance-top:0pt;mso-wrap-distance-bottom:0pt;margin-top:95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(13) ) ) give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72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if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2856230</wp:posOffset>
                </wp:positionV>
                <wp:extent cx="4572000" cy="844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Solve for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– 464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= 11101110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–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6.5pt;mso-wrap-distance-left:9.05pt;mso-wrap-distance-right:9.05pt;mso-wrap-distance-top:0pt;mso-wrap-distance-bottom:0pt;margin-top:224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Solve for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– 464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</w:rPr>
                        <w:t xml:space="preserve"> = 11101110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</w:rPr>
                        <w:t xml:space="preserve"> –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0</wp:posOffset>
                </wp:positionH>
                <wp:positionV relativeFrom="paragraph">
                  <wp:posOffset>3862070</wp:posOffset>
                </wp:positionV>
                <wp:extent cx="4686300" cy="800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hat is the next integral decimal number after 328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10 </w:t>
                            </w:r>
                            <w:r>
                              <w:rPr>
                                <w:bCs/>
                              </w:rPr>
                              <w:t>to have the substring 0110 appear in its binary representation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304.1pt;mso-position-vertical-relative:text;margin-left:-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hat is the next integral decimal number after 328</w:t>
                      </w:r>
                      <w:r>
                        <w:rPr>
                          <w:bCs/>
                          <w:vertAlign w:val="subscript"/>
                        </w:rPr>
                        <w:t xml:space="preserve">10 </w:t>
                      </w:r>
                      <w:r>
                        <w:rPr>
                          <w:bCs/>
                        </w:rPr>
                        <w:t>to have the substring 0110 appear in its binary representation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FF0000"/>
                          <w:vertAlign w:val="subscript"/>
                        </w:rPr>
                      </w:pPr>
                      <w:r>
                        <w:rPr>
                          <w:bCs/>
                          <w:color w:val="FF000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vertAlign w:val="subscript"/>
                        </w:rPr>
                      </w:pPr>
                      <w:r>
                        <w:rPr>
                          <w:color w:val="FF0000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5005070</wp:posOffset>
                </wp:positionV>
                <wp:extent cx="4914900" cy="2514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y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hat is the final value of E when the program is ru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 xml:space="preserve">A           DC         10            T        LOAD    A  </w:t>
                              <w:tab/>
                              <w:t xml:space="preserve">   P     LOAD      A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B           DC          2</w:t>
                              <w:tab/>
                              <w:t xml:space="preserve">            SUB       D                SUB 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C           DC          5                        BE         U                 STORE     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D           DC         8              V        LOAD   A                 BU            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 xml:space="preserve">LOAD    A                       DIV       B          S     LOAD       B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SUB       B                       ADD     C                  ADD         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BG         P                        MULT   D                 STORE     B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R          LOAD    B</w:t>
                              <w:tab/>
                              <w:t xml:space="preserve">            STORE  E                 BU            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MULT    C                       LOAD   E          U    LOAD       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 xml:space="preserve">SUB        D                      PRINT   E                 SUB          D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</w:rPr>
                              <w:t>BL          S</w:t>
                              <w:tab/>
                              <w:t xml:space="preserve">            END                         STORE      D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 xml:space="preserve">                                 BU             V </w:t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39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embly Langu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hat is the final value of E when the program is ru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 xml:space="preserve">A           DC         10            T        LOAD    A  </w:t>
                        <w:tab/>
                        <w:t xml:space="preserve">   P     LOAD      A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B           DC          2</w:t>
                        <w:tab/>
                        <w:t xml:space="preserve">            SUB       D                SUB          B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C           DC          5                        BE         U                 STORE     A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D           DC         8              V        LOAD   A                 BU            R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 xml:space="preserve">LOAD    A                       DIV       B          S     LOAD       B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>SUB       B                       ADD     C                  ADD         C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>BG         P                        MULT   D                 STORE     B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>R          LOAD    B</w:t>
                        <w:tab/>
                        <w:t xml:space="preserve">            STORE  E                 BU            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>MULT    C                       LOAD   E          U    LOAD       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 xml:space="preserve">SUB        D                      PRINT   E                 SUB          D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</w:t>
                      </w:r>
                      <w:r>
                        <w:rPr>
                          <w:bCs/>
                        </w:rPr>
                        <w:t>BL          S</w:t>
                        <w:tab/>
                        <w:t xml:space="preserve">            END                         STORE      D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 xml:space="preserve">                                 BU             V </w:t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</w:t>
                      </w:r>
                      <w:r>
                        <w:rPr>
                          <w:bCs/>
                        </w:rPr>
                        <w:tab/>
                        <w:tab/>
                        <w:tab/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2:00Z</dcterms:created>
  <dc:creator>jerry</dc:creator>
  <dc:description/>
  <cp:keywords/>
  <dc:language>en-US</dc:language>
  <cp:lastModifiedBy>Dorulix</cp:lastModifiedBy>
  <cp:lastPrinted>2007-10-21T14:12:00Z</cp:lastPrinted>
  <dcterms:modified xsi:type="dcterms:W3CDTF">2013-12-12T19:34:00Z</dcterms:modified>
  <cp:revision>5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