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 xml:space="preserve">Colegiul Naţional “Andrei  Şaguna”,Braşov                           Avizat Director     Avizat Sef de catedra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 xml:space="preserve">Clasa: a XI- a D bilingv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dul interdisciplinar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r. de ore pe săpt.: 1 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 xml:space="preserve">An şcolar: 2016-2017                                        </w:t>
        <w:tab/>
        <w:t xml:space="preserve">                                          </w:t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>Profesori :Ioana Cristina Vetișan, Adrian MODRIŞAN, Magdalena  POPESCU, Ciprian-Gabriel ŞANDOR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lanificare calendaristica a cursului opţiona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Modul interdisciplinar de proiect –Semestrul I (18ore</w:t>
      </w:r>
      <w:r>
        <w:rPr/>
        <w:t>)</w:t>
        <w:b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611"/>
        <w:gridCol w:w="2016"/>
        <w:gridCol w:w="784"/>
        <w:gridCol w:w="742"/>
        <w:gridCol w:w="1069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iplin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ţ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ţinutur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o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vaţi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TE DISCIPLINEL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gerea temei proiectului si informaţii generale despre demersul de proiect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ologia de proiec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Etapele de organizare ale unui proiect şcolar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M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umentarea asupra problematicii domeniului,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Stabilirea direcțiilor de cercetare la disciplina chimi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Geografie</w:t>
            </w:r>
          </w:p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cumentarea asupra problematicii domeniului, valorificând adecvat semnificația termenilor cheie de specialitate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xplicarea relaţiilor observabile dintre ştiinţe, tehnologie şi mediul înconjurător, prin analiza unor sisteme şi structuri (teritoriale şi funcţionale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- Explicarea proceselor naturale din medi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înconjurător (geografic) ca reflectare a fenomenelor şi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ceselor studiate în cadrul ştiinţelor naturii (Fizică,Biologie, Geologie, Chimie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- Operarea cu simboluri, semne şi convenţii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ctori care determină evoluția cromaticii în peisajele naturale (aspecte teoretice și  transferul informației teoretice pe suporturi grafice și cartografice)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biolog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umentarea asupra problematicii domeniului,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bilirea direcțiilor de cercetare la disciplina biologi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Geografie</w:t>
            </w:r>
          </w:p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cumentarea asupra problematicii domeniului, valorificând adecvat semnificația termenilor cheie de specialitate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xplicarea relaţiilor observabile dintre ştiinţe, tehnologie şi mediul înconjurător, prin analiza unor sisteme şi structuri (teritoriale şi funcţionale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- Explicarea proceselor naturale din medi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înconjurător (geografic) ca reflectare a fenomenelor şi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ceselor studiate în cadrul ştiinţelor naturii (Fizică,Biologie, Geologie, Chimie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- Operarea cu simboluri, semne şi convenţii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ctori care determină evoluția cromaticii în peisajele antropice (aspecte teoretice și  transferul informației teoretice pe suporturi grafice și cartografice)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Geografie</w:t>
            </w:r>
          </w:p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cumentarea asupra problematicii domeniului, valorificând adecvat semnificația termenilor cheie de specialitate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xplicarea relaţiilor observabile dintre ştiinţe, tehnologie şi mediul înconjurător, prin analiza unor sisteme şi structuri (teritoriale şi funcţionale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- Explicarea proceselor naturale din medi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înconjurător (geografic) ca reflectare a fenomenelor şi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ceselor studiate în cadrul ştiinţelor naturii (Fizică,Biologie, Geologie, Chimie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- Operarea cu simboluri, semne şi convenţii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luența elementelor naturale și antropice din peisaj asupra cromaticii vestimentației populației (aspecte teoretice și  transferul informației teoretice pe suporturi grafice și cartografi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him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ntificarea substanțelor chimice existente în culori/ coloranți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alizarea din perspectivă calitativă şi cantitativă a substanțelor din culori / coloranți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bstanțe colorate și coloranți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FORMATIC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tipurilor de valori utilizate în codificarea informaţiilor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operaţiilor elementare efectuate asupra datelor simple şi structura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Codificarea culorilor într-un sistem informatic. Spaţiile de culoare RGB, HSB şi CYMK. Specificarea culorilor în HT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BIOLOG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rganizarea de date despre lumea vie, selectate din diverse surse de documentare pentru rezolvarea unor sarcini de lucru variate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tilizarea în viaţa cotidiană a cunoștințelor despre influenţa factorilor de mediu asupra funcţiilor organism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licarea unor reguli de menţinere a sănătăţii.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Sistemul fotoreceptor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FORMATIC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carea de informaţii pe interne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operaţiilor de prelucrare a unor date specifi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instrumentelor de prelucrare a datelor într-un context d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Crearea şi partajarea unui site cu ajutorul Google Sit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Formatarea unui site web şi stabilirea structurii sal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HIM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ntificarea substanțelor chimice existente în culori/ coloranți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alizarea din perspectivă calitativă şi cantitativă a substanțelor din culori / coloranți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idenţierea corelaţiilor dintre compoziţia chimică a materiei colorate  şi efectul  asupra sănătăţii organismului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Coloranți naturali și sintetici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FORMATIC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area şi crearea bazelor de dat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rea aplicaţiilor pentru dispozitive mobile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Alegerea formatului adecvat şi proiectarea bazelor de date pentru activităţile grupurilor DN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Mediul de programare online MIT App Inventor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BIOLOG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tilizarea în viaţa cotidiană a cunoștințelor despre influenţa factorilor de mediu asupra funcţiilor organismului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licarea unor reguli de menţinere a sănătăţii.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Teoria tricromatic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B si Civilizatie FraNcez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competentelor de exprimare orala si scri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Tehnica rezumatului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HIM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ustificarea explicaţiilor şi soluţiilor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a probleme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oretice şi practic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ntificarea și realizarea unor sinteze de substanțe colorate și coloran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Chimia culorilor de toamna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B si Civilizatie FraNcez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competentelor de exprimare orala si scri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Tehnica sintezei scrise (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BIOLOG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tilizarea în viaţa cotidiană a cunoștințelor despre influenţa factorilor de mediu asupra funcţiilor organismului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licarea unor reguli de menţinere a sănătăţii.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Daltonism și acromatopsie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b si Civilizatie FraNcez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competentelor de exprimare orala si scri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Tehnica sintezei scrise (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HIM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port de sintez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ezentarea activității de cercetare pe grup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FORMATIC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oaşterea modului de utilizare a unor medii informatice de lucr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Înregistrarea şi prelucrarea datelor audio – utilizarea programului Audacit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Geograf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cumentarea asupra problematicii domeniului, valorificând adecvat semnificația termenilor cheie de specialitate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xplicarea relaţiilor observabile dintre ştiinţe, tehnologie şi mediul înconjurător, prin analiza unor sisteme şi structuri (teritoriale şi funcţionale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- Explicarea proceselor naturale din medi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înconjurător (geografic) ca reflectare a fenomenelor şi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ceselor studiate în cadrul ştiinţelor naturii (Fizică,Biologie, Geologie, Chimie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- Operarea cu simboluri, semne şi convenţii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luența elementelor naturale și antropice din peisaj asupra cromaticii vestimentației populației (aspecte teoretice și  transferul informației teoretice pe suporturi grafice și cartografi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FORMATIC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unor produse utilizabile care să dezvolte spiritul inventiv şi creativitate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Structura unei emisiuni de tip radiofonic. Etapele realizării sal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Biolog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rganizarea de date despre lumea vie, selectate din diverse surse de documentare pentru rezolvarea unor sarcini de lucru variate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tilizarea în viaţa cotidiană a cunoștințelor despre influenţa factorilor de mediu asupra funcţiilor organismului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licarea unor reguli de menţinere a sănătăţii.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Cromoterapia si cum funcționează ea                                  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ivilizatie FraNcez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competentelor de exprimare orala si scri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Tehnica expunerii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HIM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ustificarea explicaţiilor şi soluţiilor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 probleme  teoretice şi practic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ocesarea informaţiilor şi realizarea distincţiei dintre informaţii relevante / irelevante, subiective / obiective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Extracția pigmenților din fructe / legume – activitate experimentala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TOATE DISCIPLINEL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port de sinteza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ezentarea activităţii de cercetare pe grupuri de DN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Biolog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rganizarea de date despre lumea vie, selectate din diverse surse de documentare pentru rezolvarea unor sarcini de lucru variat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tilizarea în viaţa cotidiană a cunoștințelor despre influenţa factorilor de mediu asupra funcţiilor organism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licarea unor reguli de menţinere a sănătăţii.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Cromoterapie   si terapii naturiste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toate disciplinel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port de sinteza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ezentarea activității de cercetare pe grupuri de DNL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1.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HIM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ntificarea și realizarea unor sinteze de substanțe colorate și coloran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inteza coloranților – activitate experimentală        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geograf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Utilizarea unor reprezentări grafice şi cartografi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minime, pentru interpretarea şi exprimarea realităţii analizate mediat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Construirea unui text structurat utilizând o informaţie cartografică sau grafic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- Construirea unor schiţe cartografice simple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- Operarea cu simboluri, semne şi convenţii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apelul național-cromatică și simbolistică (aspecte teoretice)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BIOLOG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port de sintez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rea activității de cercetare pe grup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Geograf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Utilizarea unor reprezentări grafice şi cartografi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minime, pentru interpretarea şi exprimarea realităţii analizate mediat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Construirea unui text structurat utilizând o informaţie cartografică sau grafic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- Construirea unor schiţe cartografice simple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- Operarea cu simboluri, semne şi convenţii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apelul național-cromatică și simbolistică (transferul informației teoretice pe suporturi grafice și cartografice)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HIM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Justificarea explicaţiilor şi soluţiilor  la probleme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oretice şi practic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ocesarea informaţiilor şi realizarea distincţiei dintre informaţii relevante / irelevante, subiective / obiective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ilizarea pigmenților naturali și sintetici – activitate experimentală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IVILIZATIE FRANCEZ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ibilizarea in analiza decodarea imaginii cu un caracter publicita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Lectura imagini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publicitar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Grila de analiz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BIOLOG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tilizarea experimentului şi a investigaţiei pentru evidenţierea structurii şi a funcţiilor organismului uma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Cromoterapia în casă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IVILIZATIE FRANCEZ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odarea imaginii cu un caracter publicita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loganul publicitar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FORMATIC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deprinderilor moderne de utilizator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olvarea de sarcini diverse utilizând instrumente informati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Colectarea datelor online cu ajutorul formularelor, utilizând Google Doc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Modelarea informatică a unui chestionar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FORMATIC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rea şi interpretarea datelor unei baze de date cu ajutorul instrumentelor informati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Interpretarea rezultatelor unui chestionar online. Unelte informatice de analiză şi reprezentare grafic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ivilizatie Francez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competentelor de exprimare orala si scri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Tehnici de redactare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GEOGRAF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sul fin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ificarea/ corectarea conținutului revistei și a imaginilor video de pe suportul magnetic anexat acestei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comparativă, realizarea sintezelor de prezentare: siglă, motto, etc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FORMATIC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site-ului fin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Realizarea structurii de bază a site</w:t>
              <w:noBreakHyphen/>
              <w:t>ului fina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toate disciplinel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port de sinteza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ezentarea activităţii de cercetare pe grupuri de DN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FORMATIC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site-ului fin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Inserarea conţinuturilor, ordonarea elementelor text, imagine şi multimedi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ivilizatie fr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sintezei scris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Elaborarea conţinuturilor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ivilizatie fr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sintezei scris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Elaborarea conţinuturilor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4F81B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zentarea revistei </w:t>
            </w:r>
          </w:p>
        </w:tc>
      </w:tr>
      <w:tr>
        <w:trPr>
          <w:trHeight w:val="1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FORMATIC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lizarea şi prezentarea proiectulu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ezentarea site-ului fina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2:29:00Z</dcterms:created>
  <dc:creator>Ioana</dc:creator>
  <dc:description/>
  <cp:keywords/>
  <dc:language>en-US</dc:language>
  <cp:lastModifiedBy>Clona</cp:lastModifiedBy>
  <dcterms:modified xsi:type="dcterms:W3CDTF">2016-10-09T15:25:00Z</dcterms:modified>
  <cp:revision>7</cp:revision>
  <dc:subject/>
  <dc:title/>
</cp:coreProperties>
</file>