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5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ă se creeze un document Word în care se va desena  o schemă logică care calculează suma a două numere şi să se salveze cu numele “suma.doc” </w:t>
      </w:r>
      <w:r>
        <w:rPr>
          <w:lang w:val="ro-RO" w:eastAsia="ro-RO"/>
        </w:rPr>
        <w:t>în directorul rădăcină al unităţii D.</w:t>
      </w:r>
    </w:p>
    <w:p>
      <w:pPr>
        <w:pStyle w:val="Normal"/>
        <w:numPr>
          <w:ilvl w:val="1"/>
          <w:numId w:val="1"/>
        </w:numPr>
        <w:rPr>
          <w:lang w:val="ro-RO" w:eastAsia="ro-RO"/>
        </w:rPr>
      </w:pPr>
      <w:r>
        <w:rPr/>
        <w:t>Să se insereze numerele de pagină în  fişierul “fis.doc”, în partea de jos,  în dreapta cu caractere Arial– 14, subliniat şi să se seteze toate marginile de pagină la 1.5cm.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enare -&gt; Folosim toolbar-ul Drawing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45945" cy="2971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2971800"/>
                          <a:chOff x="0" y="0"/>
                          <a:chExt cx="1846080" cy="29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4608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6880" y="114480"/>
                            <a:ext cx="796320" cy="25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685800"/>
                            <a:ext cx="1483920" cy="457200"/>
                          </a:xfrm>
                          <a:prstGeom prst="parallelogram">
                            <a:avLst>
                              <a:gd name="adj" fmla="val 811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iteste a,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0240" y="363960"/>
                            <a:ext cx="1080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680" y="1391760"/>
                            <a:ext cx="9345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=a+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943280"/>
                            <a:ext cx="1483920" cy="457200"/>
                          </a:xfrm>
                          <a:prstGeom prst="parallelogram">
                            <a:avLst>
                              <a:gd name="adj" fmla="val 811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crie 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629080"/>
                            <a:ext cx="796320" cy="25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5.35pt;height:234pt" coordorigin="0,0" coordsize="2907,4680">
                <v:rect id="shape_0" stroked="f" o:allowincell="f" style="position:absolute;left:0;top:0;width:2906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798;top:180;width:1253;height:4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71;top:1080;width:2336;height:719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iteste a,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65,573" to="1481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3;top:2192;width:1471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=a+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2,1800" to="1482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;top:3060;width:2336;height:719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crie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2,3780" to="1482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2,2700" to="1482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912;top:4140;width:1253;height:4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are numere pagina: Insert + Page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care font: intram apoi la View + Header &amp; Footer, mergem apoi la Footer, selectam nr. de pagina shi-i schimbam formatul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u w:val="single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u w:val="single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u w:val="single"/>
                              <w:szCs w:val="2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u w:val="single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u w:val="single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u w:val="single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u w:val="single"/>
                        <w:szCs w:val="2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8"/>
                        <w:u w:val="single"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57:00Z</dcterms:created>
  <dc:creator>Dorulete</dc:creator>
  <dc:description/>
  <cp:keywords/>
  <dc:language>en-US</dc:language>
  <cp:lastModifiedBy>Dorulete</cp:lastModifiedBy>
  <dcterms:modified xsi:type="dcterms:W3CDTF">2006-05-03T09:04:00Z</dcterms:modified>
  <cp:revision>2</cp:revision>
  <dc:subject/>
  <dc:title>5)</dc:title>
</cp:coreProperties>
</file>