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ro-RO"/>
        </w:rPr>
      </w:pPr>
      <w:r>
        <w:rPr>
          <w:b/>
          <w:sz w:val="22"/>
          <w:lang w:val="ro-RO"/>
        </w:rPr>
        <w:t xml:space="preserve">Rândul I: </w:t>
      </w:r>
      <w:r>
        <w:rPr>
          <w:sz w:val="22"/>
          <w:lang w:val="ro-RO"/>
        </w:rPr>
        <w:t>Să se creeze o listă simplu înlănţuită, alocată dinamic, prin adăugări succesive de elemente la sfârşitul său. Elementele se vor citi în mod repetat de la tastatură, până în momentul în care se introduce o valoare negativă sau nulă, care NU se va lua în considerare (deci NU se citeşte în prealabil numărul de elemente care vor fi citite)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  </w:t>
      </w:r>
      <w:r>
        <w:rPr>
          <w:sz w:val="22"/>
          <w:lang w:val="ro-RO"/>
        </w:rPr>
        <w:t xml:space="preserve">Să se afişeze lista citită, să se şteargă din aceasta primul element divizibil cu 3 şi să se afişeze lista obţinută. Dacă în lista iniţială NU se găseşte nici un element divizibil cu 3, se va da un mesaj corespunzător şi NU se va mai afişa lista finală. 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rPr/>
      </w:pPr>
      <w:r>
        <w:rPr>
          <w:b/>
          <w:sz w:val="22"/>
          <w:lang w:val="ro-RO"/>
        </w:rPr>
        <w:t>Rândul II:</w:t>
      </w:r>
      <w:r>
        <w:rPr>
          <w:sz w:val="22"/>
          <w:lang w:val="ro-RO"/>
        </w:rPr>
        <w:t xml:space="preserve"> Să se creeze o listă simplu înlănţuită, alocată dinamic, prin adăugări succesive de elemente la începutul său. Elementele se vor citi în mod repetat de la tastatură, până în momentul în care se introduce o valoare negativă sau nulă, care NU se va lua în considerare (deci NU se citeşte în prealabil numărul de elemente care vor fi citite)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  </w:t>
      </w:r>
      <w:r>
        <w:rPr>
          <w:sz w:val="22"/>
          <w:lang w:val="ro-RO"/>
        </w:rPr>
        <w:t>Să se afişeze lista citită; să se insereze în această listă, după ultimul element a cărui ultimă cifră este divizibilă cu 3, această cifră. Dacă în listă NU e nici un număr a cărui ultimă cifră să fie divizibilă cu 3, se va da un mesaj corespunzător şi NU se va mai afişa lista finală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rPr/>
      </w:pPr>
      <w:r>
        <w:rPr>
          <w:b/>
          <w:sz w:val="22"/>
          <w:lang w:val="ro-RO"/>
        </w:rPr>
        <w:t xml:space="preserve">Rândul I: </w:t>
      </w:r>
      <w:r>
        <w:rPr>
          <w:sz w:val="22"/>
          <w:lang w:val="ro-RO"/>
        </w:rPr>
        <w:t>Să se creeze o listă simplu înlănţuită, alocată dinamic, prin adăugări succesive de elemente la sfârşitul său. Elementele se vor citi în mod repetat de la tastatură, până în momentul în care se introduce o valoare negativă sau nulă, care NU se va lua în considerare (deci NU se citeşte în prealabil numărul de elemente care vor fi citite)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  </w:t>
      </w:r>
      <w:r>
        <w:rPr>
          <w:sz w:val="22"/>
          <w:lang w:val="ro-RO"/>
        </w:rPr>
        <w:t xml:space="preserve">Să se afişeze lista citită, să se şteargă din aceasta primul element divizibil cu 3 şi să se afişeze lista obţinută. Dacă în lista iniţială NU se găseşte nici un element divizibil cu 3, se va da un mesaj corespunzător şi NU se va mai afişa lista finală. 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rPr/>
      </w:pPr>
      <w:r>
        <w:rPr>
          <w:b/>
          <w:sz w:val="22"/>
          <w:lang w:val="ro-RO"/>
        </w:rPr>
        <w:t>Rândul II:</w:t>
      </w:r>
      <w:r>
        <w:rPr>
          <w:sz w:val="22"/>
          <w:lang w:val="ro-RO"/>
        </w:rPr>
        <w:t xml:space="preserve"> Să se creeze o listă simplu înlănţuită, alocată dinamic, prin adăugări succesive de elemente la începutul său. Elementele se vor citi în mod repetat de la tastatură, până în momentul în care se introduce o valoare negativă sau nulă, care NU se va lua în considerare (deci NU se citeşte în prealabil numărul de elemente care vor fi citite)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  </w:t>
      </w:r>
      <w:r>
        <w:rPr>
          <w:sz w:val="22"/>
          <w:lang w:val="ro-RO"/>
        </w:rPr>
        <w:t>Să se afişeze lista citită; să se insereze în această listă, după ultimul element a cărui ultimă cifră este divizibilă cu 3, această cifră. Dacă în listă NU e nici un număr a cărui ultimă cifră să fie divizibilă cu 3, se va da un mesaj corespunzător şi NU se va mai afişa lista finală.</w:t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rPr/>
      </w:pPr>
      <w:r>
        <w:rPr>
          <w:b/>
          <w:sz w:val="22"/>
          <w:lang w:val="ro-RO"/>
        </w:rPr>
        <w:t xml:space="preserve">Rândul I: </w:t>
      </w:r>
      <w:r>
        <w:rPr>
          <w:sz w:val="22"/>
          <w:lang w:val="ro-RO"/>
        </w:rPr>
        <w:t>Să se creeze o listă simplu înlănţuită, alocată dinamic, prin adăugări succesive de elemente la sfârşitul său. Elementele se vor citi în mod repetat de la tastatură, până în momentul în care se introduce o valoare negativă sau nulă, care NU se va lua în considerare (deci NU se citeşte în prealabil numărul de elemente care vor fi citite)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  </w:t>
      </w:r>
      <w:r>
        <w:rPr>
          <w:sz w:val="22"/>
          <w:lang w:val="ro-RO"/>
        </w:rPr>
        <w:t xml:space="preserve">Să se afişeze lista citită, să se şteargă din aceasta primul element divizibil cu 3 şi să se afişeze lista obţinută. Dacă în lista iniţială NU se găseşte nici un element divizibil cu 3, se va da un mesaj corespunzător şi NU se va mai afişa lista finală. 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rPr/>
      </w:pPr>
      <w:r>
        <w:rPr>
          <w:b/>
          <w:sz w:val="22"/>
          <w:lang w:val="ro-RO"/>
        </w:rPr>
        <w:t>Rândul II:</w:t>
      </w:r>
      <w:r>
        <w:rPr>
          <w:sz w:val="22"/>
          <w:lang w:val="ro-RO"/>
        </w:rPr>
        <w:t xml:space="preserve"> Să se creeze o listă simplu înlănţuită, alocată dinamic, prin adăugări succesive de elemente la începutul său. Elementele se vor citi în mod repetat de la tastatură, până în momentul în care se introduce o valoare negativă sau nulă, care NU se va lua în considerare (deci NU se citeşte în prealabil numărul de elemente care vor fi citite)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  </w:t>
      </w:r>
      <w:r>
        <w:rPr>
          <w:sz w:val="22"/>
          <w:lang w:val="ro-RO"/>
        </w:rPr>
        <w:t>Să se afişeze lista citită; să se insereze în această listă, după ultimul element a cărui ultimă cifră este divizibilă cu 3, această cifră. Dacă în listă NU e nici un număr a cărui ultimă cifră să fie divizibilă cu 3, se va da un mesaj corespunzător şi NU se va mai afişa lista finală.</w:t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rPr/>
      </w:pPr>
      <w:r>
        <w:rPr>
          <w:b/>
          <w:sz w:val="22"/>
          <w:lang w:val="ro-RO"/>
        </w:rPr>
        <w:t xml:space="preserve">Rândul I: </w:t>
      </w:r>
      <w:r>
        <w:rPr>
          <w:sz w:val="22"/>
          <w:lang w:val="ro-RO"/>
        </w:rPr>
        <w:t>Să se creeze o listă simplu înlănţuită, alocată dinamic, prin adăugări succesive de elemente la sfârşitul său. Elementele se vor citi în mod repetat de la tastatură, până în momentul în care se introduce o valoare negativă sau nulă, care NU se va lua în considerare (deci NU se citeşte în prealabil numărul de elemente care vor fi citite)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  </w:t>
      </w:r>
      <w:r>
        <w:rPr>
          <w:sz w:val="22"/>
          <w:lang w:val="ro-RO"/>
        </w:rPr>
        <w:t xml:space="preserve">Să se afişeze lista citită, să se şteargă din aceasta primul element divizibil cu 3 şi să se afişeze lista obţinută. Dacă în lista iniţială NU se găseşte nici un element divizibil cu 3, se va da un mesaj corespunzător şi NU se va mai afişa lista finală. 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rPr/>
      </w:pPr>
      <w:r>
        <w:rPr>
          <w:b/>
          <w:sz w:val="22"/>
          <w:lang w:val="ro-RO"/>
        </w:rPr>
        <w:t>Rândul II:</w:t>
      </w:r>
      <w:r>
        <w:rPr>
          <w:sz w:val="22"/>
          <w:lang w:val="ro-RO"/>
        </w:rPr>
        <w:t xml:space="preserve"> Să se creeze o listă simplu înlănţuită, alocată dinamic, prin adăugări succesive de elemente la începutul său. Elementele se vor citi în mod repetat de la tastatură, până în momentul în care se introduce o valoare negativă sau nulă, care NU se va lua în considerare (deci NU se citeşte în prealabil numărul de elemente care vor fi citite).</w:t>
      </w:r>
    </w:p>
    <w:p>
      <w:pPr>
        <w:pStyle w:val="Normal"/>
        <w:rPr/>
      </w:pPr>
      <w:r>
        <w:rPr>
          <w:sz w:val="22"/>
          <w:lang w:val="ro-RO"/>
        </w:rPr>
        <w:t xml:space="preserve">  </w:t>
      </w:r>
      <w:r>
        <w:rPr>
          <w:sz w:val="22"/>
          <w:lang w:val="ro-RO"/>
        </w:rPr>
        <w:t>Să se afişeze lista citită; să se insereze în această listă, după ultimul element a cărui ultimă cifră este divizibilă cu 3, această cifră. Dacă în listă NU e nici un număr a cărui ultimă cifră să fie divizibilă cu 3, se va da un mesaj corespunzător şi NU se va mai afişa lista finală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18:38:00Z</dcterms:created>
  <dc:creator>Doru</dc:creator>
  <dc:description/>
  <cp:keywords/>
  <dc:language>en-US</dc:language>
  <cp:lastModifiedBy>Dorulete</cp:lastModifiedBy>
  <dcterms:modified xsi:type="dcterms:W3CDTF">2005-12-20T09:55:00Z</dcterms:modified>
  <cp:revision>44</cp:revision>
  <dc:subject/>
  <dc:title>Rândul I: Să se creeze o listă simplu înlănţuită, alocată static, prin adăugări succesive de elemente la sfârşitul său</dc:title>
</cp:coreProperties>
</file>