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it-IT"/>
        </w:rPr>
        <w:t>Colegiul Na</w:t>
      </w:r>
      <w:r>
        <w:rPr>
          <w:sz w:val="20"/>
          <w:szCs w:val="20"/>
          <w:lang w:val="ro-RO"/>
        </w:rPr>
        <w:t>ţional "Andrei Şaguna", Braşov - Examenul de atestat profesional la informatică, mai 2006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Catalog de notare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2795"/>
        <w:gridCol w:w="777"/>
        <w:gridCol w:w="1320"/>
        <w:gridCol w:w="1321"/>
        <w:gridCol w:w="1384"/>
        <w:gridCol w:w="1699"/>
      </w:tblGrid>
      <w:tr>
        <w:trPr>
          <w:trHeight w:val="5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Nr. crt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NUMELE şi prenumel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Cla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sz w:val="20"/>
                <w:lang w:val="ro-RO"/>
              </w:rPr>
              <w:t>Notă finală prof. examinator 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sz w:val="20"/>
                <w:lang w:val="ro-RO"/>
              </w:rPr>
              <w:t>Notă finală prof. examinator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FINAL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Rezulta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NTON Cătăli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AJKO Daian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GDAN Iulian Mihai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RATOVICI Mirce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UCUR Andrad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UDESCU Bogdan Mariu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ĂNCESCU Lucia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ĂPĂŢÎNĂ Elen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IRA Ioan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DOREAN Raluc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JOCARU Mihael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LIBAN Rad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OMOCOŞ Ioan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TCĂ Cristian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LEANCU Căli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ROZEA Dragoş Ioa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ONIŢĂ Vanes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ISPAS Andrei Vlad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AZĂR Ioan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UŢEA Ali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ANCIU Dorian Constanti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IHAI Anca Cristin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UCHA Matei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EAMŢU Victor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EDEJDE Anc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EMA Cristian Rad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ICUŞAN Andrei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LAŞCĂ Silvi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OPA Sorin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UTEANU Ovidi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EBREANU Alexandr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OGOZ Ruxandr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ÎRBU Andrada Elen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ĂTARIU Lavini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ANA Iulian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MA Laura Carme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RIF Ştefan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ŢOCA Corin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ZANFIR Roxan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 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ĂLAN Oana Lia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.N. "Dr.I. Meşotă"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dmis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Preşedinte comisie</w:t>
        <w:tab/>
        <w:tab/>
        <w:tab/>
        <w:tab/>
        <w:tab/>
        <w:tab/>
        <w:t>Examinator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ab/>
        <w:t>Prof. Ruxandra ŞARAMET</w:t>
        <w:tab/>
        <w:tab/>
        <w:tab/>
        <w:tab/>
        <w:tab/>
        <w:t>Prof. Liliana COMARN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Vicepreşedinte comisie</w:t>
        <w:tab/>
        <w:tab/>
        <w:tab/>
        <w:tab/>
        <w:tab/>
        <w:tab/>
        <w:t>Prof. Ion DUMBRAVĂ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ab/>
        <w:t>Prof. Claudia GHESU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19:00Z</dcterms:created>
  <dc:creator>Administrator</dc:creator>
  <dc:description/>
  <dc:language>en-US</dc:language>
  <cp:lastModifiedBy>Administrator</cp:lastModifiedBy>
  <dcterms:modified xsi:type="dcterms:W3CDTF">2006-05-18T15:44:00Z</dcterms:modified>
  <cp:revision>27</cp:revision>
  <dc:subject/>
  <dc:title>Colegiul Naţional "Andrei Şaguna", Braşov, Atestat profesional informatică, mai 2006</dc:title>
</cp:coreProperties>
</file>