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8"/>
          <w:szCs w:val="28"/>
        </w:rPr>
      </w:pPr>
      <w:r>
        <w:rPr>
          <w:rFonts w:cs="Arial" w:ascii="Arial" w:hAnsi="Arial"/>
          <w:b/>
          <w:sz w:val="28"/>
          <w:szCs w:val="28"/>
        </w:rPr>
      </w:r>
    </w:p>
    <w:p>
      <w:pPr>
        <w:pStyle w:val="PlainText"/>
        <w:jc w:val="both"/>
        <w:rPr>
          <w:rFonts w:ascii="Arial" w:hAnsi="Arial" w:cs="Arial"/>
          <w:b/>
          <w:b/>
          <w:sz w:val="28"/>
          <w:szCs w:val="28"/>
        </w:rPr>
      </w:pPr>
      <w:r>
        <w:rPr>
          <w:rFonts w:cs="Arial" w:ascii="Arial" w:hAnsi="Arial"/>
          <w:b/>
          <w:sz w:val="28"/>
          <w:szCs w:val="28"/>
        </w:rPr>
        <w:tab/>
        <w:t>SUBIECTE PROPUSE PENTRU ATESTAT</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rPr>
      </w:pPr>
      <w:r>
        <w:rPr>
          <w:rFonts w:cs="Arial" w:ascii="Arial" w:hAnsi="Arial"/>
          <w:sz w:val="24"/>
          <w:szCs w:val="24"/>
        </w:rPr>
        <w:tab/>
        <w:tab/>
      </w:r>
    </w:p>
    <w:p>
      <w:pPr>
        <w:pStyle w:val="PlainText"/>
        <w:numPr>
          <w:ilvl w:val="0"/>
          <w:numId w:val="1"/>
        </w:numPr>
        <w:tabs>
          <w:tab w:val="clear" w:pos="720"/>
          <w:tab w:val="left" w:pos="0" w:leader="none"/>
        </w:tabs>
        <w:jc w:val="both"/>
        <w:rPr>
          <w:rFonts w:ascii="Arial" w:hAnsi="Arial" w:cs="Arial"/>
          <w:sz w:val="24"/>
          <w:szCs w:val="24"/>
          <w:lang w:val="fr-FR"/>
        </w:rPr>
      </w:pPr>
      <w:r>
        <w:rPr>
          <w:rFonts w:cs="Arial" w:ascii="Arial" w:hAnsi="Arial"/>
          <w:sz w:val="24"/>
          <w:szCs w:val="24"/>
          <w:lang w:val="fr-FR"/>
        </w:rPr>
        <w:t>Se citesc din fi</w:t>
      </w:r>
      <w:r>
        <w:rPr>
          <w:rFonts w:cs="Arial" w:ascii="Arial" w:hAnsi="Arial"/>
          <w:sz w:val="24"/>
          <w:szCs w:val="24"/>
          <w:lang w:val="ro-RO"/>
        </w:rPr>
        <w:t>ş</w:t>
      </w:r>
      <w:r>
        <w:rPr>
          <w:rFonts w:cs="Arial" w:ascii="Arial" w:hAnsi="Arial"/>
          <w:sz w:val="24"/>
          <w:szCs w:val="24"/>
          <w:lang w:val="fr-FR"/>
        </w:rPr>
        <w:t xml:space="preserve">ierul “numere.in”, de pe 2 linii consecutive, 2 numere mari scrise în baza 10, fiecare având cel mult 50 de cifre. </w:t>
      </w:r>
      <w:r>
        <w:rPr>
          <w:rFonts w:cs="Arial" w:ascii="Arial" w:hAnsi="Arial"/>
          <w:sz w:val="24"/>
          <w:szCs w:val="24"/>
        </w:rPr>
        <w:t xml:space="preserve">Să se scrie un program în care se calculeaze suma lor, folosind şiruri în care se memorează cifrele numerelor. Rezultatul se </w:t>
      </w:r>
      <w:r>
        <w:rPr>
          <w:rFonts w:cs="Arial" w:ascii="Arial" w:hAnsi="Arial"/>
          <w:sz w:val="24"/>
          <w:szCs w:val="24"/>
          <w:lang w:val="fr-FR"/>
        </w:rPr>
        <w:t>va afişa în fişierul ”numere.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pol.in”, de pe prima linie, gradele a două polinoame. De pe următoarele următoarele două linii se citesc d</w:t>
      </w:r>
      <w:r>
        <w:rPr>
          <w:rFonts w:cs="Arial" w:ascii="Arial" w:hAnsi="Arial"/>
          <w:sz w:val="24"/>
          <w:szCs w:val="24"/>
          <w:lang w:val="ro-RO"/>
        </w:rPr>
        <w:t>ouă şiruri de numere reale care reprezintă</w:t>
      </w:r>
      <w:r>
        <w:rPr>
          <w:rFonts w:cs="Arial" w:ascii="Arial" w:hAnsi="Arial"/>
          <w:sz w:val="24"/>
          <w:szCs w:val="24"/>
          <w:lang w:val="fr-FR"/>
        </w:rPr>
        <w:t xml:space="preserve"> coeficienţii celor două polinoame, în ordinea crescătoare a gradelor. Să se scrie un program în care se calculează suma polinoamelor. </w:t>
      </w:r>
      <w:r>
        <w:rPr>
          <w:rFonts w:cs="Arial" w:ascii="Arial" w:hAnsi="Arial"/>
          <w:sz w:val="24"/>
          <w:szCs w:val="24"/>
        </w:rPr>
        <w:t>Rezultatul se va afişa în fişierul ”pol.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sc din fişierul “pol.in”, de pe prima linie, gradele a două polinoame. De pe următoarele următoarele două linii se citesc d</w:t>
      </w:r>
      <w:r>
        <w:rPr>
          <w:rFonts w:cs="Arial" w:ascii="Arial" w:hAnsi="Arial"/>
          <w:sz w:val="24"/>
          <w:szCs w:val="24"/>
          <w:lang w:val="ro-RO"/>
        </w:rPr>
        <w:t>ouă şiruri de numere reale care reprezintă</w:t>
      </w:r>
      <w:r>
        <w:rPr>
          <w:rFonts w:cs="Arial" w:ascii="Arial" w:hAnsi="Arial"/>
          <w:sz w:val="24"/>
          <w:szCs w:val="24"/>
          <w:lang w:val="fr-FR"/>
        </w:rPr>
        <w:t xml:space="preserve"> coeficienţii celor două polinoame, în ordinea crescătoare a gradelor. Să se scrie un program în care se calculează produsul polinoamelor. </w:t>
      </w:r>
      <w:r>
        <w:rPr>
          <w:rFonts w:cs="Arial" w:ascii="Arial" w:hAnsi="Arial"/>
          <w:sz w:val="24"/>
          <w:szCs w:val="24"/>
        </w:rPr>
        <w:t>Rezultatul se va afişa în fişierul ”pol.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sort.in”, de pe prima linie, 2 numere n şi m. De pe următoarele 2 linii se citesc elementele a două şiruri de lungime n, respective m. Care sunt ordonate crescător. Să se scrie un program în care se realizează interclasarea şirurilor. Rezultatul se va afişa în fişierul ”sor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ult.in”, de pe prima linie, 2 numere n şi m. De pe următoarele dou</w:t>
      </w:r>
      <w:r>
        <w:rPr>
          <w:rFonts w:cs="Arial" w:ascii="Arial" w:hAnsi="Arial"/>
          <w:sz w:val="24"/>
          <w:szCs w:val="24"/>
          <w:lang w:val="ro-RO"/>
        </w:rPr>
        <w:t>ă</w:t>
      </w:r>
      <w:r>
        <w:rPr>
          <w:rFonts w:cs="Arial" w:ascii="Arial" w:hAnsi="Arial"/>
          <w:sz w:val="24"/>
          <w:szCs w:val="24"/>
          <w:lang w:val="fr-FR"/>
        </w:rPr>
        <w:t xml:space="preserve"> linii se citesc elementele a două şiruri de lungime n, respectiv m care conţin numai elemente distincte. Să se scrie un program în care se realizează intersecţia celor două şiruri. Rezultatul se va afişa în fişierul ”mul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ult.in”, de pe prima linie, 2 numere n şi m. De pe următoarele dou</w:t>
      </w:r>
      <w:r>
        <w:rPr>
          <w:rFonts w:cs="Arial" w:ascii="Arial" w:hAnsi="Arial"/>
          <w:sz w:val="24"/>
          <w:szCs w:val="24"/>
          <w:lang w:val="ro-RO"/>
        </w:rPr>
        <w:t>ă</w:t>
      </w:r>
      <w:r>
        <w:rPr>
          <w:rFonts w:cs="Arial" w:ascii="Arial" w:hAnsi="Arial"/>
          <w:sz w:val="24"/>
          <w:szCs w:val="24"/>
          <w:lang w:val="fr-FR"/>
        </w:rPr>
        <w:t xml:space="preserve"> linii se citesc elementele a două şiruri de lungime n, respectiv m care conţin numai elemente distincte. Să se scrie un program în care se realizează diferenţa dintre primul şir şi cel de al doilea şir. </w:t>
      </w:r>
      <w:r>
        <w:rPr>
          <w:rFonts w:cs="Arial" w:ascii="Arial" w:hAnsi="Arial"/>
          <w:sz w:val="24"/>
          <w:szCs w:val="24"/>
        </w:rPr>
        <w:t>Rezultatul se va afişa în fişierul ”mult.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sc din fişierul “mult.in”, de pe prima linie, 2 numere n şi m. De pe următoarele dou</w:t>
      </w:r>
      <w:r>
        <w:rPr>
          <w:rFonts w:cs="Arial" w:ascii="Arial" w:hAnsi="Arial"/>
          <w:sz w:val="24"/>
          <w:szCs w:val="24"/>
          <w:lang w:val="ro-RO"/>
        </w:rPr>
        <w:t>ă</w:t>
      </w:r>
      <w:r>
        <w:rPr>
          <w:rFonts w:cs="Arial" w:ascii="Arial" w:hAnsi="Arial"/>
          <w:sz w:val="24"/>
          <w:szCs w:val="24"/>
          <w:lang w:val="fr-FR"/>
        </w:rPr>
        <w:t xml:space="preserve"> linii se citesc elementele a două şiruri de lungime n, respectiv  m care conţin numai elemente distincte. Să se scrie un program în care se realizează reuniunea celor două şiruri. </w:t>
      </w:r>
      <w:r>
        <w:rPr>
          <w:rFonts w:cs="Arial" w:ascii="Arial" w:hAnsi="Arial"/>
          <w:sz w:val="24"/>
          <w:szCs w:val="24"/>
        </w:rPr>
        <w:t>Rezultatul se va afişa în fişierul ”mul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ult.in”, de pe prima linie, un număr n. De pe următoarea linie se citesc elementele unui şir de lungime n. Să se scrie un program care să verifice dacă şirul citit conţine numai elemente distincte.</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ult.in”, de pe prima linie, elementele unui liste simplu înlănţuite. Să se scrie un program care să verifice dacă lista citită conţine numai elemente distincte.</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sort.in”, de pe prima linie, elementele unei liste simplu înlănţuite. Să se scrie un program care sortează crescător elementele listei folosind metoda bulelor. Rezultatul se va afişa în fişierul ”sort.ou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sort.in”, de pe prima linie, un număr n. De pe următoarea linie se citesc elementele unui şir de lungime n. Să se scrie un program care să realizeze sortarea crescătoare a elementelor şirului folosind metoda selecţiei. Rezultatul se va afişa în fişierul ”sor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e citeşte din fişierul “sort.in”, de pe prima linie, un număr n. De pe următoarea linie se citesc elementele unui şir de lungime n. Să se scrie un program care să realizeze sortarea crescătoare a elementelor şirului folosind metoda inserţiei. </w:t>
      </w:r>
      <w:r>
        <w:rPr>
          <w:rFonts w:cs="Arial" w:ascii="Arial" w:hAnsi="Arial"/>
          <w:sz w:val="24"/>
          <w:szCs w:val="24"/>
        </w:rPr>
        <w:t>Rezultatul se va afişa în fişierul ”sort.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rPr>
        <w:t xml:space="preserve">Se citeşte din fişierul “sort.in”, de pe prima linie, un număr n. De pe următoarea linie se citesc elementele unui şir de lungime n. Să se scrie un program care să realizeze sortarea crescătoare a elementelor şirului folosind metoda numărării.  </w:t>
      </w:r>
      <w:r>
        <w:rPr>
          <w:rFonts w:cs="Arial" w:ascii="Arial" w:hAnsi="Arial"/>
          <w:sz w:val="24"/>
          <w:szCs w:val="24"/>
          <w:lang w:val="fr-FR"/>
        </w:rPr>
        <w:t xml:space="preserve">Se va ţine cont de faptul că în şir poate să apară un element şi de mai multe ori. </w:t>
      </w:r>
      <w:r>
        <w:rPr>
          <w:rFonts w:cs="Arial" w:ascii="Arial" w:hAnsi="Arial"/>
          <w:sz w:val="24"/>
          <w:szCs w:val="24"/>
        </w:rPr>
        <w:t>Rezultatul se va afişa în fişierul ”sort.ou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cmmdc.in”, de pe prima linie, un număr n. De pe următoarea linie se citesc elementele unui şir de lungime n. Să se scrie un program care să calculeze cel mai mare divizor comun al elementelor şirului. Rezultatul se va afişa în fişierul ”cmmdc.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 xml:space="preserve">Se citeşte din fişierul “exista.in”, de pe prima linie, un număr n. De pe următoarea linie se citesc elementele unui şir de lungime n. Să se scrie un program care să  verifice dacă există în şir trei elemente consecutive care au acelaşi număr de divizori. </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frecv.in”, de pe prima linie, un număr n. De pe următoarea linie se citesc elementele unui şir de lungime n. Să se scrie un program care să introducă într-o listă simplu înlănţuită elementele distincte ale şirului împreună cu frecvenţa lor de apariţie şi afişează rezultatul în fişierul “frecv.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progresie.in”, de pe prima linie, un număr n. De pe următoarea linie se citesc elementele unui şir de lungime n. Să se scrie un program care să verifice dacă elementele şirului formează o progresie aritmetică sau o progresie geometrică. În caz afirmativ să se afişeze tipul progresiei şi raţia, iar în caz negativ să se scrie un mesaj corespunzător în fişierul ”progresie.ou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 xml:space="preserve">Se citeşte un text din fişierul ”text.in”. Textul are mai multe linii şi mai multe cuvinte. Pe fiecare linie cuvintele sunt despărţite prin câte un singur spaăiu. Să se afişeze în fişierul ”text.out” , pe linii consecutive, toate literele care apar în text împreună cu frecvenţele lor de apariţie. </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ă  se afişeze în fişierul “prietene.out” toate perechile de numere prime prietene mai mici decât un număr natural n citit de la tastatură. </w:t>
      </w:r>
      <w:r>
        <w:rPr>
          <w:rFonts w:cs="Arial" w:ascii="Arial" w:hAnsi="Arial"/>
          <w:sz w:val="24"/>
          <w:szCs w:val="24"/>
        </w:rPr>
        <w:t xml:space="preserve">Două numere prime se numesc prietene dacă diferenţa lor în modul este mai mică sau egală cu 2. </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şte un număr natural n de la tastatură. Să se verifice dacă n este număr puternic. Un număr este puternic dacă are mai mulţi divizori dect orice număr mai mic decât el.</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e la tastură un număr natural k. Să se determine cel mai mic număr natural care are exact k divizori.</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verifice dacă matricea este pătrat magic (sumele elementelor pe linii, coloane şi de pe cele 2 diagonale, este aceeaşi).</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numere elementele cu număr par de cifre aflate în triunghiul de sub diagonala principală a matricei şi să se afişeze rezultatul pe ecran..</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calculeze suma elementelor prime aflate în triunghiul de deasupra diagonalei principale a matricei şi să se afişeze rezultatul pe ecran..</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verifice dacă există elementele cu suma cifrelor pară în triunghiul de sub diagonala secundară a matricei şi să se afişeze rezultatul pe ecran..</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verifice dacă toate elementele aflate în triunghiul de deasupra diagonalei secundare a matricei au aceeaşi paritate şi să se afişeze rezultatul pe ecran..</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at1.in” , de pe prima linie, două numere naturale n1 şi m1 şi de pe următoarele n1 linii o matrice cu n1 linii şi m1 coloane. Analog, se citesc din fişierul “mat12in” , de pe prima linie, două numere naturale n2 şi m2 şi de pe următoarele n2 linii o matrice cu n2 linii şi m2 coloane.  Să se scrie un program în care se calculează produsul celor două matrici. Dacă produsul se poate face atunci se va afişa matricea rezultată în fişierul “mat.out”, iar în caz contrar se va afişa un mesaj corespunzător.</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at.in” , de pe prima linie, două numere naturale n şi m şi de pe următoarele n linii o matrice cu n linii şi m coloane.  Să se scrie un program care afişează în fişierul “mat.out”, câte unul pe linie, numerele din matrice care sunt în acelaşi timp maxuime pe linia şi minime pe coloana pe care se află. Dacă nu există astfel de numere se va afişa un mesaj corespunzător.</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at.in” , de pe prima linie, două numere naturale n şi m şi de pe următoarele n linii o matrice cu n linii şi m coloane.  Să se scrie un program care afişează în fişierul “mat.out”, câte unul pe linie, numerele din matrice care au număr maxim de divizori</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at.in” , de pe prima linie, patru numere naturale n,  m, l şi c şi de pe următoarele n linii o matrice cu n linii şi m coloane.  Să se scrie un program în care se şteargă din matrice linia l şi coloana c şi afişează matricea rezultată în fişierul “ma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e citeşte un număr natural n. Sp se afişeze în fişierul “Pascal.out” trunghiul lui Pascal care are n linii şi m coloane. </w:t>
      </w:r>
      <w:r>
        <w:rPr>
          <w:rFonts w:cs="Arial" w:ascii="Arial" w:hAnsi="Arial"/>
          <w:sz w:val="24"/>
          <w:szCs w:val="24"/>
        </w:rPr>
        <w:t>Regulile după care se construieşte triunghiul lui Pascal sunt:</w:t>
      </w:r>
    </w:p>
    <w:p>
      <w:pPr>
        <w:pStyle w:val="PlainText"/>
        <w:numPr>
          <w:ilvl w:val="1"/>
          <w:numId w:val="1"/>
        </w:numPr>
        <w:tabs>
          <w:tab w:val="clear" w:pos="720"/>
          <w:tab w:val="left" w:pos="1440" w:leader="none"/>
        </w:tabs>
        <w:ind w:left="1440" w:hanging="360"/>
        <w:jc w:val="both"/>
        <w:rPr>
          <w:rFonts w:ascii="Arial" w:hAnsi="Arial" w:cs="Arial"/>
          <w:sz w:val="24"/>
          <w:szCs w:val="24"/>
          <w:lang w:val="fr-FR"/>
        </w:rPr>
      </w:pPr>
      <w:r>
        <w:rPr>
          <w:rFonts w:cs="Arial" w:ascii="Arial" w:hAnsi="Arial"/>
          <w:sz w:val="24"/>
          <w:szCs w:val="24"/>
          <w:lang w:val="fr-FR"/>
        </w:rPr>
        <w:t xml:space="preserve">Pe coloana 0 şi pe diagonala principală se pune 1. </w:t>
      </w:r>
    </w:p>
    <w:p>
      <w:pPr>
        <w:pStyle w:val="PlainText"/>
        <w:numPr>
          <w:ilvl w:val="1"/>
          <w:numId w:val="1"/>
        </w:numPr>
        <w:tabs>
          <w:tab w:val="clear" w:pos="720"/>
          <w:tab w:val="left" w:pos="1440" w:leader="none"/>
        </w:tabs>
        <w:ind w:left="1440" w:hanging="360"/>
        <w:jc w:val="both"/>
        <w:rPr>
          <w:rFonts w:ascii="Arial" w:hAnsi="Arial" w:cs="Arial"/>
          <w:sz w:val="24"/>
          <w:szCs w:val="24"/>
        </w:rPr>
      </w:pPr>
      <w:r>
        <w:rPr>
          <w:rFonts w:cs="Arial" w:ascii="Arial" w:hAnsi="Arial"/>
          <w:sz w:val="24"/>
          <w:szCs w:val="24"/>
        </w:rPr>
        <w:t>Restul elementelor din truing se obţin adunând elemental aflat  pe linia anterioară pe aceeaşi coloană cu el cu elemental aflat  pe linia anterioară şi pe coloana anterioară.</w:t>
      </w:r>
    </w:p>
    <w:p>
      <w:pPr>
        <w:pStyle w:val="PlainText"/>
        <w:ind w:firstLine="720"/>
        <w:jc w:val="both"/>
        <w:rPr>
          <w:rFonts w:ascii="Arial" w:hAnsi="Arial" w:cs="Arial"/>
          <w:sz w:val="24"/>
          <w:szCs w:val="24"/>
        </w:rPr>
      </w:pPr>
      <w:r>
        <w:rPr>
          <w:rFonts w:cs="Arial" w:ascii="Arial" w:hAnsi="Arial"/>
          <w:sz w:val="24"/>
          <w:szCs w:val="24"/>
        </w:rPr>
        <w:t xml:space="preserve">Exemplu: </w:t>
      </w:r>
    </w:p>
    <w:p>
      <w:pPr>
        <w:pStyle w:val="PlainText"/>
        <w:ind w:firstLine="720"/>
        <w:jc w:val="both"/>
        <w:rPr>
          <w:rFonts w:ascii="Arial" w:hAnsi="Arial" w:cs="Arial"/>
          <w:sz w:val="24"/>
          <w:szCs w:val="24"/>
        </w:rPr>
      </w:pPr>
      <w:r>
        <w:rPr>
          <w:rFonts w:cs="Arial" w:ascii="Arial" w:hAnsi="Arial"/>
          <w:sz w:val="24"/>
          <w:szCs w:val="24"/>
        </w:rPr>
        <w:t>n=3</w:t>
      </w:r>
    </w:p>
    <w:p>
      <w:pPr>
        <w:pStyle w:val="PlainText"/>
        <w:ind w:firstLine="720"/>
        <w:jc w:val="both"/>
        <w:rPr>
          <w:rFonts w:ascii="Arial" w:hAnsi="Arial" w:cs="Arial"/>
          <w:sz w:val="24"/>
          <w:szCs w:val="24"/>
        </w:rPr>
      </w:pPr>
      <w:r>
        <w:rPr>
          <w:rFonts w:cs="Arial" w:ascii="Arial" w:hAnsi="Arial"/>
          <w:sz w:val="24"/>
          <w:szCs w:val="24"/>
        </w:rPr>
        <w:t>1</w:t>
      </w:r>
    </w:p>
    <w:p>
      <w:pPr>
        <w:pStyle w:val="PlainText"/>
        <w:ind w:firstLine="720"/>
        <w:jc w:val="both"/>
        <w:rPr>
          <w:rFonts w:ascii="Arial" w:hAnsi="Arial" w:cs="Arial"/>
          <w:sz w:val="24"/>
          <w:szCs w:val="24"/>
        </w:rPr>
      </w:pPr>
      <w:r>
        <w:rPr>
          <w:rFonts w:cs="Arial" w:ascii="Arial" w:hAnsi="Arial"/>
          <w:sz w:val="24"/>
          <w:szCs w:val="24"/>
        </w:rPr>
        <w:t>1 1</w:t>
      </w:r>
    </w:p>
    <w:p>
      <w:pPr>
        <w:pStyle w:val="PlainText"/>
        <w:ind w:firstLine="720"/>
        <w:jc w:val="both"/>
        <w:rPr>
          <w:rFonts w:ascii="Arial" w:hAnsi="Arial" w:cs="Arial"/>
          <w:sz w:val="24"/>
          <w:szCs w:val="24"/>
        </w:rPr>
      </w:pPr>
      <w:r>
        <w:rPr>
          <w:rFonts w:cs="Arial" w:ascii="Arial" w:hAnsi="Arial"/>
          <w:sz w:val="24"/>
          <w:szCs w:val="24"/>
        </w:rPr>
        <w:t>1 2 1</w:t>
      </w:r>
    </w:p>
    <w:p>
      <w:pPr>
        <w:pStyle w:val="PlainText"/>
        <w:ind w:firstLine="720"/>
        <w:jc w:val="both"/>
        <w:rPr>
          <w:rFonts w:ascii="Arial" w:hAnsi="Arial" w:cs="Arial"/>
          <w:sz w:val="24"/>
          <w:szCs w:val="24"/>
        </w:rPr>
      </w:pPr>
      <w:r>
        <w:rPr>
          <w:rFonts w:cs="Arial" w:ascii="Arial" w:hAnsi="Arial"/>
          <w:sz w:val="24"/>
          <w:szCs w:val="24"/>
        </w:rPr>
        <w:t>1 3 3 1</w:t>
        <w:tab/>
        <w:t xml:space="preserve">     </w:t>
        <w:tab/>
      </w:r>
    </w:p>
    <w:p>
      <w:pPr>
        <w:pStyle w:val="PlainText"/>
        <w:ind w:left="1080" w:hanging="0"/>
        <w:jc w:val="both"/>
        <w:rPr>
          <w:rFonts w:ascii="Arial" w:hAnsi="Arial" w:cs="Arial"/>
          <w:sz w:val="24"/>
          <w:szCs w:val="24"/>
        </w:rPr>
      </w:pPr>
      <w:r>
        <w:rPr>
          <w:rFonts w:cs="Arial" w:ascii="Arial" w:hAnsi="Arial"/>
          <w:sz w:val="24"/>
          <w:szCs w:val="24"/>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la tastatură numitorii şi numărătorii (numere întregi) a două fracţii. Sp se scrie un program care simplifica suma celor două fracţii şi afişează pe ecran numitorul şi numărătorul fracţiei rezultate.</w:t>
      </w:r>
    </w:p>
    <w:p>
      <w:pPr>
        <w:pStyle w:val="PlainText"/>
        <w:ind w:left="360" w:hanging="0"/>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e citesc din fişierul “lista.in” numere întregi până la întâlnirea sfărsitului de fişier. Să se scrie un program care  pune într-o dublu înlănţuită elementele nenule şi apoi sterge din listă elementele pare. </w:t>
      </w:r>
      <w:r>
        <w:rPr>
          <w:rFonts w:cs="Arial" w:ascii="Arial" w:hAnsi="Arial"/>
          <w:sz w:val="24"/>
          <w:szCs w:val="24"/>
        </w:rPr>
        <w:t>Lista rezultată se va afişa în fişierul “lista.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e la tastatură un număr natural n. Să se afişeze în fişierul “permut.out”, câte una pe linie, toate permutările numerelor de la 1 la n.</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la tastatură două numere naturale n şi p. Să se afişeze în fişierul “aranj.out”, câte una pe linie, toate aranjamentele numerelor de la 1 la n, luate câte p.</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la tastatură două numere naturale n şi p. Să se afişeze în fişierul “comb.out”, câte una pe linie, toate combinarile numerelor de la 1 la n, luate câte p.</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e la tastatură un număr natural n. Să se afişeze în fişierul “dame.out”  toate posibilităţile de aşezere a n dame pe tabla de şah, considerată de dimensiune n, astfel încât să nu se atace. Soluţiile vor fi afişate sub forma unor matrici pătratice de dimensiune n, în care fiecare dama e reprezentată printr-un ‘D’, iar pe po</w:t>
      </w:r>
      <w:r>
        <w:rPr>
          <w:rFonts w:cs="Arial" w:ascii="Arial" w:hAnsi="Arial"/>
          <w:sz w:val="24"/>
          <w:szCs w:val="24"/>
          <w:lang w:val="ro-RO"/>
        </w:rPr>
        <w:t xml:space="preserve">ziţiile neocupate de dame apare caracterul </w:t>
      </w:r>
      <w:r>
        <w:rPr>
          <w:rFonts w:cs="Arial" w:ascii="Arial" w:hAnsi="Arial"/>
          <w:sz w:val="24"/>
          <w:szCs w:val="24"/>
          <w:lang w:val="fr-FR"/>
        </w:rPr>
        <w:t>‘*’</w:t>
      </w:r>
      <w:r>
        <w:rPr>
          <w:rFonts w:cs="Arial" w:ascii="Arial" w:hAnsi="Arial"/>
          <w:sz w:val="24"/>
          <w:szCs w:val="24"/>
          <w:lang w:val="ro-RO"/>
        </w:rPr>
        <w: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e la tastatură un număr natural n. Să se afişeze în fişierul “regi.out”  toate posibilităţile de aşezere a n regi pe tabla de şah, considerată de dimensiune n, astfel încât să nu se atace şi să existe exact câte un rege pe fiecare linie.  Soluţiile vor fi afişate sub forma unor matrici pătratice de dimensiune n, în care fiecare rege e reprezentat printr-un ‘R’, iar pe po</w:t>
      </w:r>
      <w:r>
        <w:rPr>
          <w:rFonts w:cs="Arial" w:ascii="Arial" w:hAnsi="Arial"/>
          <w:sz w:val="24"/>
          <w:szCs w:val="24"/>
          <w:lang w:val="ro-RO"/>
        </w:rPr>
        <w:t xml:space="preserve">ziţiile neocupate de regi apare caracterul </w:t>
      </w:r>
      <w:r>
        <w:rPr>
          <w:rFonts w:cs="Arial" w:ascii="Arial" w:hAnsi="Arial"/>
          <w:sz w:val="24"/>
          <w:szCs w:val="24"/>
          <w:lang w:val="fr-FR"/>
        </w:rPr>
        <w:t>‘*’</w:t>
      </w:r>
      <w:r>
        <w:rPr>
          <w:rFonts w:cs="Arial" w:ascii="Arial" w:hAnsi="Arial"/>
          <w:sz w:val="24"/>
          <w:szCs w:val="24"/>
          <w:lang w:val="ro-RO"/>
        </w:rPr>
        <w: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pe prima linie a fişierului “monede.in” două numere s şi n şi de pe irmătoarea linie se citeşte un şir de n numere naturale. Se cere să se afişeze în fişierul “monede.out”  toate posibilităţile de plată a sumei s folosind n tipuri de monede ale căror valori sunt memorate în şirul citit.</w:t>
      </w:r>
    </w:p>
    <w:p>
      <w:pPr>
        <w:pStyle w:val="PlainText"/>
        <w:jc w:val="both"/>
        <w:rPr>
          <w:rFonts w:ascii="Arial" w:hAnsi="Arial" w:cs="Arial"/>
          <w:sz w:val="24"/>
          <w:szCs w:val="24"/>
          <w:lang w:val="fr-FR"/>
        </w:rPr>
      </w:pPr>
      <w:r>
        <w:rPr>
          <w:rFonts w:cs="Arial" w:ascii="Arial" w:hAnsi="Arial"/>
          <w:sz w:val="24"/>
          <w:szCs w:val="24"/>
          <w:lang w:val="fr-FR"/>
        </w:rPr>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la tastatură două cuvinte. Să se scrie un program care verifică dacă unul este anagrama celuilalt. Un cuvânt este anagramă pentru altul dacă cele două cuvinte conţin aceleaşi litere de acelaşi număr de ori, dar nu neapărat în aceeaşi ordine.</w:t>
      </w:r>
    </w:p>
    <w:p>
      <w:pPr>
        <w:pStyle w:val="Normal"/>
        <w:rPr>
          <w:rFonts w:ascii="Arial" w:hAnsi="Arial" w:cs="Arial"/>
          <w:sz w:val="24"/>
          <w:szCs w:val="24"/>
          <w:lang w:val="fr-FR"/>
        </w:rPr>
      </w:pPr>
      <w:r>
        <w:rPr>
          <w:rFonts w:cs="Arial" w:ascii="Arial" w:hAnsi="Arial"/>
          <w:sz w:val="24"/>
          <w:szCs w:val="24"/>
          <w:lang w:val="fr-FR"/>
        </w:rPr>
      </w:r>
    </w:p>
    <w:p>
      <w:pPr>
        <w:pStyle w:val="Normal"/>
        <w:rPr>
          <w:lang w:val="fr-FR"/>
        </w:rPr>
      </w:pPr>
      <w:r>
        <w:rPr>
          <w:lang w:val="fr-FR"/>
        </w:rPr>
      </w:r>
    </w:p>
    <w:sectPr>
      <w:type w:val="nextPage"/>
      <w:pgSz w:w="12240" w:h="15840"/>
      <w:pgMar w:left="1260" w:right="902"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5:20:00Z</dcterms:created>
  <dc:creator>laura</dc:creator>
  <dc:description/>
  <dc:language>en-US</dc:language>
  <cp:lastModifiedBy>Administrator</cp:lastModifiedBy>
  <dcterms:modified xsi:type="dcterms:W3CDTF">2006-09-28T05:20:00Z</dcterms:modified>
  <cp:revision>2</cp:revision>
  <dc:subject/>
  <dc:title/>
</cp:coreProperties>
</file>