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  <w:lang w:val="ro-RO"/>
        </w:rPr>
      </w:pPr>
      <w:r>
        <w:rPr>
          <w:b/>
          <w:i/>
          <w:sz w:val="32"/>
          <w:u w:val="single"/>
          <w:lang w:val="fr-FR"/>
        </w:rPr>
        <w:t>XII B – Programarea pe grupe pt. te</w:t>
      </w:r>
      <w:r>
        <w:rPr>
          <w:b/>
          <w:i/>
          <w:sz w:val="32"/>
          <w:u w:val="single"/>
          <w:lang w:val="ro-RO"/>
        </w:rPr>
        <w:t>ză (04.12.2006)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fr-FR"/>
        </w:rPr>
      </w:pPr>
      <w:r>
        <w:rPr>
          <w:b/>
          <w:i/>
          <w:sz w:val="28"/>
          <w:u w:val="single"/>
          <w:lang w:val="fr-FR"/>
        </w:rPr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68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Nr.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enume, NUM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 xml:space="preserve">Grupa (1 </w:t>
            </w:r>
            <w:r>
              <w:rPr/>
              <w:t xml:space="preserve">= 08h00-08h50,  2 = 09h00-09h50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 = 13h10-14h00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Julie AGACH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Larisa ANGHE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/>
                <w:sz w:val="20"/>
              </w:rPr>
              <w:t>Daniel BANG</w:t>
            </w:r>
            <w:r>
              <w:rPr>
                <w:rFonts w:eastAsia="Arial Unicode MS"/>
                <w:sz w:val="20"/>
                <w:lang w:val="ro-RO"/>
              </w:rPr>
              <w:t>ĂLĂ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Oana COJOCĂRESC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Delia CUIB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Teo DINCĂ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Tabita DUBEI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kishor DUTCĂ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Ioana GĂVENE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Eddie GRAM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Lucy HERD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im HURGHIŞ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Raluca IO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le IVA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Onuca MĂRTIŞCĂ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Tweet NIC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Ina OLTEA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Radu PALAD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onicel POCO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Elena PO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ndra PREJMEREA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lina PRIPO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Cuţi ROHAN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ndré RUNCEAN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Dude STOIC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/>
                <w:sz w:val="20"/>
              </w:rPr>
              <w:t>Binu</w:t>
            </w:r>
            <w:r>
              <w:rPr>
                <w:rFonts w:eastAsia="Arial Unicode MS"/>
                <w:sz w:val="20"/>
                <w:lang w:val="ro-RO"/>
              </w:rPr>
              <w:t>ţa</w:t>
            </w:r>
            <w:r>
              <w:rPr>
                <w:rFonts w:eastAsia="Arial Unicode MS"/>
                <w:sz w:val="20"/>
              </w:rPr>
              <w:t xml:space="preserve"> SUCI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/>
                <w:sz w:val="20"/>
              </w:rPr>
              <w:t>Irina a lu</w:t>
            </w:r>
            <w:r>
              <w:rPr>
                <w:rFonts w:eastAsia="Arial Unicode MS"/>
                <w:sz w:val="20"/>
                <w:lang w:val="en-US"/>
              </w:rPr>
              <w:t>'</w:t>
            </w:r>
            <w:r>
              <w:rPr>
                <w:rFonts w:eastAsia="Arial Unicode MS"/>
                <w:sz w:val="20"/>
                <w:lang w:val="ro-RO"/>
              </w:rPr>
              <w:t xml:space="preserve"> TĂNAS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na TODO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ndreea TOM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Ioana VRABI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567" w:right="68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32:00Z</dcterms:created>
  <dc:creator>c1</dc:creator>
  <dc:description/>
  <dc:language>en-US</dc:language>
  <cp:lastModifiedBy>Administrator</cp:lastModifiedBy>
  <dcterms:modified xsi:type="dcterms:W3CDTF">2006-12-04T11:54:00Z</dcterms:modified>
  <cp:revision>31</cp:revision>
  <dc:subject/>
  <dc:title>XII B – Programare (Fox &amp; Pascal)</dc:title>
</cp:coreProperties>
</file>