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Heading3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PROPUNERI DE PROBLEME </w:t>
      </w:r>
    </w:p>
    <w:p>
      <w:pPr>
        <w:pStyle w:val="Heading3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ENTRU ATESTAT 2005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ZE DE DA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28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ministrarea unui test gril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mitere la facultat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gendă electronic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genţie de pariur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rte de telefon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talog auto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talog şcolar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tabilitate firm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cţionar bilingv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cţionar.al unei limbi (de exemplu limba română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idenţa abonamente revist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idenţa cursanţilor la o şcoală de art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idenţa cursanţilor la o şcoală de şofer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idenţa mărfii într-un depozit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idenţa populaţiei unui sat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idenţa reprezentantului Avon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idenţa salariilor într-o intreprinder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idenţa unei agenţii imobiliar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idenţa unui dispensar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idenţa unui examne de bacalaureat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idenţa vânzărilor într-un  magazin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amen auto pe calculator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 banc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Gestiune casete video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 cinematograf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 piaţă alimentar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estiune prestări servicii hoteliere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 spital - locuri de internar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aeroport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bazei hotelier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cărţilor dintr-o bibliotec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Gestiunea cititorilor unei bibliotec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echipelor de fotbal - pe ţar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maternităţilor unui oraş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ei agenţii de plasare a forţei de munc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ei agenţii de turism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ei asociaţii de locatar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Gestiunea unei case de schimb valutar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ui concurs de dans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ei farmaci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ei firme de calculatoar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ei firme de construcţi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ei firme de leasing auto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ei florări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ei librări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ei pensiun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ei staţii de taxiur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ei staţii Peco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ui bar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ui cabinet medical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ui centru de închirieri film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ui fond de vânătoar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ui restaurant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Gestiunea unui salon de coafur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unea unui vas de croazier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ilă programe TV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rta liceelor din judeţul Braşov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Închirieri materiale sportive de iarn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chirieri masin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brărie virtual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sta facultăţilor din Români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rsul trenurilor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orarulu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ogramarea sălilor de operaţie – spital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partizarea laboratoarelor pe clas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stem de acordare credite persoane fizic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ft admiter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tistica notelor dintr-un liceu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ste de cultură general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ste psihologice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Heading1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CKTRACKING –Aplicatii grafice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900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ttila şi regele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nerare de palindroame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toda backtracking – soft educaţional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tode de generare a aranjamentelor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tode de generare a permutărilor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etode de generare a submulţimilor unei mulţimi.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tode de generarea a combinărilor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ştenirea familiei Guldenburg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ere Fibonacci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ere prime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calului pe tabla de şah rezolvată prin mai multe metode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canibalilor şi misionarilor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dominoului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labirintului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pătratelor magice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Problema pilonilor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transformării unei adunări de litere într-o adunare corectă de cifr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8"/>
          <w:szCs w:val="28"/>
        </w:rPr>
        <w:t>PROGRAMARE DINAMICĂ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94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Înmulţirea optimă a unui şir de matrici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re-pe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toda programării dinamice - soft educaţiona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oblema legii de compoziţi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paragrafării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programării unui turneu de fotbal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transformării unui şir de caractere în altul prin ştergere, inserare sau modificare de caracte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bşir comun de lungime maximală a doi vectori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Subşir de lungime maximă şi aplicaţii (Exp.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>:</w:t>
            </w:r>
            <w:r>
              <w:rPr>
                <w:rFonts w:cs="Arial" w:ascii="Arial" w:hAnsi="Arial"/>
                <w:sz w:val="28"/>
                <w:szCs w:val="28"/>
              </w:rPr>
              <w:t xml:space="preserve"> Extemporal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mă maximă în triung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mă minimă în matric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aversarea deşertulu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Triangulizarea unui poligon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Heading1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Heading1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LICAŢII  GRAFI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5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fişare de imagin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Afişare oră şi dată în PASCA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uncarea pe oblic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Aruncarea pe vertical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iorit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iocniri elastic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ilator de scheme log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rpuri geometrice 3D cu May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fectul galvani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siune şi fuziune nuclear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actal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ame Engine 3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fică turt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fice de funcţii trigonometr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Graficul unei funcţii, a derivatei şi a unei primitive  a acesteia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rta ţăr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Joc  </w:t>
            </w:r>
            <w:r>
              <w:rPr>
                <w:rFonts w:cs="Arial" w:ascii="Arial" w:hAnsi="Arial"/>
                <w:sz w:val="28"/>
                <w:szCs w:val="28"/>
              </w:rPr>
              <w:t>„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>Monopoly</w:t>
            </w:r>
            <w:r>
              <w:rPr>
                <w:rFonts w:cs="Arial" w:ascii="Arial" w:hAnsi="Arial"/>
                <w:sz w:val="28"/>
                <w:szCs w:val="28"/>
              </w:rPr>
              <w:t>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„Bingo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„Cine ştie căştigă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„Dame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„Jumper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„Perspico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„Râma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„Solitaire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„Spânzurătoarea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„Tetris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„X şi 0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„Yams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cu avioa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de testarea a memoriei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t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 zarur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ul de 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ul de ţintar (moara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şcarea pe un plan înclina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tic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int Brus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elucrări de imagini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poligonului căzăto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oblema reflexiei unei raze de lumină într-un dreptunghi, cerc, elips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prezentarea unei mese de biliar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zolvarea unor probleme de loc geometric cu ajutorul calculatorului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taţia şi translaţia unei figuri plan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Sistemul periodic al elementel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Transformatorul electri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ansformări geometrice în 3D</w:t>
            </w:r>
          </w:p>
        </w:tc>
      </w:tr>
    </w:tbl>
    <w:p>
      <w:pPr>
        <w:pStyle w:val="TextBody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br w:type="page"/>
      </w: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BLEME CE SE LEAGĂ DE  PROGRAMA ŞCOLARĂ</w:t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749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bori binari – soft educaţiona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bori binari. Aplicaţii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ada. Aplicaţii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dul lui Pruffer pentru un arbore oarecar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enarea grafurilor în timp rea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terminarea drumului de cost minim între două vârfuri ale unui graf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cţionar român - englez pentru numer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uxuri în reţele de transpor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sta circulară. Aplicaţii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ste dublu înlănţuite – soft educaţiona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ste simplu înlănţuite – soft educaţiona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tode de integrare numeric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tode de rezolvare a ecuaţiilor transcendente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tode de rezolvare a sistemelor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tode de sortar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ere Fibbonacci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ere prim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i cu elementele unei liste dublu înlănţuite. Aplicaţii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i cu elementele unei liste simplu înlănţuite. Aplicaţii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Operaţii cu matrici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i cu matrici bandă generalizat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i cu matrici rare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i cu matrici simetric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i cu mulţimi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i cu numere complexe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i cu numere mari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i cu permutări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i cu polinoame rar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i cu polinoame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i în baza b şi transformări de numere dintr-o bază în alta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arborilor parţiali de cost minim (maxim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interclasării optimale. Aplicaţii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e de căutar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e de maxim şi de minim ( vector, matrice, max-max, min-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x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laţii de echivalenţ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cvenţe grafic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iva ( alocare dinamică a memoriei - backtracking). Aplicaţii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ive şi cozi – soft educaţional</w:t>
            </w:r>
          </w:p>
        </w:tc>
      </w:tr>
    </w:tbl>
    <w:p>
      <w:pPr>
        <w:pStyle w:val="TextBody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BLEME  DIVERSE</w:t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5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goritmi de criptare - decriptar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bori de jo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tch edi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owser de mp3-ur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lculator de buzuna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lculator în baza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ifrul lui Jules Ver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dificări : codul Huffmann, codul Fano, codul Gra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Concentraţi-vă pe strad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struirea arborelui cartezian al unui vec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rector - aranjare tex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gn interi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zvoltarea noţiunii de numă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ditor de text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uncţionarea motorului Ott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ăsirea operatorilor pentru un şir de valor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nerarea arborilor binari cu n vârfuri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enerarea unui arbore oarecare când i se cunosc grade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mage View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cul de Loto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ca enciclopedie în 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twork subsyste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ţiuni de economie politica cu rezolvări de probleme si evaluato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Optimizare cu algoritm genetic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raşe, şosele, fundătur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rganizer pentru C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rolă neural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cazării optima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împărţirii a n grămezi de mere la n copii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a minimizării timpului de lucru a unui casi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Procesor digital de semna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gramarea portului CO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uzzle - rezolvare utilizînd Branch and Boun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flexia şi refracţia lumin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Sistemul solar- soft educa</w:t>
            </w:r>
            <w:r>
              <w:rPr>
                <w:rFonts w:cs="Arial" w:ascii="Arial" w:hAnsi="Arial"/>
                <w:sz w:val="28"/>
                <w:szCs w:val="28"/>
              </w:rPr>
              <w:t>ţ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iona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udiu demografi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st de biolog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părire diplome de bacalaure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yping Tu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tilizarea unei baze de date în Pasca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ificare date –har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odiac</w:t>
            </w:r>
          </w:p>
        </w:tc>
      </w:tr>
    </w:tbl>
    <w:p>
      <w:pPr>
        <w:pStyle w:val="TextBody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br w:type="page"/>
      </w: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INI WEB</w:t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76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Agenţie de turism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bum foto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ta arhitecturi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ta japoneza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tlas mic de geografi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viati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mb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bana Bâlea lac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Casă schimb valutar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telul Bran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telul Peleş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CD de prezentare a clase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Cele mai frumoase poezi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Cele şapte minuni ale lumi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anion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 şi despre economi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riozităţi matematic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Datoriile creştinulu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Despre Cosmo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Despre publicitat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Domenii de utilizare a siliconilor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Evidenţă casete, CD-ri, DVD-ur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Felin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Filosofi celebri - maxime şi cugetăr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Galerie de artă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Galerie desene personal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Hazarde natural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magini 3D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formaţii motociclet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nima, aparatul circulator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storicul animaţie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ubiri de povest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cţii AE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diile geografice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manu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stemul circulator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tomu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imul război mondia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 doilea război mondia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racteristicile generale ale Carpaţilor de curbură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cţie biologie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oriţ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uceafăru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dă în metru antic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diul şi societatea omenească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emente de termodinamică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siune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namica fluidelor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umea acvatică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umea balenelor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Despre mănăstir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Mitologi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uzeul satulu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sina personala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gina Avon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Pagină de prezentare a unor parfumur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gină despre un joc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agina clasei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gina liceulu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gină personală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gina unei echipe de fotba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gina unei formaţi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gina unui oraş (exemplu Braşov, Făgăraş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zza on-lin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duse naturist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ase de câin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ma si Vaticanu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rierea japoneza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</w:rPr>
              <w:t>Site de prezentare a unui serviciu de team-building oferit de o firma din Brasov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Site-ul de prezentare a unei formaţii / a unui cântăreţ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Specii ameninţate cu dispariţia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lefoane mobil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ste pentru examenul de şofer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ste psihologic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unnin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utoriale on-lin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Urechea umană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sectPr>
      <w:type w:val="nextPage"/>
      <w:pgSz w:w="11906" w:h="16838"/>
      <w:pgMar w:left="1134" w:right="1304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VII.%1"/>
      <w:lvlJc w:val="left"/>
      <w:pPr>
        <w:tabs>
          <w:tab w:val="num" w:pos="864"/>
        </w:tabs>
        <w:ind w:left="864" w:hanging="864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II.%1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III.%1"/>
      <w:lvlJc w:val="left"/>
      <w:pPr>
        <w:tabs>
          <w:tab w:val="num" w:pos="720"/>
        </w:tabs>
        <w:ind w:left="720" w:hanging="720"/>
      </w:pPr>
      <w:rPr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IV.%1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V.%1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VI.%1"/>
      <w:lvlJc w:val="left"/>
      <w:pPr>
        <w:tabs>
          <w:tab w:val="num" w:pos="576"/>
        </w:tabs>
        <w:ind w:left="576" w:hanging="576"/>
      </w:pPr>
      <w:rPr/>
    </w:lvl>
  </w:abstractNum>
  <w:abstractNum w:abstractNumId="9">
    <w:lvl w:ilvl="0">
      <w:start w:val="1"/>
      <w:numFmt w:val="decimal"/>
      <w:lvlText w:val="I.%1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Black" w:hAnsi="Arial Black" w:cs="Arial Black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21:59:00Z</dcterms:created>
  <dc:creator>Liceul Nicolae Titulescu</dc:creator>
  <dc:description/>
  <cp:keywords/>
  <dc:language>en-US</dc:language>
  <cp:lastModifiedBy>Dorulete</cp:lastModifiedBy>
  <cp:lastPrinted>2004-02-19T22:58:00Z</cp:lastPrinted>
  <dcterms:modified xsi:type="dcterms:W3CDTF">2005-12-07T08:20:00Z</dcterms:modified>
  <cp:revision>19</cp:revision>
  <dc:subject/>
  <dc:title>Propuneri atestat 2003-2004</dc:title>
</cp:coreProperties>
</file>