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r>
    </w:p>
    <w:p>
      <w:pPr>
        <w:pStyle w:val="Normal"/>
        <w:rPr>
          <w:lang w:val="ro-RO"/>
        </w:rPr>
      </w:pPr>
      <w:r>
        <w:rPr>
          <w:b/>
          <w:u w:val="single"/>
          <w:lang w:val="ro-RO"/>
        </w:rPr>
        <w:t>R1:</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iferenta", ce calculează şi întoarce diferenţa, măsurată în secunde, dintre cei doi parametri de tipul "timp" ai săi. Dacă primul parametru reprezintă un timp aflat cronologic înaintea celui de-al doilea, rezultatul va fi negativ, în caz contrar fiind pozitiv. Ambii timpi sunt din aceeaşi zi calendaristică.</w:t>
      </w:r>
    </w:p>
    <w:p>
      <w:pPr>
        <w:pStyle w:val="Normal"/>
        <w:rPr>
          <w:lang w:val="ro-RO"/>
        </w:rPr>
      </w:pPr>
      <w:r>
        <w:rPr>
          <w:lang w:val="ro-RO"/>
        </w:rPr>
        <w:t>2) Folosind funcţia de la punctul anterior, să se scrie un program care citeşte din fişierul "timpi.in" un şir de n timpi (pe care îl veţi declara având elemente de tipul struct "timp" definit anterior) ce se află cu toţii în aceeaşi zi calendaristică şi determină cei doi timpi care sunt cei mai îndepărtaţi.  Structura fişierului: pe prima linie n, apoi pe următoarele n linii timpii pe care-i citiţi (câte unul pe linie). Fiecare timp va fi de forma h:m:s (fiecare dintre h, m, s având 1 sau 2 cifre, fiind separate prin caracterul ":"). Se vor afişa cei doi timpi determinaţi şi numărul de secunde dintre ei.</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2:</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eterminare", ce primeşte un timp, măsurat în secunde, reprezentând numărul de secunde dintr-o anumită zi care s-au scurs începând de la ora 0:00 a acelei zile, şi întoarce o dată de tipul struct "timp" declarat mai sus, reprezentând acelaşi interval transformat sub formă de ore, minute şi secunde.</w:t>
      </w:r>
    </w:p>
    <w:p>
      <w:pPr>
        <w:pStyle w:val="Normal"/>
        <w:rPr>
          <w:lang w:val="ro-RO"/>
        </w:rPr>
      </w:pPr>
      <w:r>
        <w:rPr>
          <w:lang w:val="ro-RO"/>
        </w:rPr>
        <w:t>2) Să se scrie un program care citeşte din fişierul "secunde.in" n timpi măsuraţi în secunde, având semnificaţia de la punctul anterior (toţi timpii reprezintă un interval mai mic sau egal cu 24 de ore). Să se creeze un şir cu n elemente de tipul struct "timp" definit anterior, transformând secundele citite din fişier prin folosirea funcţiei de la punctul 1. Să se sorteze apoi şirul creat crescător după minutele fiecăruia dinte elementele sale. Se vor afişa elementele şirului după sortare</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1:</w:t>
      </w:r>
    </w:p>
    <w:p>
      <w:pPr>
        <w:pStyle w:val="Normal"/>
        <w:rPr/>
      </w:pPr>
      <w:r>
        <w:rPr>
          <w:lang w:val="ro-RO"/>
        </w:rPr>
        <w:t>1) Fie tipul struct ce poarta numele "timp", având trei câmpuri de tip întreg, permiţând reţinerea orei, minutelor şi secundelor. Să se scrie declararea tipului de date de mai sus precum şi o funcţie având numele "diferenta", ce calculează şi întoarce diferenţa, măsurată în secunde, dintre cei doi parametri de tipul "timp" ai săi. Dacă primul parametru reprezintă un timp aflat cronologic înaintea celui de-al doilea, rezultatul va fi negativ, în caz contrar fiind pozitiv. Ambii timpi sunt din aceeaşi zi calendaristică.</w:t>
      </w:r>
    </w:p>
    <w:p>
      <w:pPr>
        <w:pStyle w:val="Normal"/>
        <w:rPr>
          <w:lang w:val="ro-RO"/>
        </w:rPr>
      </w:pPr>
      <w:r>
        <w:rPr>
          <w:lang w:val="ro-RO"/>
        </w:rPr>
        <w:t>2) Folosind funcţia de la punctul anterior, să se scrie un program care citeşte din fişierul "timpi.in" un şir de n timpi (pe care îl veţi declara având elemente de tipul struct "timp" definit anterior) ce se află cu toţii în aceeaşi zi calendaristică şi determină cei doi timpi care sunt cei mai îndepărtaţi.  Structura fişierului: pe prima linie n, apoi pe următoarele n linii timpii pe care-i citiţi (câte unul pe linie). Fiecare timp va fi de forma h:m:s (fiecare dintre h, m, s având 1 sau 2 cifre, fiind separate prin caracterul ":"). Se vor afişa cei doi timpi determinaţi şi numărul de secunde dintre ei.</w:t>
      </w:r>
    </w:p>
    <w:p>
      <w:pPr>
        <w:pStyle w:val="Normal"/>
        <w:rPr>
          <w:lang w:val="ro-RO"/>
        </w:rPr>
      </w:pPr>
      <w:r>
        <w:rPr>
          <w:lang w:val="ro-RO"/>
        </w:rPr>
      </w:r>
    </w:p>
    <w:p>
      <w:pPr>
        <w:pStyle w:val="Normal"/>
        <w:rPr>
          <w:b/>
          <w:b/>
          <w:u w:val="single"/>
          <w:lang w:val="ro-RO"/>
        </w:rPr>
      </w:pPr>
      <w:r>
        <w:rPr>
          <w:b/>
          <w:u w:val="single"/>
          <w:lang w:val="ro-RO"/>
        </w:rPr>
      </w:r>
    </w:p>
    <w:p>
      <w:pPr>
        <w:pStyle w:val="Normal"/>
        <w:rPr>
          <w:lang w:val="ro-RO"/>
        </w:rPr>
      </w:pPr>
      <w:r>
        <w:rPr>
          <w:b/>
          <w:u w:val="single"/>
          <w:lang w:val="ro-RO"/>
        </w:rPr>
        <w:t>R2:</w:t>
      </w:r>
    </w:p>
    <w:p>
      <w:pPr>
        <w:pStyle w:val="Normal"/>
        <w:rPr>
          <w:lang w:val="ro-RO"/>
        </w:rPr>
      </w:pPr>
      <w:r>
        <w:rPr>
          <w:lang w:val="ro-RO"/>
        </w:rPr>
        <w:t>1) Fie tipul struct ce poarta numele "timp", având trei câmpuri de tip întreg, permiţând reţinerea orei, minutelor şi secundelor. Să se scrie declararea tipului de date de mai sus precum şi o funcţie având numele "determinare", ce primeşte un timp, măsurat în secunde, reprezentând numărul de secunde dintr-o anumită zi care s-au scurs începând de la ora 0:00 a acelei zile, şi întoarce o dată de tipul struct "timp" declarat mai sus, reprezentând acelaşi interval transformat sub formă de ore, minute şi secunde.</w:t>
      </w:r>
    </w:p>
    <w:p>
      <w:pPr>
        <w:pStyle w:val="Normal"/>
        <w:rPr>
          <w:lang w:val="ro-RO"/>
        </w:rPr>
      </w:pPr>
      <w:r>
        <w:rPr>
          <w:lang w:val="ro-RO"/>
        </w:rPr>
        <w:t>2) Să se scrie un program care citeşte din fişierul "secunde.in" n timpi măsuraţi în secunde, având semnificaţia de la punctul anterior (toţi timpii reprezintă un interval mai mic sau egal cu 24 de ore). Să se creeze un şir cu n elemente de tipul struct "timp" definit anterior, transformând secundele citite din fişier prin folosirea funcţiei de la punctul 1. Să se sorteze apoi şirul creat crescător după minutele fiecăruia dinte elementele sale. Se vor afişa elementele şirului după sortare</w:t>
      </w:r>
    </w:p>
    <w:p>
      <w:pPr>
        <w:pStyle w:val="Normal"/>
        <w:rPr>
          <w:lang w:val="ro-RO"/>
        </w:rPr>
      </w:pPr>
      <w:r>
        <w:rPr>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4:25:00Z</dcterms:created>
  <dc:creator>Administrator</dc:creator>
  <dc:description/>
  <dc:language>en-US</dc:language>
  <cp:lastModifiedBy>Administrator</cp:lastModifiedBy>
  <dcterms:modified xsi:type="dcterms:W3CDTF">2006-11-03T07:59:00Z</dcterms:modified>
  <cp:revision>26</cp:revision>
  <dc:subject/>
  <dc:title/>
</cp:coreProperties>
</file>