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8"/>
          <w:szCs w:val="28"/>
        </w:rPr>
      </w:pPr>
      <w:r>
        <w:rPr>
          <w:rFonts w:cs="Arial" w:ascii="Arial" w:hAnsi="Arial"/>
          <w:b/>
          <w:sz w:val="28"/>
          <w:szCs w:val="28"/>
        </w:rPr>
        <w:tab/>
        <w:t>SUBIECTE PROPUSE PENTRU ATESTAT</w:t>
      </w:r>
    </w:p>
    <w:p>
      <w:pPr>
        <w:pStyle w:val="PlainText"/>
        <w:jc w:val="both"/>
        <w:rPr>
          <w:rFonts w:ascii="Arial" w:hAnsi="Arial" w:cs="Arial"/>
          <w:b/>
          <w:b/>
          <w:sz w:val="28"/>
          <w:szCs w:val="28"/>
        </w:rPr>
      </w:pPr>
      <w:r>
        <w:rPr>
          <w:rFonts w:cs="Arial" w:ascii="Arial" w:hAnsi="Arial"/>
          <w:b/>
          <w:sz w:val="28"/>
          <w:szCs w:val="28"/>
        </w:rPr>
        <w:tab/>
        <w:tab/>
        <w:tab/>
        <w:t>Matematica-informatica</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ab/>
        <w:tab/>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pol.in”, de pe prima linie, gradele a două polinoame. De pe următoarele două linii se citesc d</w:t>
      </w:r>
      <w:r>
        <w:rPr>
          <w:rFonts w:cs="Arial" w:ascii="Arial" w:hAnsi="Arial"/>
          <w:sz w:val="24"/>
          <w:szCs w:val="24"/>
          <w:lang w:val="ro-RO"/>
        </w:rPr>
        <w:t>ouă şiruri de numere reale care reprezintă</w:t>
      </w:r>
      <w:r>
        <w:rPr>
          <w:rFonts w:cs="Arial" w:ascii="Arial" w:hAnsi="Arial"/>
          <w:sz w:val="24"/>
          <w:szCs w:val="24"/>
          <w:lang w:val="fr-FR"/>
        </w:rPr>
        <w:t xml:space="preserve"> coeficienţii celor două polinoame, în ordinea crescătoare a gradelor. Să se scrie un program în care se calculează suma polinoamelor. </w:t>
      </w:r>
      <w:r>
        <w:rPr>
          <w:rFonts w:cs="Arial" w:ascii="Arial" w:hAnsi="Arial"/>
          <w:sz w:val="24"/>
          <w:szCs w:val="24"/>
        </w:rPr>
        <w:t>Rezultatul se va afişa în fişierul ”pol.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in fişierul “pol.in”, de pe prima linie, gradele a două polinoame. De pe următoarele două linii se citesc d</w:t>
      </w:r>
      <w:r>
        <w:rPr>
          <w:rFonts w:cs="Arial" w:ascii="Arial" w:hAnsi="Arial"/>
          <w:sz w:val="24"/>
          <w:szCs w:val="24"/>
          <w:lang w:val="ro-RO"/>
        </w:rPr>
        <w:t>ouă şiruri de numere reale care reprezintă</w:t>
      </w:r>
      <w:r>
        <w:rPr>
          <w:rFonts w:cs="Arial" w:ascii="Arial" w:hAnsi="Arial"/>
          <w:sz w:val="24"/>
          <w:szCs w:val="24"/>
          <w:lang w:val="fr-FR"/>
        </w:rPr>
        <w:t xml:space="preserve"> coeficienţii celor două polinoame, în ordinea crescătoare a gradelor. Să se scrie un program în care se calculează produsul polinoamelor. </w:t>
      </w:r>
      <w:r>
        <w:rPr>
          <w:rFonts w:cs="Arial" w:ascii="Arial" w:hAnsi="Arial"/>
          <w:sz w:val="24"/>
          <w:szCs w:val="24"/>
        </w:rPr>
        <w:t>Rezultatul se va afişa în fişierul ”pol.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in fişierul “sort.in”, de pe prima linie, 2 numere n şi m. De pe următoarele 2 linii se citesc elementele a două şiruri de lungime n, respectiv m, care sunt ordonate crescător. Să se scrie un program în care se realizează interclasarea şirurilor. Rezultatul se va afişa în fişierul ”sor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intersecţia celor două şiruri. Rezultatul se va afişa în fişierul ”mul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diferenţa dintre primul şir şi cel de al doilea şir. </w:t>
      </w:r>
      <w:r>
        <w:rPr>
          <w:rFonts w:cs="Arial" w:ascii="Arial" w:hAnsi="Arial"/>
          <w:sz w:val="24"/>
          <w:szCs w:val="24"/>
        </w:rPr>
        <w:t>Rezultatul se va afişa în fişierul ”mult.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reuniunea celor două şiruri. </w:t>
      </w:r>
      <w:r>
        <w:rPr>
          <w:rFonts w:cs="Arial" w:ascii="Arial" w:hAnsi="Arial"/>
          <w:sz w:val="24"/>
          <w:szCs w:val="24"/>
        </w:rPr>
        <w:t>Rezultatul se va afişa în fişierul ”mul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ult.in”, de pe prima linie, un număr n. De pe următoarea linie se citesc elementele unui şir de lungime n. Să se scrie un program care să verifice dacă şirul citit conţine numai elemente distincte.</w:t>
      </w:r>
    </w:p>
    <w:p>
      <w:pPr>
        <w:pStyle w:val="PlainText"/>
        <w:jc w:val="both"/>
        <w:rPr>
          <w:rFonts w:ascii="Arial" w:hAnsi="Arial" w:cs="Arial"/>
          <w:sz w:val="24"/>
          <w:szCs w:val="24"/>
          <w:lang w:val="fr-FR"/>
        </w:rPr>
      </w:pPr>
      <w:r>
        <w:rPr>
          <w:rFonts w:cs="Arial" w:ascii="Arial" w:hAnsi="Arial"/>
          <w:sz w:val="24"/>
          <w:szCs w:val="24"/>
          <w:lang w:val="fr-FR"/>
        </w:rPr>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sort.in”, de pe prima linie, un număr n. De pe următoarea linie se citesc elementele unui şir de lungime n. Să se scrie un program care sortează crescător elementele prime ale sirului, valorile neprime pastrandu-si pozitia initiala . Rezultatul se va afişa în fişierul ”sort.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sort.in”, de pe prima linie, un număr n. De pe următoarea linie se citesc elementele unui şir de lungime n. Să se scrie un program care să realizeze sortarea crescătoare a elementelor şirului folosind metoda selecţiei. Rezultatul se va afişa în fişierul ”sor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şte din fişierul “sort.in”, de pe prima linie, un număr n. De pe următoarea linie se citesc elementele unui şir de lungime n. Să se scrie un program care să realizeze sortarea crescătoare a elementelor şirului folosind metoda inserţiei. </w:t>
      </w:r>
      <w:r>
        <w:rPr>
          <w:rFonts w:cs="Arial" w:ascii="Arial" w:hAnsi="Arial"/>
          <w:sz w:val="24"/>
          <w:szCs w:val="24"/>
        </w:rPr>
        <w:t>Rezultatul se va afişa în fişierul ”sort.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rPr>
        <w:t xml:space="preserve">Se citeşte din fişierul “sort.in”, de pe prima linie, un număr n. De pe următoarea linie se citesc elementele unui şir de lungime n. Să se scrie un program care să realizeze sortarea crescătoare a elementelor şirului folosind metoda numărării.  </w:t>
      </w:r>
      <w:r>
        <w:rPr>
          <w:rFonts w:cs="Arial" w:ascii="Arial" w:hAnsi="Arial"/>
          <w:sz w:val="24"/>
          <w:szCs w:val="24"/>
          <w:lang w:val="fr-FR"/>
        </w:rPr>
        <w:t xml:space="preserve">Se va ţine cont de faptul că în şir poate să apară un element şi de mai multe ori. </w:t>
      </w:r>
      <w:r>
        <w:rPr>
          <w:rFonts w:cs="Arial" w:ascii="Arial" w:hAnsi="Arial"/>
          <w:sz w:val="24"/>
          <w:szCs w:val="24"/>
        </w:rPr>
        <w:t>Rezultatul se va afişa în fişierul ”sort.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cmmdc.in”, de pe prima linie, un număr n. De pe următoarea linie se citesc elementele unui şir de lungime n. Să se scrie un program care să calculeze cel mai mare divizor comun al elementelor şirului. Rezultatul se va afişa în fişierul ”cmmdc.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 xml:space="preserve">Se citeşte din fişierul “exista.in”, de pe prima linie, un număr n. De pe următoarea linie se citesc elementele unui şir de lungime n. Să se scrie un program care să  verifice dacă există în şir trei elemente consecutive care au acelaşi număr de divizori. </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progresie.in”, de pe prima linie, un număr n. De pe următoarea linie se citesc elementele unui şir de lungime n. Să se scrie un program care să verifice dacă elementele şirului formează o progresie aritmetică sau o progresie geometrică. În caz afirmativ să se afişeze tipul progresiei şi raţia, iar în caz negativ să se scrie un mesaj corespunzător în fişierul ”progresie.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şte un text din fişierul ”text.in”. Textul are mai multe linii şi mai multe cuvinte. Pe fiecare linie cuvintele sunt despărţite prin câte un singur spatiu. Să se afişeze în fişierul ”text.out” , pe linii consecutive, toate literele care apar în text împreună cu frecvenţele lor de apariţie. </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ă  se afişeze în fişierul “prietene.out” toate perechile de numere prime prietene mai mici decât un număr natural n citit de la tastatură. </w:t>
      </w:r>
      <w:r>
        <w:rPr>
          <w:rFonts w:cs="Arial" w:ascii="Arial" w:hAnsi="Arial"/>
          <w:sz w:val="24"/>
          <w:szCs w:val="24"/>
        </w:rPr>
        <w:t xml:space="preserve">Două numere prime se numesc prietene dacă diferenţa lor în modul este mai mică sau egală cu 2. </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un număr natural n de la tastatură. Să se verifice dacă n este număr puternic. Un număr este puternic dacă are mai mulţi divizori dect orice număr mai mic decât el.</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ură un număr natural k. Să se determine cel mai mic număr natural care are exact k divizori.</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matricea este pătrat magic (sumele elementelor pe linii, coloane şi de pe cele 2 diagonale, este aceeaşi).</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numere elementele cu număr par de cifre aflate în triunghiul de sub diagonala principală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calculeze suma elementelor prime aflate în triunghiul de deasupra diagonalei principale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există elemente cu suma cifrelor pară în triunghiul de sub diagonala secundară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toate elementele aflate în triunghiul de deasupra diagonalei secundare a matricei au aceeaşi paritate şi să se afişeze rezultatul pe ecran.</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at1.in” , de pe prima linie, două numere naturale n1 şi m1 şi de pe următoarele n1 linii o matrice cu n1 linii şi m1 coloane. Analog, se citesc din fişierul “mat2.in” , de pe prima linie, două numere naturale n2 şi m2 şi de pe următoarele n2 linii o matrice cu n2 linii şi m2 coloane.  Să se scrie un program în care se calculează produsul celor două matrici. Dacă produsul se poate face atunci se va afişa matricea rezultată în fişierul “mat.out”, iar în caz contrar se va afişa un mesaj corespunzător.</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at.in” , de pe prima linie, două numere naturale n şi m şi de pe următoarele n linii o matrice cu n linii şi m coloane.  Să se scrie un program care afişează în fişierul “mat.out”, câte unul pe linie, numerele din matrice care sunt în acelaşi timp maxime pe linia şi minime pe coloana pe care se află. Dacă nu există astfel de numere se va afişa un mesaj corespunzător.</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in” , de pe prima linie, două numere naturale n şi m şi de pe următoarele n linii o matrice cu n linii şi m coloane.  Să se scrie un program care afişează în fişierul “mat.out”, câte unul pe linie, numerele din matrice care au număr maxim de divizori.</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at.in” , de pe prima linie, patru numere naturale n,  m, l şi c şi de pe următoarele n linii o matrice cu n linii şi m coloane.  Să se scrie un program în care sa se şteargă din matrice linia l şi coloana c şi afişează matricea rezultată în fişierul “ma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şte un număr natural n. Sa se afişeze în fişierul “Pascal.out” trunghiul lui Pascal care are n linii şi m coloane. </w:t>
      </w:r>
      <w:r>
        <w:rPr>
          <w:rFonts w:cs="Arial" w:ascii="Arial" w:hAnsi="Arial"/>
          <w:sz w:val="24"/>
          <w:szCs w:val="24"/>
        </w:rPr>
        <w:t>Regulile după care se construieşte triunghiul lui Pascal sunt:</w:t>
      </w:r>
    </w:p>
    <w:p>
      <w:pPr>
        <w:pStyle w:val="PlainText"/>
        <w:numPr>
          <w:ilvl w:val="1"/>
          <w:numId w:val="1"/>
        </w:numPr>
        <w:tabs>
          <w:tab w:val="clear" w:pos="720"/>
          <w:tab w:val="left" w:pos="1440" w:leader="none"/>
        </w:tabs>
        <w:ind w:left="1440" w:hanging="360"/>
        <w:jc w:val="both"/>
        <w:rPr>
          <w:rFonts w:ascii="Arial" w:hAnsi="Arial" w:cs="Arial"/>
          <w:sz w:val="24"/>
          <w:szCs w:val="24"/>
          <w:lang w:val="fr-FR"/>
        </w:rPr>
      </w:pPr>
      <w:r>
        <w:rPr>
          <w:rFonts w:cs="Arial" w:ascii="Arial" w:hAnsi="Arial"/>
          <w:sz w:val="24"/>
          <w:szCs w:val="24"/>
          <w:lang w:val="fr-FR"/>
        </w:rPr>
        <w:t xml:space="preserve">Pe coloana 0 şi pe diagonala principală se pune 1. </w:t>
      </w:r>
    </w:p>
    <w:p>
      <w:pPr>
        <w:pStyle w:val="PlainText"/>
        <w:numPr>
          <w:ilvl w:val="1"/>
          <w:numId w:val="1"/>
        </w:numPr>
        <w:tabs>
          <w:tab w:val="clear" w:pos="720"/>
          <w:tab w:val="left" w:pos="1440" w:leader="none"/>
        </w:tabs>
        <w:ind w:left="1440" w:hanging="360"/>
        <w:jc w:val="both"/>
        <w:rPr/>
      </w:pPr>
      <w:r>
        <w:rPr>
          <w:rFonts w:cs="Arial" w:ascii="Arial" w:hAnsi="Arial"/>
          <w:sz w:val="24"/>
          <w:szCs w:val="24"/>
        </w:rPr>
        <w:t>Restul elementelor din triunghi se obţin adunând elementul aflat  pe linia anterioară si pe aceeaşi coloană cu el cu elementul aflat  pe linia anterioară şi pe coloana anterioară.</w:t>
      </w:r>
    </w:p>
    <w:p>
      <w:pPr>
        <w:pStyle w:val="PlainText"/>
        <w:ind w:firstLine="720"/>
        <w:jc w:val="both"/>
        <w:rPr>
          <w:rFonts w:ascii="Arial" w:hAnsi="Arial" w:cs="Arial"/>
          <w:sz w:val="24"/>
          <w:szCs w:val="24"/>
        </w:rPr>
      </w:pPr>
      <w:r>
        <w:rPr>
          <w:rFonts w:cs="Arial" w:ascii="Arial" w:hAnsi="Arial"/>
          <w:sz w:val="24"/>
          <w:szCs w:val="24"/>
        </w:rPr>
        <w:t xml:space="preserve">Exemplu: </w:t>
      </w:r>
    </w:p>
    <w:p>
      <w:pPr>
        <w:pStyle w:val="PlainText"/>
        <w:ind w:firstLine="720"/>
        <w:jc w:val="both"/>
        <w:rPr>
          <w:rFonts w:ascii="Arial" w:hAnsi="Arial" w:cs="Arial"/>
          <w:sz w:val="24"/>
          <w:szCs w:val="24"/>
        </w:rPr>
      </w:pPr>
      <w:r>
        <w:rPr>
          <w:rFonts w:cs="Arial" w:ascii="Arial" w:hAnsi="Arial"/>
          <w:sz w:val="24"/>
          <w:szCs w:val="24"/>
        </w:rPr>
        <w:t>n=3</w:t>
      </w:r>
    </w:p>
    <w:p>
      <w:pPr>
        <w:pStyle w:val="PlainText"/>
        <w:ind w:firstLine="720"/>
        <w:jc w:val="both"/>
        <w:rPr>
          <w:rFonts w:ascii="Arial" w:hAnsi="Arial" w:cs="Arial"/>
          <w:sz w:val="24"/>
          <w:szCs w:val="24"/>
        </w:rPr>
      </w:pPr>
      <w:r>
        <w:rPr>
          <w:rFonts w:cs="Arial" w:ascii="Arial" w:hAnsi="Arial"/>
          <w:sz w:val="24"/>
          <w:szCs w:val="24"/>
        </w:rPr>
        <w:t>1</w:t>
      </w:r>
    </w:p>
    <w:p>
      <w:pPr>
        <w:pStyle w:val="PlainText"/>
        <w:ind w:firstLine="720"/>
        <w:jc w:val="both"/>
        <w:rPr>
          <w:rFonts w:ascii="Arial" w:hAnsi="Arial" w:cs="Arial"/>
          <w:sz w:val="24"/>
          <w:szCs w:val="24"/>
        </w:rPr>
      </w:pPr>
      <w:r>
        <w:rPr>
          <w:rFonts w:cs="Arial" w:ascii="Arial" w:hAnsi="Arial"/>
          <w:sz w:val="24"/>
          <w:szCs w:val="24"/>
        </w:rPr>
        <w:t>1 1</w:t>
      </w:r>
    </w:p>
    <w:p>
      <w:pPr>
        <w:pStyle w:val="PlainText"/>
        <w:ind w:firstLine="720"/>
        <w:jc w:val="both"/>
        <w:rPr>
          <w:rFonts w:ascii="Arial" w:hAnsi="Arial" w:cs="Arial"/>
          <w:sz w:val="24"/>
          <w:szCs w:val="24"/>
        </w:rPr>
      </w:pPr>
      <w:r>
        <w:rPr>
          <w:rFonts w:cs="Arial" w:ascii="Arial" w:hAnsi="Arial"/>
          <w:sz w:val="24"/>
          <w:szCs w:val="24"/>
        </w:rPr>
        <w:t>1 2 1</w:t>
      </w:r>
    </w:p>
    <w:p>
      <w:pPr>
        <w:pStyle w:val="PlainText"/>
        <w:ind w:firstLine="720"/>
        <w:jc w:val="both"/>
        <w:rPr>
          <w:rFonts w:ascii="Arial" w:hAnsi="Arial" w:cs="Arial"/>
          <w:sz w:val="24"/>
          <w:szCs w:val="24"/>
        </w:rPr>
      </w:pPr>
      <w:r>
        <w:rPr>
          <w:rFonts w:cs="Arial" w:ascii="Arial" w:hAnsi="Arial"/>
          <w:sz w:val="24"/>
          <w:szCs w:val="24"/>
        </w:rPr>
        <w:t>1 3 3 1</w:t>
        <w:tab/>
        <w:t xml:space="preserve">     </w:t>
        <w:tab/>
      </w:r>
    </w:p>
    <w:p>
      <w:pPr>
        <w:pStyle w:val="PlainText"/>
        <w:ind w:left="1080" w:hanging="0"/>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e la tastatură numitorii şi numărătorii (numere întregi) a două fracţii. Sa se scrie un program care simplifica suma celor două fracţii şi afişează pe ecran numitorul şi numărătorul fracţiei rezultate.</w:t>
      </w:r>
    </w:p>
    <w:p>
      <w:pPr>
        <w:pStyle w:val="PlainText"/>
        <w:ind w:left="360" w:hanging="0"/>
        <w:jc w:val="both"/>
        <w:rPr>
          <w:rFonts w:ascii="Arial" w:hAnsi="Arial" w:cs="Arial"/>
          <w:sz w:val="24"/>
          <w:szCs w:val="24"/>
          <w:lang w:val="fr-FR"/>
        </w:rPr>
      </w:pPr>
      <w:r>
        <w:rPr>
          <w:rFonts w:cs="Arial" w:ascii="Arial" w:hAnsi="Arial"/>
          <w:sz w:val="24"/>
          <w:szCs w:val="24"/>
          <w:lang w:val="fr-FR"/>
        </w:rPr>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două cuvinte. Să se scrie un program care verifică dacă unul este anagrama celuilalt. Un cuvânt este anagramă pentru altul dacă cele două cuvinte conţin aceleaşi litere de acelaşi număr de ori, dar nu neapărat în aceeaşi ordine.</w:t>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sectPr>
      <w:type w:val="nextPage"/>
      <w:pgSz w:w="12240" w:h="15840"/>
      <w:pgMar w:left="1260" w:right="902"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24:00Z</dcterms:created>
  <dc:creator>laura</dc:creator>
  <dc:description/>
  <cp:keywords/>
  <dc:language>en-US</dc:language>
  <cp:lastModifiedBy>Dorulete</cp:lastModifiedBy>
  <dcterms:modified xsi:type="dcterms:W3CDTF">2005-12-07T08:16:00Z</dcterms:modified>
  <cp:revision>7</cp:revision>
  <dc:subject/>
  <dc:title/>
</cp:coreProperties>
</file>