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2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3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4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4</w:t>
      </w:r>
      <w:r>
        <w:rPr/>
        <w:t>1-5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6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-7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!! ATENTZIE !! S-a modificat enunţul la 70 / I.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71-8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Nici unu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-9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-100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variantei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26:00Z</dcterms:created>
  <dc:creator>Doru</dc:creator>
  <dc:description/>
  <cp:keywords/>
  <dc:language>en-US</dc:language>
  <cp:lastModifiedBy>Doru</cp:lastModifiedBy>
  <dcterms:modified xsi:type="dcterms:W3CDTF">2007-06-23T11:00:00Z</dcterms:modified>
  <cp:revision>154</cp:revision>
  <dc:subject/>
  <dc:title/>
</cp:coreProperties>
</file>