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ous-totaux dans une requête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’opération de sous-total (total) dans une requête permet de regrouper plusieurs lignes d’une table selon le contenu d’une certaine (plusieurs) colonne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ur chaque groupe obtenu, il est capable de faire de calculs (compter, calculer la somme, moyenne, minimum, maximum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ur faire une requête avec des totaux, il faut appuyer, lorsque nous sommes dans la requête, sur le bout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100012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de la barre d’outil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À ce moment, entre les lignes classiques de la requête, apparaît une nouvelle 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6087110" cy="1562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De cette nouvelle ligne, nous pouvons choisir plusieurs options 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a) </w:t>
      </w:r>
      <w:r>
        <w:rPr>
          <w:b/>
          <w:sz w:val="40"/>
          <w:szCs w:val="40"/>
        </w:rPr>
        <w:t>Regroupement</w:t>
      </w:r>
      <w:r>
        <w:rPr>
          <w:sz w:val="40"/>
          <w:szCs w:val="40"/>
        </w:rPr>
        <w:t xml:space="preserve"> – regroupe toutes les lignes de la table ayant des valeurs distinctes pour ce champ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x : Si dans la table nous avons quelques indicatifs de département, apparaissant plusieurs fois 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V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V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V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après le regroupement, il va afficher seulement les valeurs distinctes 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V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i ensuite, pour un autre champ nous choisissions des options de calcul (somme, min, max, compte), ces opérations seront effectuées à tout le group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b) </w:t>
      </w:r>
      <w:r>
        <w:rPr>
          <w:b/>
          <w:sz w:val="40"/>
          <w:szCs w:val="40"/>
        </w:rPr>
        <w:t>Compte</w:t>
      </w:r>
      <w:r>
        <w:rPr>
          <w:sz w:val="40"/>
          <w:szCs w:val="40"/>
        </w:rPr>
        <w:t xml:space="preserve"> – compte toutes le lignes de la table, déjà groupées à l’aide d’un champ déjà écrit dans la requête, ou bien de toute la table, si nous n’avons pas de regroupement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c) </w:t>
      </w:r>
      <w:r>
        <w:rPr>
          <w:b/>
          <w:sz w:val="40"/>
          <w:szCs w:val="40"/>
        </w:rPr>
        <w:t>Somme</w:t>
      </w:r>
      <w:r>
        <w:rPr>
          <w:sz w:val="40"/>
          <w:szCs w:val="40"/>
        </w:rPr>
        <w:t xml:space="preserve"> – pareil, ça calcule la som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) </w:t>
      </w:r>
      <w:r>
        <w:rPr>
          <w:b/>
          <w:sz w:val="40"/>
          <w:szCs w:val="40"/>
        </w:rPr>
        <w:t>Min</w:t>
      </w:r>
      <w:r>
        <w:rPr>
          <w:sz w:val="40"/>
          <w:szCs w:val="40"/>
        </w:rPr>
        <w:t xml:space="preserve"> – pareil, ça calcule le minimu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e) </w:t>
      </w:r>
      <w:r>
        <w:rPr>
          <w:b/>
          <w:sz w:val="40"/>
          <w:szCs w:val="40"/>
        </w:rPr>
        <w:t>Max</w:t>
      </w:r>
      <w:r>
        <w:rPr>
          <w:sz w:val="40"/>
          <w:szCs w:val="40"/>
        </w:rPr>
        <w:t xml:space="preserve"> – pareil, ça calcule le maximu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f) </w:t>
      </w:r>
      <w:r>
        <w:rPr>
          <w:b/>
          <w:sz w:val="40"/>
          <w:szCs w:val="40"/>
        </w:rPr>
        <w:t>Moyenne</w:t>
      </w:r>
      <w:r>
        <w:rPr>
          <w:sz w:val="40"/>
          <w:szCs w:val="40"/>
        </w:rPr>
        <w:t xml:space="preserve"> – pareil, ça calcule la moyenne arithmétiqu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..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l permet même de faire de regroupements à double tour : par exemple tout d’abord par le département, puis par la vill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pplication : créez une table ayant au minimum 15 personnes, pour lesquelles vous écrivez leurs nom, ville et département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À l’aide des totaux, créez des requêtes qui déterminent 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• </w:t>
      </w:r>
      <w:r>
        <w:rPr>
          <w:sz w:val="40"/>
          <w:szCs w:val="40"/>
        </w:rPr>
        <w:t>le nombre total des personn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• </w:t>
      </w:r>
      <w:r>
        <w:rPr>
          <w:sz w:val="40"/>
          <w:szCs w:val="40"/>
        </w:rPr>
        <w:t>le nombre des personnes de chaque départemen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• </w:t>
      </w:r>
      <w:r>
        <w:rPr>
          <w:sz w:val="40"/>
          <w:szCs w:val="40"/>
        </w:rPr>
        <w:t>le nombre des personnes de chaque vil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1:23:00Z</dcterms:created>
  <dc:creator>Administrateur</dc:creator>
  <dc:description/>
  <cp:keywords/>
  <dc:language>en-US</dc:language>
  <cp:lastModifiedBy>Administrateur</cp:lastModifiedBy>
  <dcterms:modified xsi:type="dcterms:W3CDTF">2008-03-13T11:51:00Z</dcterms:modified>
  <cp:revision>11</cp:revision>
  <dc:subject/>
  <dc:title/>
</cp:coreProperties>
</file>