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xique :</w:t>
      </w:r>
    </w:p>
    <w:p>
      <w:pPr>
        <w:pStyle w:val="Normal"/>
        <w:rPr/>
      </w:pPr>
      <w:r>
        <w:rPr/>
        <w:tab/>
        <w:t>case = celulă, casetuţă</w:t>
      </w:r>
    </w:p>
    <w:p>
      <w:pPr>
        <w:pStyle w:val="Normal"/>
        <w:rPr/>
      </w:pPr>
      <w:r>
        <w:rPr/>
        <w:tab/>
        <w:t>cocher la case correspondante = bifaţi căsuţa corespunzătoare</w:t>
      </w:r>
    </w:p>
    <w:p>
      <w:pPr>
        <w:pStyle w:val="Normal"/>
        <w:rPr/>
      </w:pPr>
      <w:r>
        <w:rPr/>
        <w:tab/>
        <w:t>rétrécir = restrânge, îngu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L’utilisation des formules automatique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 Excel, chaque cellule de la page est identifiée par sa colonne (A, B, C,...) suivi par le nombre correspondant à sa ligne (1, 2, ..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4, B5, C12, 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dans une certaine autre cellule de la page nous désirons insérer une formule qui dépende des autres cellules, nous écrivons tout d’abord le caractère « = » suivi par la formule qui effectue le calcu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 :</w:t>
      </w:r>
    </w:p>
    <w:tbl>
      <w:tblPr>
        <w:tblW w:w="6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27"/>
        <w:gridCol w:w="1827"/>
        <w:gridCol w:w="222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12065</wp:posOffset>
                      </wp:positionV>
                      <wp:extent cx="1849755" cy="566420"/>
                      <wp:effectExtent l="955040" t="5080" r="0" b="1866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566280"/>
                                <a:chOff x="0" y="0"/>
                                <a:chExt cx="1849680" cy="566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49680" cy="56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0"/>
                                  <a:ext cx="1303200" cy="452160"/>
                                </a:xfrm>
                                <a:prstGeom prst="wedgeRoundRectCallout">
                                  <a:avLst>
                                    <a:gd name="adj1" fmla="val -131675"/>
                                    <a:gd name="adj2" fmla="val 115310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ous écrivez ici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=A2+B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75pt;margin-top:0.95pt;width:145.65pt;height:44.6pt" coordorigin="2935,19" coordsize="2913,892">
                      <v:rect id="shape_0" stroked="f" o:allowincell="t" style="position:absolute;left:2935;top:19;width:2912;height:89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3111;top:19;width:2051;height:711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us écrivez ic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=A2+B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40"/>
                <w:szCs w:val="40"/>
              </w:rPr>
              <w:t>C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mbre 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mbre 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ur somm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4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stuce : Après avoir tapé =, au lieu d’écrire A2, il suffit de faire un clic sur la cellule A2 – Excel va écrire tout seul pour vous le A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Trucs et astuces : Tricks and tip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Pour éteindre une formule à d’autres cellules, nous allons sur la cellule qui contient la formule, nous déplaçons la souris à son coin inférieur droit, jusqu’à ce que celui-ci se transforme en un « </w:t>
      </w:r>
      <w:r>
        <w:rPr>
          <w:b/>
          <w:sz w:val="50"/>
          <w:szCs w:val="50"/>
        </w:rPr>
        <w:t xml:space="preserve">+ </w:t>
      </w:r>
      <w:r>
        <w:rPr>
          <w:sz w:val="40"/>
          <w:szCs w:val="40"/>
        </w:rPr>
        <w:t>», et on l’étire tout en maintenant le bouton de la souris enfoncé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28:00Z</dcterms:created>
  <dc:creator>Administrateur</dc:creator>
  <dc:description/>
  <cp:keywords/>
  <dc:language>en-US</dc:language>
  <cp:lastModifiedBy>Administrateur</cp:lastModifiedBy>
  <dcterms:modified xsi:type="dcterms:W3CDTF">2008-02-22T12:46:00Z</dcterms:modified>
  <cp:revision>23</cp:revision>
  <dc:subject/>
  <dc:title/>
</cp:coreProperties>
</file>