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Conectivitate Php – MySQL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foloseşte petnru a accesa din interiorul unui PHP datele din baza de date MySQ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Evident, tre' sa avem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o bază de date mySql instalată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un user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o parolă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- o bază de date asupra căreia operăm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aşi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creăm o conexiune la baza de date mysql prin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$variabila=mysql_connect('host','user','password'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că lucrăm cu baza de date instalată pe acelaşi calculator, la host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vom avea 'localhost'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$link=mysql_connect('localhost','mysql','mysql'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accesăm baza de date prin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mysql_select_db('baza_de_date'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>mysql_select_db(work)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executarea unui query pe baza de date se face prin: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>$variabila=mysql_query('interogarea dorita'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o-RO"/>
        </w:rPr>
        <w:t xml:space="preserve">Toate datele pe care le întoarce interogarea se pot accesa prin intermediul variabilei </w:t>
      </w:r>
      <w:r>
        <w:rPr>
          <w:sz w:val="32"/>
          <w:szCs w:val="32"/>
        </w:rPr>
        <w:t>intoars</w:t>
      </w:r>
      <w:r>
        <w:rPr>
          <w:sz w:val="32"/>
          <w:szCs w:val="32"/>
          <w:lang w:val="ro-RO"/>
        </w:rPr>
        <w:t>ă</w:t>
      </w:r>
      <w:r>
        <w:rPr>
          <w:sz w:val="32"/>
          <w:szCs w:val="32"/>
        </w:rPr>
        <w:t xml:space="preserve"> de que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at</w:t>
      </w:r>
      <w:r>
        <w:rPr>
          <w:sz w:val="32"/>
          <w:szCs w:val="32"/>
          <w:lang w:val="ro-RO"/>
        </w:rPr>
        <w:t>ă câteva funcţi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m</w:t>
      </w:r>
      <w:r>
        <w:rPr>
          <w:sz w:val="32"/>
          <w:szCs w:val="32"/>
        </w:rPr>
        <w:t xml:space="preserve">ysql_num_rows($res)   -&gt; </w:t>
      </w:r>
      <w:r>
        <w:rPr>
          <w:sz w:val="32"/>
          <w:szCs w:val="32"/>
          <w:lang w:val="ro-RO"/>
        </w:rPr>
        <w:t>întoarce nr. de linii date de interogare</w:t>
      </w:r>
    </w:p>
    <w:p>
      <w:pPr>
        <w:pStyle w:val="Normal"/>
        <w:rPr/>
      </w:pPr>
      <w:r>
        <w:rPr>
          <w:sz w:val="32"/>
          <w:szCs w:val="32"/>
          <w:lang w:val="ro-RO"/>
        </w:rPr>
        <w:t>m</w:t>
      </w:r>
      <w:r>
        <w:rPr>
          <w:sz w:val="32"/>
          <w:szCs w:val="32"/>
        </w:rPr>
        <w:t xml:space="preserve">ysql_num_fields($res) -&gt; </w:t>
      </w:r>
      <w:r>
        <w:rPr>
          <w:sz w:val="32"/>
          <w:szCs w:val="32"/>
          <w:lang w:val="ro-RO"/>
        </w:rPr>
        <w:t>întoarce nr. de coloane date de interogare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mysql_field_name($res, indice) </w:t>
      </w:r>
      <w:r>
        <w:rPr>
          <w:sz w:val="32"/>
          <w:szCs w:val="32"/>
        </w:rPr>
        <w:t xml:space="preserve">-&gt; </w:t>
      </w:r>
      <w:r>
        <w:rPr>
          <w:sz w:val="32"/>
          <w:szCs w:val="32"/>
          <w:lang w:val="ro-RO"/>
        </w:rPr>
        <w:t>întoarce numele câmpului dat de indice. Acesta începe de la 0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mysql_fetch_row($res) -&gt; întoarce un şir (array) conţinând următorul rând din interogare. Dacă interogarea s-a terminat, întoarce NULL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ată o schemă stas de afişat rezultatul unei interogări din baza de dat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link=mysql_connect('localhost','mysql','mysql'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sql_select_db('work'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res=mysql_query('select * from concurs'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echo '&lt;table border="1" cellpadding="5"&gt;&lt;tr&gt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($i=0;$i&lt;mysql_num_fields($res);$i++)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echo '&lt;th&gt;',mysql_field_name($res,$i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cho '&lt;/tr&gt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ile($a=mysql_fetch_row($res)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{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cho '&lt;tr&gt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foreach($a as $celula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if($celula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echo '&lt;td&gt;',$celula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else echo '&lt;td&gt;&amp;nbsp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cho '&lt;/tr&gt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}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cho '&lt;/table&gt;'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11:00Z</dcterms:created>
  <dc:creator>CatedraE</dc:creator>
  <dc:description/>
  <cp:keywords/>
  <dc:language>en-US</dc:language>
  <cp:lastModifiedBy>CatedraE</cp:lastModifiedBy>
  <dcterms:modified xsi:type="dcterms:W3CDTF">2008-03-21T09:01:00Z</dcterms:modified>
  <cp:revision>29</cp:revision>
  <dc:subject/>
  <dc:title/>
</cp:coreProperties>
</file>