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création d’un champ calculé dans une requê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champ calculé permet, à l’intérieur d’une requête, de créer une colonne qui contienne, pour chaque ligne de la requête, une valeur calculée en fonction des valeurs des autres colonnes.</w:t>
      </w:r>
    </w:p>
    <w:p>
      <w:pPr>
        <w:pStyle w:val="Normal"/>
        <w:rPr/>
      </w:pPr>
      <w:r>
        <w:rPr/>
        <w:t>Exemple : nous avons dans une table les lignes suivantes :</w:t>
      </w:r>
    </w:p>
    <w:tbl>
      <w:tblPr>
        <w:tblW w:w="4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928"/>
        <w:gridCol w:w="1661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Produi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Pri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Quantité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yl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ray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cr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t nous désirons, pour chaque produit, calculer son prix total (par exemple, le prix des stylos sera 1,50*4 = 6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us ouvrons une requête, dans laquelle nous mettons les colonnes déjà existant dans la table (produit, prix et quantité) plus, comme dans l’exemple ci-dessous, une colonne calculée, que nous allons nommer ‘total de ce produit’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115050" cy="330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50:00Z</dcterms:created>
  <dc:creator>Administrateur</dc:creator>
  <dc:description/>
  <cp:keywords/>
  <dc:language>en-US</dc:language>
  <cp:lastModifiedBy>Administrateur</cp:lastModifiedBy>
  <dcterms:modified xsi:type="dcterms:W3CDTF">2008-02-11T12:00:00Z</dcterms:modified>
  <cp:revision>9</cp:revision>
  <dc:subject/>
  <dc:title>La création d’un champ calculé dans une requête</dc:title>
</cp:coreProperties>
</file>