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e d</w:t>
      </w:r>
      <w:r>
        <w:rPr>
          <w:lang w:val="ro-RO"/>
        </w:rPr>
        <w:t>ă</w:t>
      </w:r>
      <w:r>
        <w:rPr/>
        <w:t xml:space="preserve"> tabela concurs cu structur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+----------+-------------+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Field    | Type 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+----------+-------------+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NUME     | varchar(9)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PRENUME  | varchar(9)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SEX      | varchar(1)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PROBA1   | double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PROBA2   | double      |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| MEDIA    | double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ORAS     | varchar(10)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datan    | date 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REZULTAT | varchar(7)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+----------+-------------+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/>
      </w:pPr>
      <w:r>
        <w:rPr/>
        <w:t xml:space="preserve">  </w:t>
      </w:r>
      <w:r>
        <w:rPr/>
        <w:t>NU e calculata media. O vetzi calcula la fiecare canidat ca media dintre proba1 shi proba2, fara rotunjire la a doua zecima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Afishatzi o liszta cu toate orashele din care avem candidatzi, afishind la fiecare orash cea mai buna medie (maxima) din acel ora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Afishatzi o lista, sortata pe orashe, cu candidatzii care au obtzinut cea mai buna medie in fiecare orash (! pot fi shi egalitatzi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12:28:00Z</dcterms:created>
  <dc:creator>CatedraE</dc:creator>
  <dc:description/>
  <cp:keywords/>
  <dc:language>en-US</dc:language>
  <cp:lastModifiedBy>CatedraE</cp:lastModifiedBy>
  <dcterms:modified xsi:type="dcterms:W3CDTF">2007-10-30T12:35:00Z</dcterms:modified>
  <cp:revision>5</cp:revision>
  <dc:subject/>
  <dc:title/>
</cp:coreProperties>
</file>