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iaisons entre deux tables au cadre d’une requê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ut d’abord, au cadre de la requête, nous sélectionnons et ajoutons les tables que nous désirons li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la liaison effective, une fois les tables apparaissant dans la partie droite de la fenêtre, se fait en tirant les champs que nous désirons lier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7606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r LIAISON nous entendons la mise en relation des tables qui ont la même valeur pour le champ que nous lion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Une telle requête peut être faite entre une table ordinaire et une autre requê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rcic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créez une table comprenant quelques élèves d’une école ainsi que leur moyenne génér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éterminez à l’aide d’une requête la moyenne la plus gran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fichez, à partir de la table originale et la requête antérieure, tous les élèves ayant cette moyenne la plus gran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0:00Z</dcterms:created>
  <dc:creator>Administrateur</dc:creator>
  <dc:description/>
  <cp:keywords/>
  <dc:language>en-US</dc:language>
  <cp:lastModifiedBy>Administrateur</cp:lastModifiedBy>
  <dcterms:modified xsi:type="dcterms:W3CDTF">2008-03-31T11:53:00Z</dcterms:modified>
  <cp:revision>19</cp:revision>
  <dc:subject/>
  <dc:title/>
</cp:coreProperties>
</file>