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Prelucrarea rezultatului unui form în PHP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orm-urile sunt acele elemente de HTML care permit introducerea de dat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emember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form action="url_prelucrare_date" method="get/post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...elemente form..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/form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ethod = "get" -&gt; datele vor fi trimise către url-ul de prelucrare în adresa url-ului, şi valorile vor fi vizibil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ethod = "post" -&gt; datele vor fi trimise a.i. sa nu fie vizibil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Fiecare element al form-ului va trimite către pagina de prelucrare un rezultat. Identificatorul variabilelor din acesta e dat de atributul "name" al elementelor din form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 fie form-ul html:  (apl01.htm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form action="prelucrare.php" method="get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trodu numele tau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text" name="cnume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br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submit" value="Trimite datele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/form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El va arăta astfel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317246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Dacă în câmpul text scriem "bebe mic" shi clickaim butonul cu "trimite datele" vom vedea că browser-ul va accesa pagin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http://localhost/prelucrare.php?cnume=bebe+mic</w:t>
      </w:r>
    </w:p>
    <w:p>
      <w:pPr>
        <w:pStyle w:val="Normal"/>
        <w:rPr/>
      </w:pPr>
      <w:r>
        <w:rPr>
          <w:sz w:val="32"/>
          <w:szCs w:val="32"/>
          <w:lang w:val="ro-RO"/>
        </w:rPr>
        <w:t>(deci paginii i se specifică faptul că are o variablă "cnume" ea având valoarea "bebe mic"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acă schimbăm metoda din get în post, vom vedea că partea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?cnume=bebe+mic</w:t>
      </w:r>
    </w:p>
    <w:p>
      <w:pPr>
        <w:pStyle w:val="Normal"/>
        <w:rPr/>
      </w:pPr>
      <w:r>
        <w:rPr>
          <w:sz w:val="32"/>
          <w:szCs w:val="32"/>
          <w:lang w:val="ro-RO"/>
        </w:rPr>
        <w:t>NU mai e vizibilă în adresă, totuşi datele vor fi trimise către pagina de prelucrar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Iată cum arată codul .php care ia valoarea variabilei "cnume":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&lt;?php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$nume=$_REQUEST['cnume'];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//deci, cu </w:t>
      </w:r>
      <w:r>
        <w:rPr>
          <w:sz w:val="32"/>
          <w:szCs w:val="32"/>
          <w:lang w:val="ro-RO"/>
        </w:rPr>
        <w:t xml:space="preserve">şirul predefinit </w:t>
      </w:r>
      <w:r>
        <w:rPr>
          <w:sz w:val="32"/>
          <w:szCs w:val="32"/>
          <w:lang w:val="en-US"/>
        </w:rPr>
        <w:t>$_REQUEST (</w:t>
      </w:r>
      <w:r>
        <w:rPr>
          <w:sz w:val="32"/>
          <w:szCs w:val="32"/>
          <w:lang w:val="ro-RO"/>
        </w:rPr>
        <w:t xml:space="preserve">!atenţie la upcase) obţinem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//valoarea variabilei de form "cnume"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o-RO"/>
        </w:rPr>
        <w:t>echo "Buna dimineatza ",</w:t>
      </w:r>
      <w:r>
        <w:rPr>
          <w:sz w:val="32"/>
          <w:szCs w:val="32"/>
          <w:lang w:val="en-US"/>
        </w:rPr>
        <w:t>$nume,"&lt;br&gt;";</w:t>
      </w:r>
    </w:p>
    <w:p>
      <w:pPr>
        <w:pStyle w:val="Normal"/>
        <w:rPr/>
      </w:pPr>
      <w:r>
        <w:rPr>
          <w:sz w:val="32"/>
          <w:szCs w:val="32"/>
          <w:lang w:val="en-US"/>
        </w:rPr>
        <w:t>echo "Numele t</w:t>
      </w:r>
      <w:r>
        <w:rPr>
          <w:sz w:val="32"/>
          <w:szCs w:val="32"/>
          <w:lang w:val="ro-RO"/>
        </w:rPr>
        <w:t>ău are:",</w:t>
      </w:r>
      <w:r>
        <w:rPr>
          <w:sz w:val="32"/>
          <w:szCs w:val="32"/>
          <w:lang w:val="en-US"/>
        </w:rPr>
        <w:t>strlen($nume),</w:t>
      </w:r>
      <w:r>
        <w:rPr>
          <w:sz w:val="32"/>
          <w:szCs w:val="32"/>
          <w:lang w:val="ro-RO"/>
        </w:rPr>
        <w:t>" caractere</w:t>
      </w:r>
      <w:r>
        <w:rPr>
          <w:sz w:val="32"/>
          <w:szCs w:val="32"/>
          <w:lang w:val="en-US"/>
        </w:rPr>
        <w:t>"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?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======================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Elementele </w:t>
      </w:r>
      <w:r>
        <w:rPr>
          <w:sz w:val="32"/>
          <w:szCs w:val="32"/>
          <w:lang w:val="ro-RO"/>
        </w:rPr>
        <w:t>unui form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lang w:val="en-US"/>
        </w:rPr>
        <w:t xml:space="preserve">&lt;input type="text" name="nume" 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 xml:space="preserve">            </w:t>
      </w:r>
      <w:r>
        <w:rPr>
          <w:b/>
          <w:i/>
          <w:color w:val="FF0000"/>
          <w:sz w:val="32"/>
          <w:szCs w:val="32"/>
          <w:lang w:val="en-US"/>
        </w:rPr>
        <w:t>value="eventuala valoare implicita"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ab/>
        <w:t xml:space="preserve">   maxlength="nr.max.de caractere permise la input"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ab/>
        <w:t xml:space="preserve">   size="lungime vi</w:t>
      </w:r>
      <w:r>
        <w:rPr>
          <w:b/>
          <w:i/>
          <w:color w:val="FF0000"/>
          <w:sz w:val="32"/>
          <w:szCs w:val="32"/>
          <w:lang w:val="ro-RO"/>
        </w:rPr>
        <w:t>zibilă_în caractere"</w:t>
      </w:r>
      <w:r>
        <w:rPr>
          <w:b/>
          <w:i/>
          <w:color w:val="FF0000"/>
          <w:sz w:val="32"/>
          <w:szCs w:val="32"/>
          <w:lang w:val="en-US"/>
        </w:rPr>
        <w:t>&gt;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&lt;input type=</w:t>
      </w:r>
      <w:r>
        <w:rPr>
          <w:b/>
          <w:i/>
          <w:color w:val="FF0000"/>
          <w:sz w:val="32"/>
          <w:szCs w:val="32"/>
          <w:lang w:val="ro-RO"/>
        </w:rPr>
        <w:t xml:space="preserve">"password" .... </w:t>
      </w:r>
      <w:r>
        <w:rPr>
          <w:b/>
          <w:i/>
          <w:color w:val="FF0000"/>
          <w:sz w:val="32"/>
          <w:szCs w:val="32"/>
        </w:rPr>
        <w:t xml:space="preserve">&gt;   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      </w:t>
      </w:r>
      <w:r>
        <w:rPr>
          <w:b/>
          <w:i/>
          <w:color w:val="FF0000"/>
          <w:sz w:val="32"/>
          <w:szCs w:val="32"/>
        </w:rPr>
        <w:t>-&gt; e ca la text, doar că ceea ce butonăm e mascat prin buline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>&lt;input type=</w:t>
      </w:r>
      <w:r>
        <w:rPr>
          <w:b/>
          <w:i/>
          <w:color w:val="FF0000"/>
          <w:sz w:val="32"/>
          <w:szCs w:val="32"/>
          <w:lang w:val="ro-RO"/>
        </w:rPr>
        <w:t>"checkbox" name</w:t>
      </w:r>
      <w:r>
        <w:rPr>
          <w:b/>
          <w:i/>
          <w:color w:val="FF0000"/>
          <w:sz w:val="32"/>
          <w:szCs w:val="32"/>
          <w:lang w:val="en-US"/>
        </w:rPr>
        <w:t>="nume" checked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en-US"/>
        </w:rPr>
        <w:t>-&gt; face un checkbox. Dac</w:t>
      </w:r>
      <w:r>
        <w:rPr>
          <w:sz w:val="32"/>
          <w:szCs w:val="32"/>
          <w:lang w:val="ro-RO"/>
        </w:rPr>
        <w:t>ă e prezent atributul checked, acesta e bifat implici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ab/>
        <w:t xml:space="preserve">Un astfel de control </w:t>
      </w:r>
      <w:r>
        <w:rPr>
          <w:sz w:val="32"/>
          <w:szCs w:val="32"/>
          <w:lang w:val="ro-RO"/>
        </w:rPr>
        <w:t xml:space="preserve">va întoarce </w:t>
      </w:r>
      <w:r>
        <w:rPr>
          <w:sz w:val="32"/>
          <w:szCs w:val="32"/>
          <w:lang w:val="en-GB"/>
        </w:rPr>
        <w:t>către programul care preia datele (php) o variabilă cu numele respectiv şi având valoarea "on" dacă checkbox-ul a fost bifat, sau NU ÎNTOARCE NIMIC dacă nu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tfel de valori se preiau pri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$married=@$_REQUEST['nume_checkbox']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GB"/>
        </w:rPr>
        <w:t>@</w:t>
      </w:r>
      <w:r>
        <w:rPr>
          <w:sz w:val="32"/>
          <w:szCs w:val="32"/>
          <w:lang w:val="ro-RO"/>
        </w:rPr>
        <w:t xml:space="preserve">-ul din faţa lui </w:t>
      </w:r>
      <w:r>
        <w:rPr>
          <w:sz w:val="32"/>
          <w:szCs w:val="32"/>
          <w:lang w:val="en-GB"/>
        </w:rPr>
        <w:t>$_</w:t>
      </w:r>
      <w:r>
        <w:rPr>
          <w:sz w:val="32"/>
          <w:szCs w:val="32"/>
          <w:lang w:val="ro-RO"/>
        </w:rPr>
        <w:t>REQUEST are ca scop evitarea unui warning în cazul în care checkbox-ul e nebifa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lang w:val="en-US"/>
        </w:rPr>
        <w:t xml:space="preserve">&lt;input type="radio" name="nume_variabila" 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ab/>
        <w:t xml:space="preserve">   value="valoare" checked&gt;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cest control arat</w:t>
      </w:r>
      <w:r>
        <w:rPr>
          <w:sz w:val="32"/>
          <w:szCs w:val="32"/>
          <w:lang w:val="ro-RO"/>
        </w:rPr>
        <w:t>ă astfel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404876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pţiunea checked spune care dintre ele să fie bifat la început.</w:t>
      </w:r>
    </w:p>
    <w:p>
      <w:pPr>
        <w:pStyle w:val="Normal"/>
        <w:rPr/>
      </w:pPr>
      <w:r>
        <w:rPr>
          <w:sz w:val="32"/>
          <w:szCs w:val="32"/>
          <w:lang w:val="ro-RO"/>
        </w:rPr>
        <w:t>Ea poa' să lipsească, kz în care iniţial nu-i nici unul bifat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le au proprietatea că, selectând unul dintre butoane, celelalte se deselectează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ntru a le face să aparţină efectiv aceluiaşi grup, trebuie ca name</w:t>
      </w:r>
      <w:r>
        <w:rPr>
          <w:sz w:val="32"/>
          <w:szCs w:val="32"/>
        </w:rPr>
        <w:t>=... s</w:t>
      </w:r>
      <w:r>
        <w:rPr>
          <w:sz w:val="32"/>
          <w:szCs w:val="32"/>
          <w:lang w:val="ro-RO"/>
        </w:rPr>
        <w:t>ă fie acelaşi pentru toat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eea ce scriem la value va fi valoarea pe care o trimite mai departe (către php-ul ce o va prelucra)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>&lt;input type="submit" name="nume_variabila" value="valoare"&gt;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Creează butonul </w:t>
      </w:r>
      <w:r>
        <w:rPr>
          <w:sz w:val="32"/>
          <w:szCs w:val="32"/>
          <w:lang w:val="ro-RO"/>
        </w:rPr>
        <w:t>cu ajutorul căruia datele din form se trimit către link-ul (la noi php) specificat în form action="..."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eea ce este scris la value apare scris pe butonul de trimitere date. Un form poate să aibă mai multe butoane de trimis date; pentru a ne prinde pe care s-a apăsat, putem folosi ca variabilă "name" şi pt. test valoarea de la "value"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  <w:r>
        <w:br w:type="page"/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Aplicaţie: Faceţi un form 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tbl>
      <w:tblPr>
        <w:tblW w:w="4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36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Nr. de exact 2 cif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  </w:t>
            </w:r>
            <w:r>
              <w:rPr>
                <w:sz w:val="32"/>
                <w:szCs w:val="32"/>
                <w:highlight w:val="lightGray"/>
                <w:lang w:val="ro-RO"/>
              </w:rPr>
              <w:t>54</w:t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6159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25pt;margin-top:4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5pt;margin-top: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2"/>
                <w:szCs w:val="32"/>
                <w:lang w:val="ro-RO"/>
              </w:rPr>
              <w:t>Suma               Produsul</w:t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highlight w:val="lightGray"/>
                <w:lang w:val="en-US" w:eastAsia="en-US"/>
              </w:rPr>
              <w:t>Calculează</w:t>
            </w:r>
          </w:p>
        </w:tc>
      </w:tr>
    </w:tbl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În funcţie de ce alegeţi, o pagină prelucrează datele şi face operaţia cerută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----------------------------------------------</w:t>
      </w:r>
    </w:p>
    <w:p>
      <w:pPr>
        <w:pStyle w:val="Normal"/>
        <w:rPr>
          <w:sz w:val="32"/>
          <w:szCs w:val="32"/>
          <w:u w:val="single"/>
          <w:lang w:val="ro-RO"/>
        </w:rPr>
      </w:pPr>
      <w:r>
        <w:rPr>
          <w:sz w:val="32"/>
          <w:szCs w:val="32"/>
          <w:u w:val="single"/>
          <w:lang w:val="ro-RO"/>
        </w:rPr>
        <w:t>Trimiterea şirurilor printr-un form</w:t>
      </w:r>
    </w:p>
    <w:p>
      <w:pPr>
        <w:pStyle w:val="Normal"/>
        <w:rPr>
          <w:sz w:val="32"/>
          <w:szCs w:val="32"/>
          <w:u w:val="single"/>
          <w:lang w:val="ro-RO"/>
        </w:rPr>
      </w:pPr>
      <w:r>
        <w:rPr>
          <w:sz w:val="32"/>
          <w:szCs w:val="32"/>
          <w:u w:val="single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E suficient să denumim (atributul name) câmpurile ca şi elemente ale şirului: nume</w:t>
      </w:r>
      <w:r>
        <w:rPr>
          <w:sz w:val="32"/>
          <w:szCs w:val="32"/>
          <w:lang w:val="en-US"/>
        </w:rPr>
        <w:t>[indice]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x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&lt;input type=”text” name=”a[1]”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.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&lt;input type=”text” name=”a[2]”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===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Şi le preiau într-un .php prin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$a=$_REQUEST[‘a’]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în .php </w:t>
      </w:r>
      <w:r>
        <w:rPr>
          <w:sz w:val="32"/>
          <w:szCs w:val="32"/>
          <w:lang w:val="en-US"/>
        </w:rPr>
        <w:t xml:space="preserve">$a va fi practic un </w:t>
      </w:r>
      <w:r>
        <w:rPr>
          <w:sz w:val="32"/>
          <w:szCs w:val="32"/>
          <w:lang w:val="ro-RO"/>
        </w:rPr>
        <w:t xml:space="preserve">şir, şi putem să-i accesăm elementele prin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$a[1], $a[2]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Ve</w:t>
      </w:r>
      <w:r>
        <w:rPr>
          <w:sz w:val="32"/>
          <w:szCs w:val="32"/>
          <w:lang w:val="ro-RO"/>
        </w:rPr>
        <w:t>zi aplicaţia</w:t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Liste de tip Drop-Down (ComboBox)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unt controalele care arată aş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1181100" cy="1066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implementează prin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&lt;select name=”nume_variabila”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en-US"/>
        </w:rPr>
        <w:t>&lt;option value=”valoare_intoarsa”&gt;Text 1 din List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en-US"/>
        </w:rPr>
        <w:t>&lt;option value=”valoare_intoarsa”&gt;Text 2 din List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en-US"/>
        </w:rPr>
        <w:t>&lt;option value=”valoare_intoarsa”&gt;Text 3 din List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en-US"/>
        </w:rPr>
        <w:t>&lt;option value=”valoare_intoarsa”&gt;Text 4 din List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&lt;/select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ac</w:t>
      </w:r>
      <w:r>
        <w:rPr>
          <w:sz w:val="32"/>
          <w:szCs w:val="32"/>
          <w:lang w:val="ro-RO"/>
        </w:rPr>
        <w:t xml:space="preserve">ă dorim ca o anumită opţiune să se selecteze de la mama ei (implicit) îi punem opţiunea selected înainte de a închide tag-ul </w:t>
      </w:r>
      <w:r>
        <w:rPr>
          <w:sz w:val="32"/>
          <w:szCs w:val="32"/>
          <w:lang w:val="en-US"/>
        </w:rPr>
        <w:t>&lt;option..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electul de mai sus est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&lt;select name="Clasa"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&lt;option value="9"&gt;a 09-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&lt;option value="10"&gt;a 10-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&lt;option value="11" selected&gt;a 11-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&lt;option value="12"&gt;a 12-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&lt;select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en-US"/>
        </w:rPr>
        <w:t>Se vede c</w:t>
      </w:r>
      <w:r>
        <w:rPr>
          <w:sz w:val="32"/>
          <w:szCs w:val="32"/>
          <w:lang w:val="ro-RO"/>
        </w:rPr>
        <w:t>ă implicit este option-ul cu clasa a 11-a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plicaţie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</w:t>
      </w:r>
      <w:r>
        <w:rPr>
          <w:sz w:val="32"/>
          <w:szCs w:val="32"/>
          <w:lang w:val="ro-RO"/>
        </w:rPr>
        <w:t>Faceţi un form cu 2 input-uri de type text în care băgaţi 2 numere de max. 4 caractere (limitaţi dimensiunea input-ului) şi din care într-un select alegeţi ce vreţi să calculeze (sumă, produs, diferenţă)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</w:t>
      </w:r>
      <w:r>
        <w:rPr>
          <w:sz w:val="32"/>
          <w:szCs w:val="32"/>
          <w:lang w:val="ro-RO"/>
        </w:rPr>
        <w:t>Un buton de submit vă trimite într-o pagină care calculează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34:00Z</dcterms:created>
  <dc:creator>CatedraE</dc:creator>
  <dc:description/>
  <cp:keywords/>
  <dc:language>en-US</dc:language>
  <cp:lastModifiedBy>Lc00</cp:lastModifiedBy>
  <dcterms:modified xsi:type="dcterms:W3CDTF">2008-03-17T09:41:00Z</dcterms:modified>
  <cp:revision>90</cp:revision>
  <dc:subject/>
  <dc:title>Prelucrarea rezultatului unui form în PHP</dc:title>
</cp:coreProperties>
</file>