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es champs calculé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 peut les utiliser au cadre d’une requê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 tel champ doit être spécifié de cette manière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la zone « Champ » de la requête, nous spécifions tout d’abord le nom du champ, suivi par le caractère « : » et puis par l’expression que nous désirons calculer pour chaque ligne de la requê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tte expression peut (il est même indiqué) contenir d’autres champs de la même requête. Ces champs doivent être écrits entre le crochet (nous rappelons que le crochet = [..]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re les divers expression du champ calculé, nous pouvons avoir les expressions arithmétiques déjà connues ( +  -   /   *) aussi que d’autres fonc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les deux champs Côté1 et Côté2 de type double de la table « TrianglesRéctangles » nous avons les deux côtés de plusieurs triangles rectangles, chaque triangle ayant sa propre lignes dans la ta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ites une requête contenant un champ calculé pour le calcul de l’hypoténuse de chaque triang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ur tester la requête, introduisez au moins 3 paires de nombres pythagoriques. !! Les nombres appelés pythagoriques doivent être entiers nature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Ex : 3  4  5,  6  8  10, 12  16  20,  5  12  1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 Access, pour calculer la racine carrée d’un nombre, on doit utiliser la fonction 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qr(nomb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sqr = SQuare Roo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20:00Z</dcterms:created>
  <dc:creator>Administrateur</dc:creator>
  <dc:description/>
  <cp:keywords/>
  <dc:language>en-US</dc:language>
  <cp:lastModifiedBy>Administrateur</cp:lastModifiedBy>
  <dcterms:modified xsi:type="dcterms:W3CDTF">2008-02-18T11:47:00Z</dcterms:modified>
  <cp:revision>13</cp:revision>
  <dc:subject/>
  <dc:title/>
</cp:coreProperties>
</file>