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Foile să fie prinse fie în dosar spiralat, fie în dosar şină (pur şi simplu găurite) fie în dosar şină, câte o foaie într-o ţiplă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intre cele 3 modele ăla cu "tenis" e cel mai ok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 PRIMA FOAIE (MUSAI!) să fie coperta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titlul atestatului (vă alegeţi unul clar şi concret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Numele vostru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Clasa în care sunteţi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Profii îndrumători(Gabriela TUTUNEA şi Doru MODRIŞAN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luna şi anul (mai 2008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Atestatul tre' să aibă minim 5 pagini (fără copertă) şi în cuprinsul lui să fie următoarele (btw: prima pagină după copertă să fie cuprinsul)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Să fie scris cu 12 (puteţi plusa pânăla maxim 14), Times New Roman sau Arial, la 1 rând jumate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1. Introducere (o prefaţă dintr-o carte de info – preferabil să aibă o mică legătură cu ceea ce faceţi – de ex. faceţi html – luaţi o carte de html şi NU una de baze de date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2. Argument asupra temei alese: ce anume v-a determinat să alegeţi tema respectivă. Eventual o descriere succintă a temei</w:t>
      </w:r>
    </w:p>
    <w:p>
      <w:pPr>
        <w:pStyle w:val="Normal"/>
        <w:rPr/>
      </w:pPr>
      <w:r>
        <w:rPr>
          <w:sz w:val="36"/>
          <w:szCs w:val="36"/>
          <w:lang w:val="ro-RO"/>
        </w:rPr>
        <w:t>3. Proceduri, funcţii şi tehnici de programare folosite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SAU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Suport teoretic folosit (de ex. dacă trataţi o kestie din mate, explicaţi un pic teoretic ce înseamnă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4. Prezentarea aplicaţiei: vă gândiţi că ar trebui să explicaţi cum funcţionează aplicaţia unuia de la uman, care nu e totuşi complet paralel în ale calculatoarelor (de ex: Ancuţa din XII F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În ziua când am inspecţie, vă pun să şi semnaţi cu toţii un tabel de înscriere la atestat – va trebui să ştiţi deja clar care vă este titlul temei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Good luck !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53:00Z</dcterms:created>
  <dc:creator>CatedraE</dc:creator>
  <dc:description/>
  <cp:keywords/>
  <dc:language>en-US</dc:language>
  <cp:lastModifiedBy>CatedraE</cp:lastModifiedBy>
  <dcterms:modified xsi:type="dcterms:W3CDTF">2008-04-23T10:04:00Z</dcterms:modified>
  <cp:revision>11</cp:revision>
  <dc:subject/>
  <dc:title/>
</cp:coreProperties>
</file>