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 formule conditionnelle 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(test_logique ; valeur_si_vrai ; valeur_si_faux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 le test logique réussit, la fonction nous donne la valeur_si_vra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non, la fonction nous donne la valeur_si_faux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=si(a3&lt;a4 ; a3 ; a4)   -&gt; nous donne le minimum des deux valeu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rcice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Créez la feuille suivante :</w:t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589"/>
        <w:gridCol w:w="1842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yenne Math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yenne França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meilleure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s deux colonnes sont remplies par des nombres réels positif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troisième doit être calculée à l’aide d’une form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Vous avez dans une colonne des nombres entiers relatifs.</w:t>
      </w:r>
    </w:p>
    <w:p>
      <w:pPr>
        <w:pStyle w:val="Normal"/>
        <w:rPr/>
      </w:pPr>
      <w:r>
        <w:rPr/>
        <w:t>Vous devez afficher dans une autre colonne, à l’aide d’une fonction, un texte qui nous dise si la valeur este négative, nulle ou positive.</w:t>
      </w:r>
    </w:p>
    <w:tbl>
      <w:tblPr>
        <w:tblW w:w="2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92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nombr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n type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sitif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égatif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l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3) Nous avons plusieurs équations du 1</w:t>
      </w:r>
      <w:r>
        <w:rPr>
          <w:sz w:val="32"/>
          <w:szCs w:val="32"/>
          <w:vertAlign w:val="superscript"/>
        </w:rPr>
        <w:t>er</w:t>
      </w:r>
      <w:r>
        <w:rPr>
          <w:sz w:val="32"/>
          <w:szCs w:val="32"/>
        </w:rPr>
        <w:t xml:space="preserve"> degré, ax+b =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deux colonnes nous avons les coefficients a et 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la troisième vous devez calculer la racine, si elle existe, ou bi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écrire un message adéquat si elle n’existe pas.</w:t>
      </w:r>
    </w:p>
    <w:tbl>
      <w:tblPr>
        <w:tblW w:w="6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029"/>
        <w:gridCol w:w="2056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oefficient de 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terme lib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solution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mpossible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 déterminé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26:00Z</dcterms:created>
  <dc:creator>Administrateur</dc:creator>
  <dc:description/>
  <cp:keywords/>
  <dc:language>en-US</dc:language>
  <cp:lastModifiedBy>Administrateur</cp:lastModifiedBy>
  <dcterms:modified xsi:type="dcterms:W3CDTF">2008-03-28T12:35:00Z</dcterms:modified>
  <cp:revision>6</cp:revision>
  <dc:subject/>
  <dc:title/>
</cp:coreProperties>
</file>