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alculs numériques en Excel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s une cellule d’une feuille de calcul, nous pouvons utiliser des valeurs se trouvant dans d’autres cellu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que fois que nous voulons mettre une formule dans une cellule de la feuille, nous y allons et nous mettons le signe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suite, nous écrivons la formule qui nous convi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formule peut contenir les opérateurs classiques : +, -, / ,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insi que des fonctions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me(plage_cellul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ine(nombre)     la racine carré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(nombre)    la partie entiè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(nombre1,nombre2)   le reste de la division entière entre nombre 1 et nombre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^b   - a puissance 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bs(nombre)    la valeur absol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()   la valeur du nombre p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me.si(plage,critè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additionne seulement les cellules de la plage qui satisfont le critè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me.si(a1 :b5, ”&gt;10”);   -&gt; additionne, d’entre les cellules comprises entre a1 et b5 seulement celles qui sont superieures strictement à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ercic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Créez un tableau selon le modèle suivant:</w:t>
      </w:r>
    </w:p>
    <w:tbl>
      <w:tblPr>
        <w:tblW w:w="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718"/>
        <w:gridCol w:w="1301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efficient de x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me libr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ution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us devez calculer automatiquement, dans la 3e colonne, la solution de l’équa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[coefficient de x]*x + [terme libre]=0</w:t>
      </w:r>
    </w:p>
    <w:p>
      <w:pPr>
        <w:pStyle w:val="Normal"/>
        <w:rPr/>
      </w:pPr>
      <w:r>
        <w:rPr/>
        <w:t>2) Créez un tableau selon le modèle suivant:</w:t>
      </w:r>
    </w:p>
    <w:tbl>
      <w:tblPr>
        <w:tblW w:w="6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763"/>
        <w:gridCol w:w="1343"/>
        <w:gridCol w:w="736"/>
        <w:gridCol w:w="510"/>
        <w:gridCol w:w="51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de x*x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de 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e libr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Vous devez calculer automatiquement, dans les 3 dernières colonnes, la delta et les solutions de l’équation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[coefficient de x*x]*x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>+ [coefficient de x]*x + [terme libre]=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42:00Z</dcterms:created>
  <dc:creator>Administrateur</dc:creator>
  <dc:description/>
  <cp:keywords/>
  <dc:language>en-US</dc:language>
  <cp:lastModifiedBy>Administrateur</cp:lastModifiedBy>
  <dcterms:modified xsi:type="dcterms:W3CDTF">2008-03-21T12:42:00Z</dcterms:modified>
  <cp:revision>2</cp:revision>
  <dc:subject/>
  <dc:title>Calculs numériques en Excel</dc:title>
</cp:coreProperties>
</file>