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Les requêtes Access</w:t>
      </w:r>
      <w:r>
        <w:rPr>
          <w:sz w:val="40"/>
          <w:szCs w:val="40"/>
        </w:rPr>
        <w:tab/>
        <w:tab/>
        <w:tab/>
        <w:tab/>
        <w:t>18/10/2007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ns une requête, le caractère « * » remplace n’importe quelle suite de n’importe quelles caractèr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 suite = şir (maths)</w:t>
      </w:r>
    </w:p>
    <w:p>
      <w:pPr>
        <w:pStyle w:val="Normal"/>
        <w:rPr/>
      </w:pPr>
      <w:r>
        <w:rPr>
          <w:sz w:val="40"/>
          <w:szCs w:val="40"/>
        </w:rPr>
        <w:t>suite algébrique, suite géométrique = progresie aritmetică, progresie geometrică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r exemple, si dans une requête j’utilise « Po* », il va m’afficher tous les enregistrements qui commencent par Po (par ex : Pop, Popesco, Popovici, Popica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ussi, si j’utilise « *esco » il va m’afficher tous les enregistrements qui finissent en « esco »  (ex : Enesco, Ionesco, Popesco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ussi, si j’utilise « *ghe* » il va m’afficher tous les enregistrements qui contiennent « che » n’importe ou (y compris au début ou à la fin). Ex : Chetran, CheshChesh, Lache, Tsache, Achetritzei, Lacheu..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ujours au cadre d’une requête, le caractère « ? » remplace UN SEUL caractère, qui peut être n’importe qu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r exemple, si j’utilise « ?a* » il va m’afficher tous les enregistrements qui commencent par n’importe quel caractère, mais dont la deuxième lettre est « a », qui peut ensuite être suivi par n’importe quo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31:00Z</dcterms:created>
  <dc:creator>Administrateur</dc:creator>
  <dc:description/>
  <cp:keywords/>
  <dc:language>en-US</dc:language>
  <cp:lastModifiedBy>Administrateur</cp:lastModifiedBy>
  <dcterms:modified xsi:type="dcterms:W3CDTF">2007-10-18T10:57:00Z</dcterms:modified>
  <cp:revision>17</cp:revision>
  <dc:subject/>
  <dc:title>Les requêtes Access</dc:title>
</cp:coreProperties>
</file>