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/>
        <w:t>1. Importa</w:t>
      </w:r>
      <w:r>
        <w:rPr>
          <w:lang w:val="ro-RO"/>
        </w:rPr>
        <w:t>ţi în baza de date work datele conţinute în fişierul backup "conturi.sql".</w:t>
        <w:tab/>
        <w:tab/>
        <w:tab/>
        <w:tab/>
      </w:r>
      <w:r>
        <w:rPr>
          <w:b/>
          <w:bdr w:val="single" w:sz="4" w:space="0" w:color="000000"/>
          <w:lang w:val="ro-RO"/>
        </w:rPr>
        <w:t>R1</w:t>
      </w:r>
    </w:p>
    <w:p>
      <w:pPr>
        <w:pStyle w:val="Normal"/>
        <w:rPr/>
      </w:pPr>
      <w:r>
        <w:rPr>
          <w:lang w:val="ro-RO"/>
        </w:rPr>
        <w:t>În acesta se află tabela "tranzactii", cu informaţiile despre tranzacţiile bancare aferente conturilor unor persoane.</w:t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83"/>
        <w:gridCol w:w="670"/>
        <w:gridCol w:w="1456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dper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ric</w:t>
            </w:r>
            <w:r>
              <w:rPr/>
              <w:t>(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ric(20,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rchar(255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Id-urile din tabelă sunt doar 1, 2, 3 şi 4.</w:t>
      </w:r>
    </w:p>
    <w:p>
      <w:pPr>
        <w:pStyle w:val="Normal"/>
        <w:rPr/>
      </w:pPr>
      <w:r>
        <w:rPr>
          <w:lang w:val="ro-RO"/>
        </w:rPr>
        <w:t>Dacă suma este o valoare pozitivă, atunci operaţia este de tip debit, dacă este negativă, operaţia este de tip credit. Scrieţi comanda cu care aţi realizat importu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. Creaţi o tabelă numită "persoane", cu structura următoare</w:t>
      </w:r>
    </w:p>
    <w:tbl>
      <w:tblPr>
        <w:tblW w:w="2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36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dpe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ric</w:t>
            </w:r>
            <w:r>
              <w:rPr/>
              <w:t>(4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rchar(50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Scrieţi comanda cu care realizaţi acest lucr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3. Populaţi tabela cu următoarele 4 date. Scrieţi comenzile care realizează în final următoarea tabelă (datele să fie EXACT în ordinea de mai jos):</w:t>
      </w:r>
    </w:p>
    <w:tbl>
      <w:tblPr>
        <w:tblW w:w="1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dp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430</wp:posOffset>
                      </wp:positionV>
                      <wp:extent cx="5039360" cy="885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9360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6.8pt;height:69.75pt;mso-wrap-distance-left:9.05pt;mso-wrap-distance-right:9.05pt;mso-wrap-distance-top:0pt;mso-wrap-distance-bottom:0pt;margin-top:0.9pt;mso-position-vertical-relative:text;margin-left: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pesc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vi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4. Scrieţi comanda cu care corectaţi toate numele terminate în "esc" astfel încât să se termine în "escu"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  <w:t>mysql&gt; update persoane set nume=concat(nume,'u') where nume like '%esc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5. Afişaţi, astfel încât tabela rezultat să arate EXACT ca mai jos, toate cele 4 persoane în ordine alfabetică, pentru fiecare persoană afişând tranzacţiile sale bancare în ordine cronologică: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36"/>
        <w:gridCol w:w="763"/>
        <w:gridCol w:w="398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m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09-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unere cash Agentia Muresenilo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09-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5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tragere bancomat Gar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rare salariu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ision online banking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1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refou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8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lectric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rare salariu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unere caserie Agentia Centru Civic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2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ristian Dio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  <w:t>mysql&gt; select nume,data,suma,descriere from persoane as p left join tranzactii a s t on p.idpers=t.idpers order by nume,data;</w:t>
      </w:r>
    </w:p>
    <w:p>
      <w:pPr>
        <w:pStyle w:val="Normal"/>
        <w:rPr/>
      </w:pPr>
      <w:r>
        <w:rPr>
          <w:lang w:val="ro-RO"/>
        </w:rPr>
        <w:t>6. În ideea că fiecare persoană are soldul contului egal iniţial cu 0, afişaţi soldul fiecărei persoane în urma calculării tuturor tranzacţiilor. Veţi afişa o listă sortată descrescător după valoarea soldului. Coloanele afişate vor fi "Nume" respectiv "Sold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  <w:t>mysql&gt; select nume,sum(suma) as sold from persoane as p left join tranzactii as t on p.idpers=t.idpers group by nume order by sold;</w:t>
      </w:r>
    </w:p>
    <w:p>
      <w:pPr>
        <w:pStyle w:val="Normal"/>
        <w:rPr>
          <w:lang w:val="ro-RO"/>
        </w:rPr>
      </w:pPr>
      <w:r>
        <w:rPr>
          <w:lang w:val="ro-RO"/>
        </w:rPr>
        <w:t>7. Afişaţi doar persoana care a avut cele mai multe tranzacţii. Ne interesează numele persoanei respectiv numărul de tranzacţ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ysql&gt; select @maxim:=(select max(nrt) from (select idpers,count(*) as nrt from tranzactii g roup by idpers) as cic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ysql&gt; select * from (select nume,count(*) as nrt from persoane as p join tranzactii as t on p.idpers=t.idpers group by t.idpers) as mimi where nrt=@maxim;</w:t>
      </w:r>
    </w:p>
    <w:p>
      <w:pPr>
        <w:pStyle w:val="Normal"/>
        <w:rPr>
          <w:lang w:val="ro-RO"/>
        </w:rPr>
      </w:pPr>
      <w:r>
        <w:rPr>
          <w:lang w:val="ro-RO"/>
        </w:rPr>
        <w:t>8. Ştergeţi din tabela cu tranzacţii TOATE tranzacţiile lui Ionescu din luna noiembrie, anul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  <w:t>mysql&gt; delete from tranzactii where idpers=(select idpers from persoane where nume='Popescu') and month(data)=11 and year(data)=2007;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Prenumele şi NUMELE (în ordinea ASTA !) 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33:00Z</dcterms:created>
  <dc:creator>Administrator</dc:creator>
  <dc:description/>
  <cp:keywords/>
  <dc:language>en-US</dc:language>
  <cp:lastModifiedBy>CatedraE</cp:lastModifiedBy>
  <dcterms:modified xsi:type="dcterms:W3CDTF">2009-03-13T11:45:00Z</dcterms:modified>
  <cp:revision>21</cp:revision>
  <dc:subject/>
  <dc:title>1</dc:title>
</cp:coreProperties>
</file>