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 va donc evaluer G'(s) et montrer que c'est egal a D'(s). La fonction de t a integrer 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onctions G et D ont la meme derivee, elles different donc d'une constante. M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G(0)=D(0)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c G(s)=D(s) pour tout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llaire III.2.3. Soit f une fonction holomorphe sur un ouvert U de C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54:00Z</dcterms:created>
  <dc:creator>clone</dc:creator>
  <dc:description/>
  <cp:keywords/>
  <dc:language>en-US</dc:language>
  <cp:lastModifiedBy>clone</cp:lastModifiedBy>
  <dcterms:modified xsi:type="dcterms:W3CDTF">2009-05-25T06:54:00Z</dcterms:modified>
  <cp:revision>2</cp:revision>
  <dc:subject/>
  <dc:title>On va donc evaluer G'(s) et montrer que c'est egal a D'(s)</dc:title>
</cp:coreProperties>
</file>