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L’éditeur d’équations – l’insertion des modèles à l’aide du clavier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109220</wp:posOffset>
            </wp:positionV>
            <wp:extent cx="3336925" cy="44596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>HIGH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>LOW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>JOI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’insertion des symboles à l’aide du clavier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15240</wp:posOffset>
            </wp:positionV>
            <wp:extent cx="3617595" cy="30079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→ </w:t>
      </w:r>
      <w:r>
        <w:rPr/>
        <w:t>a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ur ouvrir la barre d’outils de l’éditeur d’équations à l’aide du clavier, vous appuyez sur F2 puis, à l’aide des flèches, vous choisissez l’option désiré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5:16:00Z</dcterms:created>
  <dc:creator>Administrateur</dc:creator>
  <dc:description/>
  <cp:keywords/>
  <dc:language>en-US</dc:language>
  <cp:lastModifiedBy>Administrateur</cp:lastModifiedBy>
  <dcterms:modified xsi:type="dcterms:W3CDTF">2008-09-26T05:49:00Z</dcterms:modified>
  <cp:revision>4</cp:revision>
  <dc:subject/>
  <dc:title/>
</cp:coreProperties>
</file>