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 xml:space="preserve">Pentru cei care stau la compuri cu id </w:t>
      </w:r>
      <w:r>
        <w:rPr>
          <w:b/>
          <w:sz w:val="28"/>
          <w:lang w:val="fr-FR"/>
        </w:rPr>
        <w:t>impar</w:t>
      </w:r>
      <w:r>
        <w:rPr>
          <w:sz w:val="28"/>
          <w:lang w:val="fr-FR"/>
        </w:rPr>
        <w:t>: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/>
      </w:pPr>
      <w:r>
        <w:rPr>
          <w:sz w:val="28"/>
          <w:lang w:val="fr-FR"/>
        </w:rPr>
        <w:t>Citi</w:t>
      </w:r>
      <w:r>
        <w:rPr>
          <w:sz w:val="28"/>
          <w:lang w:val="ro-RO"/>
        </w:rPr>
        <w:t>ţi într-un textarea o matrice cu n linii şi m coloane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n şi m se dau pe-aceeaşi linie cu şpaţii între ele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Pe următoarele n linii ale textarea-ului citiţi cele n linii ale matricei (pe fiecare dintre cele n linii aflându-se m elemente separate prin şpaţii)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/>
      </w:pPr>
      <w:r>
        <w:rPr>
          <w:sz w:val="28"/>
          <w:lang w:val="ro-RO"/>
        </w:rPr>
        <w:t xml:space="preserve">Afişaţi matricea într-un iframe (într-un tabel) înlocuind numerele din fiecare celulă cu suma cifrelor sale. Coloraţi fundalul celulelor alternativ, ca la tabla de şah, cu culorile bleu şi galben. </w:t>
      </w:r>
    </w:p>
    <w:p>
      <w:pPr>
        <w:pStyle w:val="Normal"/>
        <w:rPr/>
      </w:pPr>
      <w:r>
        <w:rPr>
          <w:sz w:val="28"/>
          <w:lang w:val="ro-RO"/>
        </w:rPr>
        <w:t>Tabelul va mai avea o linie, adăugată după toate celelalte, cu celule având fundal portocaliu, în care veţi calcula suma elementelor de pe coloane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Numerele din fiecare celulă vor fi aliniate pe centru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Ex: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Dacă citiţi: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3 4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15 12 17 22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321 323 33 1234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15 2222 4 8413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/>
      </w:pPr>
      <w:r>
        <w:rPr/>
        <w:t>Veţi afişa:</w:t>
      </w:r>
    </w:p>
    <w:tbl>
      <w:tblPr>
        <w:tblW w:w="1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96"/>
        <w:gridCol w:w="496"/>
        <w:gridCol w:w="4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0</w:t>
            </w:r>
          </w:p>
        </w:tc>
      </w:tr>
    </w:tbl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8:08:00Z</dcterms:created>
  <dc:creator>Administrator</dc:creator>
  <dc:description/>
  <cp:keywords/>
  <dc:language>en-US</dc:language>
  <cp:lastModifiedBy>Administrator</cp:lastModifiedBy>
  <dcterms:modified xsi:type="dcterms:W3CDTF">2008-11-06T08:12:00Z</dcterms:modified>
  <cp:revision>6</cp:revision>
  <dc:subject/>
  <dc:title>Pentru cei care stau la compuri cu id par:</dc:title>
</cp:coreProperties>
</file>