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  <w:t>Problema 1 - Cablaj</w:t>
        <w:tab/>
        <w:tab/>
        <w:tab/>
        <w:tab/>
        <w:tab/>
        <w:tab/>
        <w:tab/>
        <w:tab/>
        <w:t xml:space="preserve">      100 punct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Compania judeţeană de distribuire a curentului electric a decis că reţeaua de cabluri a judeţului trebuie complet înlocuită din cauza uzurii cabluril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Reţeaua trebuie astfel concepută încât, între oricare două localităţi ale judeţului să existe legătură prin cablu (care poate fi sau directă, sau indirectă, adică trecând prin oricâte alte localităţi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stul cablării dintre două localităţi este direct proporţională cu distanţa dintre cele două localităţi. Fiecare dintre localităţi este reperată în cadrul hărţii judeţului prin coordonatele sale carteziene, într-un sistem de coordonate având originea undeva în sud-vestul judeţului, astfel încât toate coordonatele oricărei localităţi să fie pozitive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erinţă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terminaţi lungimea minimă de cablu necesară cablării întregii reţele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ate de intrare 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szCs w:val="22"/>
          <w:lang w:val="ro-RO"/>
        </w:rPr>
        <w:t>cablaj.in</w:t>
      </w:r>
      <w:r>
        <w:rPr>
          <w:lang w:val="ro-RO"/>
        </w:rPr>
        <w:t xml:space="preserve"> conţine pe prima linie un număr naturale, n, reprezentând numărul de localităţi din judeţ.</w:t>
      </w:r>
    </w:p>
    <w:p>
      <w:pPr>
        <w:pStyle w:val="Normal"/>
        <w:rPr/>
      </w:pPr>
      <w:r>
        <w:rPr>
          <w:lang w:val="ro-RO"/>
        </w:rPr>
        <w:t>Fiecare din următoarele n linii reprezintă coordonatele carteziene al uneia dintre cele n localităţi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ate de ieşire 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şierul de ieşire </w:t>
      </w:r>
      <w:r>
        <w:rPr>
          <w:rFonts w:cs="Courier New" w:ascii="Courier New" w:hAnsi="Courier New"/>
          <w:sz w:val="22"/>
          <w:szCs w:val="22"/>
          <w:lang w:val="ro-RO"/>
        </w:rPr>
        <w:t>cablaj.out</w:t>
      </w:r>
      <w:r>
        <w:rPr>
          <w:lang w:val="ro-RO"/>
        </w:rPr>
        <w:t xml:space="preserve"> va fi scris un singur număr real, reprezentând lungimea totală minimă de cablu necesar realizării reţel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Restricţii 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1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n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6500; </w:t>
      </w:r>
    </w:p>
    <w:p>
      <w:pPr>
        <w:pStyle w:val="Normal"/>
        <w:rPr>
          <w:lang w:val="ro-RO"/>
        </w:rPr>
      </w:pPr>
      <w:r>
        <w:rPr>
          <w:lang w:val="ro-RO"/>
        </w:rPr>
        <w:t>- coordonatele localităţilor sunt numere naturale mai mici sau egale cu 30.000.</w:t>
      </w:r>
    </w:p>
    <w:p>
      <w:pPr>
        <w:pStyle w:val="Normal"/>
        <w:rPr/>
      </w:pPr>
      <w:r>
        <w:rPr>
          <w:lang w:val="ro-RO"/>
        </w:rPr>
        <w:t>Soluţia concurentului va fi considerată corectă dacă diferenţa în valoare absolută dintre aceasta şi soluţia corectă este mai mică sau egală cu 0.01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Exemplu 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ablaj.in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ablaj.out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7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7 7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1 1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1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8.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(sau 18 - deci, dacă zecimalele sunt .00 nu e absolut necesar să fie afişate în fişier)</w:t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Timp maxim de execuţie pe test: </w:t>
      </w:r>
      <w:r>
        <w:rPr>
          <w:lang w:val="ro-RO"/>
        </w:rPr>
        <w:t>15 secunde (pe un Pentium la 2.00 GHz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ro-RO"/>
      </w:rPr>
    </w:pPr>
    <w:r>
      <w:rPr>
        <w:sz w:val="20"/>
        <w:lang w:val="ro-RO"/>
      </w:rPr>
      <w:t>Olimpiada de Informatică</w:t>
    </w:r>
  </w:p>
  <w:p>
    <w:pPr>
      <w:pStyle w:val="Header"/>
      <w:pBdr>
        <w:bottom w:val="single" w:sz="4" w:space="1" w:color="000000"/>
      </w:pBdr>
      <w:rPr/>
    </w:pPr>
    <w:r>
      <w:rPr>
        <w:sz w:val="20"/>
        <w:lang w:val="ro-RO"/>
      </w:rPr>
      <w:t>Faza locală, 18.02.2009, Braşov</w:t>
      <w:tab/>
      <w:tab/>
      <w:t xml:space="preserve">                                                               Clasele a XI-a şi a XII-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49:00Z</dcterms:created>
  <dc:creator>Marmotzel</dc:creator>
  <dc:description/>
  <cp:keywords/>
  <dc:language>en-US</dc:language>
  <cp:lastModifiedBy>manu</cp:lastModifiedBy>
  <dcterms:modified xsi:type="dcterms:W3CDTF">2009-02-18T00:23:00Z</dcterms:modified>
  <cp:revision>90</cp:revision>
  <dc:subject/>
  <dc:title/>
</cp:coreProperties>
</file>