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Nouvel objet: le formulaire </w:t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280" w:after="2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L'objet Formulaire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résentation plus claire que la feuille de données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ert pour entrer, modifier, supprimer des enregistrements</w:t>
      </w:r>
    </w:p>
    <w:p>
      <w:pPr>
        <w:pStyle w:val="Normal"/>
        <w:numPr>
          <w:ilvl w:val="1"/>
          <w:numId w:val="6"/>
        </w:numPr>
        <w:spacing w:before="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Outil de travail à l'écran - c'est le produit que l'utilisateur va voir - important qu'il soit clair, ergonomique, pratique, exact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réation du formulaire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écider si une sélection d'enregistrements doit être faite - en créant le formulaire on peut sélectionner les champs mais, on ne peut pas sélectionner les enregistrements - il faut créer une Requête sélection d'abord et baser le formulaire sur la requête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hoisir le format de formulaire</w:t>
      </w:r>
    </w:p>
    <w:p>
      <w:pPr>
        <w:pStyle w:val="Normal"/>
        <w:numPr>
          <w:ilvl w:val="2"/>
          <w:numId w:val="7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olonne simple - une page par enregistrement - les champs les uns sous les autres - facile à modifier</w:t>
      </w:r>
    </w:p>
    <w:p>
      <w:pPr>
        <w:pStyle w:val="Normal"/>
        <w:numPr>
          <w:ilvl w:val="2"/>
          <w:numId w:val="7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Tabulaire - lignes et colonnes, comme un tableau - utiliser pour grandes quantités de données</w:t>
      </w:r>
    </w:p>
    <w:p>
      <w:pPr>
        <w:pStyle w:val="Normal"/>
        <w:numPr>
          <w:ilvl w:val="2"/>
          <w:numId w:val="7"/>
        </w:numPr>
        <w:spacing w:before="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Graphique - histogramme, tarte, etc.</w:t>
      </w:r>
    </w:p>
    <w:p>
      <w:pPr>
        <w:pStyle w:val="Normal"/>
        <w:spacing w:before="280" w:after="280"/>
        <w:ind w:left="1440" w:hanging="0"/>
        <w:jc w:val="center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97205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t>Fig. 6-1</w:t>
      </w:r>
    </w:p>
    <w:p>
      <w:pPr>
        <w:pStyle w:val="Normal"/>
        <w:spacing w:before="280" w:after="240"/>
        <w:ind w:left="144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280" w:after="2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Utiliser l'Assistant Formulaire</w:t>
      </w:r>
    </w:p>
    <w:p>
      <w:pPr>
        <w:pStyle w:val="Normal"/>
        <w:numPr>
          <w:ilvl w:val="2"/>
          <w:numId w:val="7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hoisir Table/Requête source</w:t>
      </w:r>
    </w:p>
    <w:p>
      <w:pPr>
        <w:pStyle w:val="Normal"/>
        <w:numPr>
          <w:ilvl w:val="2"/>
          <w:numId w:val="7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hoisir format</w:t>
      </w:r>
    </w:p>
    <w:p>
      <w:pPr>
        <w:pStyle w:val="Normal"/>
        <w:numPr>
          <w:ilvl w:val="2"/>
          <w:numId w:val="7"/>
        </w:numPr>
        <w:spacing w:before="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On peut choisir Formulaire instantané pour création rapide</w:t>
      </w:r>
    </w:p>
    <w:p>
      <w:pPr>
        <w:pStyle w:val="Normal"/>
        <w:spacing w:before="280" w:after="280"/>
        <w:ind w:left="2160" w:hanging="0"/>
        <w:jc w:val="center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046980" cy="3944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t>Fig. 6-2</w:t>
      </w:r>
    </w:p>
    <w:p>
      <w:pPr>
        <w:pStyle w:val="Normal"/>
        <w:spacing w:before="280" w:after="240"/>
        <w:ind w:left="216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2"/>
          <w:numId w:val="7"/>
        </w:numPr>
        <w:spacing w:before="280" w:after="2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Modifier le formulaire pour qu'il aie l'apparence voulue</w:t>
      </w:r>
    </w:p>
    <w:p>
      <w:pPr>
        <w:pStyle w:val="Normal"/>
        <w:numPr>
          <w:ilvl w:val="3"/>
          <w:numId w:val="7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Grandeur de l'écran</w:t>
      </w:r>
    </w:p>
    <w:p>
      <w:pPr>
        <w:pStyle w:val="Normal"/>
        <w:numPr>
          <w:ilvl w:val="3"/>
          <w:numId w:val="7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sition des contrôles</w:t>
      </w:r>
    </w:p>
    <w:p>
      <w:pPr>
        <w:pStyle w:val="Normal"/>
        <w:numPr>
          <w:ilvl w:val="3"/>
          <w:numId w:val="7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lignement des contrôles</w:t>
      </w:r>
    </w:p>
    <w:p>
      <w:pPr>
        <w:pStyle w:val="Normal"/>
        <w:numPr>
          <w:ilvl w:val="3"/>
          <w:numId w:val="7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i possible, tout sur un écran (éviter le scrolling)</w:t>
      </w:r>
    </w:p>
    <w:p>
      <w:pPr>
        <w:pStyle w:val="Normal"/>
        <w:numPr>
          <w:ilvl w:val="3"/>
          <w:numId w:val="7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lices de caractères, taille, couleurs, etc.</w:t>
      </w:r>
    </w:p>
    <w:p>
      <w:pPr>
        <w:pStyle w:val="Normal"/>
        <w:numPr>
          <w:ilvl w:val="3"/>
          <w:numId w:val="7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Ordre de tabulation</w:t>
      </w:r>
    </w:p>
    <w:p>
      <w:pPr>
        <w:pStyle w:val="Normal"/>
        <w:numPr>
          <w:ilvl w:val="3"/>
          <w:numId w:val="7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Ergonomie</w:t>
      </w:r>
    </w:p>
    <w:p>
      <w:pPr>
        <w:pStyle w:val="Normal"/>
        <w:numPr>
          <w:ilvl w:val="4"/>
          <w:numId w:val="7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cience qui étudie les interfaces entre humains et machines</w:t>
      </w:r>
    </w:p>
    <w:p>
      <w:pPr>
        <w:pStyle w:val="Normal"/>
        <w:numPr>
          <w:ilvl w:val="4"/>
          <w:numId w:val="7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L'interface doit être confortable et convivial - pas de couleurs fluo, de caractères bizarres illisibles - il faut penser à l'utilisateur qui sera devant cet écran 8 heures par jour</w:t>
      </w:r>
    </w:p>
    <w:p>
      <w:pPr>
        <w:pStyle w:val="Normal"/>
        <w:numPr>
          <w:ilvl w:val="4"/>
          <w:numId w:val="7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L'interface doit être clair - légendes au lieu des noms de champs, explication des formats - eg: date sous forme (aaaa-mm-jj)</w:t>
      </w:r>
    </w:p>
    <w:p>
      <w:pPr>
        <w:pStyle w:val="Normal"/>
        <w:numPr>
          <w:ilvl w:val="4"/>
          <w:numId w:val="7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L'interface doit être exact - pas de fautes d'orthographe -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IMPORTANT</w:t>
      </w:r>
      <w:r>
        <w:rPr>
          <w:rFonts w:cs="Verdana" w:ascii="Verdana" w:hAnsi="Verdana"/>
          <w:color w:val="000000"/>
          <w:sz w:val="18"/>
          <w:szCs w:val="18"/>
        </w:rPr>
        <w:t xml:space="preserve"> - l'image de l'entreprise en dépend</w:t>
      </w:r>
    </w:p>
    <w:p>
      <w:pPr>
        <w:pStyle w:val="Normal"/>
        <w:numPr>
          <w:ilvl w:val="2"/>
          <w:numId w:val="7"/>
        </w:numPr>
        <w:spacing w:before="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utre avantage du formulaire: on peut utiliser des contrôles plus efficaces comme les boutons, zones de liste, etc.</w:t>
      </w:r>
    </w:p>
    <w:p>
      <w:pPr>
        <w:pStyle w:val="Normal"/>
        <w:spacing w:before="280" w:after="280"/>
        <w:ind w:left="1440" w:hanging="0"/>
        <w:jc w:val="center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591685" cy="4180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t>Fig. 6-3</w:t>
      </w:r>
    </w:p>
    <w:p>
      <w:pPr>
        <w:pStyle w:val="Normal"/>
        <w:spacing w:before="280" w:after="240"/>
        <w:ind w:left="144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280" w:after="2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xercice à faire en classe</w:t>
      </w:r>
    </w:p>
    <w:p>
      <w:pPr>
        <w:pStyle w:val="Normal"/>
        <w:numPr>
          <w:ilvl w:val="2"/>
          <w:numId w:val="7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réer le formulaire à colonne simple pour la table Films</w:t>
      </w:r>
    </w:p>
    <w:p>
      <w:pPr>
        <w:pStyle w:val="Normal"/>
        <w:numPr>
          <w:ilvl w:val="2"/>
          <w:numId w:val="7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Modifier le format du formulaire pour qu'il respecte toutes les règles énumérées ci-haut</w:t>
      </w:r>
    </w:p>
    <w:p>
      <w:pPr>
        <w:pStyle w:val="Normal"/>
        <w:numPr>
          <w:ilvl w:val="2"/>
          <w:numId w:val="7"/>
        </w:numPr>
        <w:spacing w:before="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Ajouter des zones de liste modifiable pour les champs Format et Cote </w:t>
      </w:r>
    </w:p>
    <w:p>
      <w:pPr>
        <w:pStyle w:val="Normal"/>
        <w:spacing w:before="280" w:after="240"/>
        <w:ind w:left="144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before="280" w:after="280"/>
        <w:ind w:left="144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144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Utilisation du Formulaire</w:t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280" w:after="24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Rappel: la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Table</w:t>
      </w:r>
      <w:r>
        <w:rPr>
          <w:rFonts w:cs="Verdana" w:ascii="Verdana" w:hAnsi="Verdana"/>
          <w:color w:val="000000"/>
          <w:sz w:val="18"/>
          <w:szCs w:val="18"/>
        </w:rPr>
        <w:t xml:space="preserve"> est le seul objet qui contient des données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réelles</w:t>
      </w:r>
      <w:r>
        <w:rPr>
          <w:rFonts w:cs="Verdana" w:ascii="Verdana" w:hAnsi="Verdana"/>
          <w:color w:val="000000"/>
          <w:sz w:val="18"/>
          <w:szCs w:val="18"/>
        </w:rPr>
        <w:t xml:space="preserve"> - la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Requête</w:t>
      </w:r>
      <w:r>
        <w:rPr>
          <w:rFonts w:cs="Verdana" w:ascii="Verdana" w:hAnsi="Verdana"/>
          <w:color w:val="000000"/>
          <w:sz w:val="18"/>
          <w:szCs w:val="18"/>
        </w:rPr>
        <w:t xml:space="preserve"> est une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table virtuelle</w:t>
      </w:r>
      <w:r>
        <w:rPr>
          <w:rFonts w:cs="Verdana" w:ascii="Verdana" w:hAnsi="Verdana"/>
          <w:color w:val="000000"/>
          <w:sz w:val="18"/>
          <w:szCs w:val="18"/>
        </w:rPr>
        <w:t xml:space="preserve">, elle affiche des données de la Table d'une autre façon - le Formulaire peut être basé sur une Table ou sur une Requête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Le formulaire est utilisé de la même façon que la feuille de données de la table ou de la requête: on peut insérer des données, les modifier, les supprimer ou seulement les lire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Quand on change les données dans un formulaire ou dans une requête, les données sont automatiquement changées dans la table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Les Propriétés </w:t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before="280" w:after="2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haque partie du formulaire: zone, contrôle, étiquette, etc, possède sa propre liste de propriétés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Par exemple, pour afficher un background dans le formulaire, on regarde les propriétés de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l'objet Formulaire</w:t>
      </w:r>
      <w:r>
        <w:rPr>
          <w:rFonts w:cs="Verdana" w:ascii="Verdana" w:hAnsi="Verdana"/>
          <w:color w:val="000000"/>
          <w:sz w:val="18"/>
          <w:szCs w:val="18"/>
        </w:rPr>
        <w:t xml:space="preserve"> et on modifie celles qui taîtent de l'image</w:t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457825" cy="3238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t>Fig. 7-1</w:t>
      </w:r>
    </w:p>
    <w:p>
      <w:pPr>
        <w:pStyle w:val="Normal"/>
        <w:spacing w:before="280" w:after="240"/>
        <w:ind w:left="72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before="28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Lorsque la fenêtre de Propriétés est ouverte, il faut noter l'objet référé: il est indiqué sur la ligne titre de la fenêtre</w:t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429250" cy="2981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t>Fig. 7-2</w:t>
      </w:r>
    </w:p>
    <w:p>
      <w:pPr>
        <w:pStyle w:val="Normal"/>
        <w:spacing w:before="280" w:after="240"/>
        <w:ind w:left="72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before="280" w:after="24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Il est important de noter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qu'absolument tout</w:t>
      </w:r>
      <w:r>
        <w:rPr>
          <w:rFonts w:cs="Verdana" w:ascii="Verdana" w:hAnsi="Verdana"/>
          <w:color w:val="000000"/>
          <w:sz w:val="18"/>
          <w:szCs w:val="18"/>
        </w:rPr>
        <w:t xml:space="preserve"> ce qui décrit chaque contrôle est inscrit dans les propriétés (taille, couleur, position, etc) - même s'il n'est pas nécessaire de mémoriser la fonction de chaque propriété, certaines sont plus importantes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Nom.... le nom interne donné au contrôle - pas important pour le moment mais, il servira lorsqu'il faudra écrire du code et manipuler un contrôle par programmation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Source contrôle...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essentiel</w:t>
      </w:r>
      <w:r>
        <w:rPr>
          <w:rFonts w:cs="Verdana" w:ascii="Verdana" w:hAnsi="Verdana"/>
          <w:color w:val="000000"/>
          <w:sz w:val="18"/>
          <w:szCs w:val="18"/>
        </w:rPr>
        <w:t xml:space="preserve"> - identifie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le champ</w:t>
      </w:r>
      <w:r>
        <w:rPr>
          <w:rFonts w:cs="Verdana" w:ascii="Verdana" w:hAnsi="Verdana"/>
          <w:color w:val="000000"/>
          <w:sz w:val="18"/>
          <w:szCs w:val="18"/>
        </w:rPr>
        <w:t xml:space="preserve"> qui contient la donnée qui sera affichée dans ce contrôle -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Format... optionnel - sert à déterminer la forme d'affichage des données - par exemple, &gt; spécifie que le champ sera toujours affiché en majuscules - voir Aide-Propriétés-Format pour la liste des codes 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Masque de saisie... optionnel mais très utile - sert à formatter les données saisies dans un contrôle - aide à rendre le formulaire plus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convivial</w:t>
      </w:r>
      <w:r>
        <w:rPr>
          <w:rFonts w:cs="Verdana" w:ascii="Verdana" w:hAnsi="Verdana"/>
          <w:color w:val="000000"/>
          <w:sz w:val="18"/>
          <w:szCs w:val="18"/>
        </w:rPr>
        <w:t xml:space="preserve"> - par exemple, on utiliserait &gt;L0L 0L0 pour un code postal (majuscules, lettre, chiffre, lettre, espace, chiffre, lettre, chiffre) ou (000) 000-0000 pour saisir un numéro de téléphone - voir Aide-Propriétés-Masque de saisie pour la liste des codes plus détaillée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Caractère</w:t>
        <w:tab/>
        <w:t>Description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0</w:t>
        <w:tab/>
        <w:t xml:space="preserve">Chiffre (0 à 9, saisie obligatoire; 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 xml:space="preserve">   signes plus [+] et moins [-] non autorisés).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9</w:t>
        <w:tab/>
        <w:t>Chiffre ou espace (saisie facultative;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 xml:space="preserve">    signes plus et moins non autorisés).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#</w:t>
        <w:tab/>
        <w:t xml:space="preserve">Chiffre ou espace (saisie facultative; 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 xml:space="preserve">   blancs convertis en espaces, 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 xml:space="preserve">   signes plus et moins autorisés).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L</w:t>
        <w:tab/>
        <w:t>Lettre (A à Z, saisie obligatoire).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?</w:t>
        <w:tab/>
        <w:t>Lettre (A à Z, saisie obligatoire).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A</w:t>
        <w:tab/>
        <w:t>Lettre ou chiffre (saisie obligatoire).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a</w:t>
        <w:tab/>
        <w:t>Lettre ou chiffre (saisie facultative).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&amp;</w:t>
        <w:tab/>
        <w:t>Tout caractère ou espace (saisie obligatoire).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C</w:t>
        <w:tab/>
        <w:t>Tout caractère ou espace (saisie facultative).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.  ,  :  ;  -  /</w:t>
        <w:tab/>
        <w:t xml:space="preserve">Virgule décimale et séparateurs 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 xml:space="preserve">des milliers, de date et d'heure. 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&lt;</w:t>
        <w:tab/>
        <w:t xml:space="preserve">Implique la conversion en minuscules 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>de tous les caractères qui suivent.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&gt;</w:t>
        <w:tab/>
        <w:t xml:space="preserve">Implique la conversion en majuscules 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>de tous les caractères qui suivent.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!</w:t>
        <w:tab/>
        <w:t>Implique le remplissage de droite à gauche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 xml:space="preserve">du masque de saisie, plutôt que l'inverse, 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 xml:space="preserve">si les caractères situés dans la partie 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 xml:space="preserve">gauche du masque de saisie sont optionnels. 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 xml:space="preserve">Le point d'exclamation peut figurer à 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>n'importe quel endroit du masque de saisie.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\</w:t>
        <w:tab/>
        <w:t>Implique l'affichage du caractère qui suit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 xml:space="preserve">comme caractère d'affichage littéral. 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>Sert à afficher tout caractère compris dans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 xml:space="preserve">ce tableau comme caractère d'affichage littéral 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>(par exemple, \A s'affiche sous la simple forme A).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Mot de passe</w:t>
        <w:tab/>
        <w:t xml:space="preserve">L'attribution de Mot de passe à la propriété 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>Masque de saisie (InputMask) crée une zone de texte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 xml:space="preserve"> de saisie de mots de passe. 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 xml:space="preserve">Tout caractère tapé dans cette zone de texte est stocké 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>sous cette forme mais s'affiche sous forme d'astérisque (*).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Exemples de masques de saisie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Masque de saisie</w:t>
        <w:tab/>
        <w:t>Exemples de valeurs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(000) 000-0000</w:t>
        <w:tab/>
        <w:tab/>
        <w:tab/>
        <w:t>(206) 555-0248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(999) 000-0000!</w:t>
        <w:tab/>
        <w:tab/>
        <w:tab/>
        <w:t>(206) 555-0248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ab/>
        <w:tab/>
        <w:tab/>
        <w:t>(   ) 555-0248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(000) AAA-AAAA</w:t>
        <w:tab/>
        <w:tab/>
        <w:tab/>
        <w:t>(206) 555-TELE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#999</w:t>
        <w:tab/>
        <w:tab/>
        <w:tab/>
        <w:tab/>
        <w:t>-20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ab/>
        <w:tab/>
        <w:tab/>
        <w:t>2000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&gt;L????L?000L0</w:t>
        <w:tab/>
        <w:tab/>
        <w:tab/>
        <w:t>GREENGR339M3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ab/>
        <w:tab/>
        <w:tab/>
        <w:t>MAY  R 452B7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&gt;L0L 0L0</w:t>
        <w:tab/>
        <w:tab/>
        <w:tab/>
        <w:t>T2F 8M4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00000-9999</w:t>
        <w:tab/>
        <w:tab/>
        <w:tab/>
        <w:t>98115-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ab/>
        <w:tab/>
        <w:tab/>
        <w:t>98115-3007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&gt;L&lt;??????????????</w:t>
        <w:tab/>
        <w:tab/>
        <w:t>Maria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ab/>
        <w:tab/>
        <w:tab/>
        <w:t>Brendan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ISBN 0-&amp;&amp;&amp;&amp;&amp;&amp;&amp;&amp;&amp;-0</w:t>
        <w:tab/>
        <w:tab/>
        <w:t>ISBN 1-55615-507-7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  <w:tab/>
        <w:tab/>
        <w:tab/>
        <w:t>ISBN 0-13-964262-5</w:t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PrformatHTM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&gt;LL00000-0000</w:t>
        <w:tab/>
        <w:tab/>
        <w:tab/>
        <w:t>DB51392-0493</w:t>
      </w:r>
    </w:p>
    <w:p>
      <w:pPr>
        <w:pStyle w:val="Normal"/>
        <w:spacing w:before="280" w:after="240"/>
        <w:ind w:left="144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before="280" w:after="28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Lorsque l'utilisateur travaille avec le formulaire, il utilise presque toujours le clavier (ce n'est pas efficace d'avoir à changer du clavier à la souris pour bouger le curseur) - le saut d'un champ à l'autre se fait au moyen de la touche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&lt;TAB&gt;</w:t>
      </w:r>
      <w:r>
        <w:rPr>
          <w:rFonts w:cs="Verdana" w:ascii="Verdana" w:hAnsi="Verdana"/>
          <w:color w:val="000000"/>
          <w:sz w:val="18"/>
          <w:szCs w:val="18"/>
        </w:rPr>
        <w:t xml:space="preserve"> - l'ordre des champs activés quand on fait &lt;TAB&gt; s'appelle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l'ordre de tabulation (Tab Order)</w:t>
      </w:r>
      <w:r>
        <w:rPr>
          <w:rFonts w:cs="Verdana" w:ascii="Verdana" w:hAnsi="Verdana"/>
          <w:color w:val="000000"/>
          <w:sz w:val="18"/>
          <w:szCs w:val="18"/>
        </w:rPr>
        <w:t xml:space="preserve"> - lorsqu'on a fini de déplacer les contrôles sur le formulaire on doit finaliser l'ordre de tabulation pour que la navigation dans le formulaire s'éffectue de gauche à droite et de haut en bas - on trouve la fonction dans la barre de menu --&gt; Affichage --&gt; Ordre de tabulation</w:t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505450" cy="3028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t>Fig. 7-3</w:t>
      </w:r>
    </w:p>
    <w:p>
      <w:pPr>
        <w:pStyle w:val="Normal"/>
        <w:spacing w:before="280" w:after="240"/>
        <w:ind w:left="72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before="28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Notez que ces propriétés ont les mêmes fonctions que ce que nous avons étudié lors de la création des tables - les propriétés seront assignées aux champs dans le formulaire à partir de l'information contenue dans la définition de la table. Cependant, plus tard vous verrez qu'il est possible d'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attacher</w:t>
      </w:r>
      <w:r>
        <w:rPr>
          <w:rFonts w:cs="Verdana" w:ascii="Verdana" w:hAnsi="Verdana"/>
          <w:color w:val="000000"/>
          <w:sz w:val="18"/>
          <w:szCs w:val="18"/>
        </w:rPr>
        <w:t xml:space="preserve"> une table externe à une base de donnée et dans ce cas les propriétés de la table ne seront pas transférer automatiquement; vous devrez les assigner dans le formulaire.</w:t>
        <w:br/>
        <w:br/>
        <w:br/>
        <w:br/>
        <w:t>Un autre avantage d'utiliser un formulaire c'est que l'utilisateur peut faire ses propres recherches sur la table sans avoir à créer des requêtes.</w:t>
        <w:br/>
        <w:br/>
        <w:t xml:space="preserve">On utilise les outils pour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filtrer</w:t>
      </w:r>
      <w:r>
        <w:rPr>
          <w:rFonts w:cs="Verdana" w:ascii="Verdana" w:hAnsi="Verdana"/>
          <w:color w:val="000000"/>
          <w:sz w:val="18"/>
          <w:szCs w:val="18"/>
        </w:rPr>
        <w:t xml:space="preserve"> et pour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recherche</w:t>
      </w:r>
      <w:r>
        <w:rPr>
          <w:rFonts w:cs="Verdana" w:ascii="Verdana" w:hAnsi="Verdana"/>
          <w:color w:val="000000"/>
          <w:sz w:val="18"/>
          <w:szCs w:val="18"/>
        </w:rPr>
        <w:t xml:space="preserve"> de la barre d'outils:</w:t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334125" cy="2914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151120" cy="4114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Le Gestionnaire de Menu (Switchboard) </w:t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048375" cy="5562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057775" cy="43243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324600" cy="60864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br/>
        <w:t xml:space="preserve">J'utilise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Modifier - Menu général</w:t>
      </w:r>
      <w:r>
        <w:rPr>
          <w:rFonts w:cs="Verdana" w:ascii="Verdana" w:hAnsi="Verdana"/>
          <w:color w:val="000000"/>
          <w:sz w:val="18"/>
          <w:szCs w:val="18"/>
        </w:rPr>
        <w:t xml:space="preserve"> pour changer la disposition du formulaire: ajouter des images, changer la couleur, le titre.</w:t>
        <w:br/>
        <w:br/>
        <w:t>Pour modifier ou ajouter un élément il faut retourner au Gestionnaire de menu.</w:t>
        <w:br/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400800" cy="59626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br/>
        <w:t>Je crée une macro Autoexec qui ouvre le menu automatiquement quand je démarre l'application.</w:t>
        <w:br/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562600" cy="55340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734050" cy="5181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br/>
        <w:br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Création du formulaire de Menu </w:t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280" w:after="2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Le Menu est un formulaire qui contient surtout des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Boutons de command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haque bouton sert à activer une des fonctions du système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Voici un exemple de menu pour le magasin Video:</w:t>
      </w:r>
    </w:p>
    <w:p>
      <w:pPr>
        <w:pStyle w:val="Normal"/>
        <w:spacing w:before="280" w:after="280"/>
        <w:ind w:left="72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267200" cy="32289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ind w:left="72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280" w:after="2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ur construire le menu on part d'un formulaire vierge et on y ajoute les contrôles nécessaires - en général, le formulaire ne contient que 2 ou 3 sortes de contrôles: boutons de commande, étiquettes et parfois une imag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n lançant l'application, l'utilisateur verra d'abord le menu et il choisira l'opération à exécuter en cliquant sur le bouton approprié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ans certains cas une fonction lancera un sous-menu qui offrira un choix plus détaillé - par exemple, pour Formulaires dans VIDEO:</w:t>
      </w:r>
    </w:p>
    <w:p>
      <w:pPr>
        <w:pStyle w:val="Normal"/>
        <w:spacing w:before="280" w:after="280"/>
        <w:ind w:left="72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867150" cy="32480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ind w:left="72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Création de macros </w:t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280" w:after="2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vec Macro: Nouveau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réer une macro pour chaque Formulaire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La macro contiendra un nombre d'actions: en général, une action pour chaque bouton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Il y a 47 actions disponibles: Ouvrir formulaires, Ouvrir état, Fermer, Quitter, etc.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ur chaque bouton du formulaire on choisi l'action appropriée, ce qu'on veut qui se passe quand l'utilisateur cliquera sur le bouton</w:t>
      </w:r>
    </w:p>
    <w:p>
      <w:pPr>
        <w:pStyle w:val="Normal"/>
        <w:numPr>
          <w:ilvl w:val="1"/>
          <w:numId w:val="5"/>
        </w:numPr>
        <w:spacing w:before="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haque action a aussi des arguments: le nom et les propriétés de l'objet sur lequel l'action agira</w:t>
      </w:r>
    </w:p>
    <w:p>
      <w:pPr>
        <w:pStyle w:val="Normal"/>
        <w:spacing w:before="280" w:after="280"/>
        <w:ind w:left="144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914775" cy="49339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ind w:left="144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Attacher la macro au formulaire </w:t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280" w:after="2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près avoir créé et enregistré la macro, on retourne au formulaires et on associe les actions aux différents boutons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C'est dans la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Propriété "Sur clic"</w:t>
      </w:r>
      <w:r>
        <w:rPr>
          <w:rFonts w:cs="Verdana" w:ascii="Verdana" w:hAnsi="Verdana"/>
          <w:color w:val="000000"/>
          <w:sz w:val="18"/>
          <w:szCs w:val="18"/>
        </w:rPr>
        <w:t xml:space="preserve"> qu'on choisi l'action à exécuter pour le bouton</w:t>
      </w:r>
    </w:p>
    <w:p>
      <w:pPr>
        <w:pStyle w:val="Normal"/>
        <w:spacing w:before="280" w:after="280"/>
        <w:ind w:left="72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619750" cy="37147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40"/>
        <w:ind w:left="36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18:00Z</dcterms:created>
  <dc:creator>Administrateur</dc:creator>
  <dc:description/>
  <cp:keywords/>
  <dc:language>en-US</dc:language>
  <cp:lastModifiedBy>Administrateur</cp:lastModifiedBy>
  <dcterms:modified xsi:type="dcterms:W3CDTF">2008-10-14T06:19:00Z</dcterms:modified>
  <cp:revision>2</cp:revision>
  <dc:subject/>
  <dc:title>Nouvel objet: le formulaire </dc:title>
</cp:coreProperties>
</file>