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i/>
          <w:sz w:val="32"/>
          <w:szCs w:val="32"/>
          <w:u w:val="single"/>
          <w:lang w:val="en-US"/>
        </w:rPr>
        <w:t>R</w:t>
      </w:r>
      <w:r>
        <w:rPr>
          <w:b/>
          <w:i/>
          <w:sz w:val="32"/>
          <w:szCs w:val="32"/>
          <w:u w:val="single"/>
          <w:lang w:val="ro-RO"/>
        </w:rPr>
        <w:t>eţele de calculatoare şi Interne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Orice calculator prezent în Internet are o adresă unică prin intermediul căreia se realizează comunicarea.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>Această adresă s.n. IP şi e formată din 4 numere cuprinse între 0 şi 255, deci se reţine pe 4 octeţi (bytes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 xml:space="preserve">Majoritatea furnizorilor (providers) de internet folosesc adrese de IP dinamice pentru clienţi </w:t>
      </w:r>
      <w:r>
        <w:rPr>
          <w:rFonts w:eastAsia="Symbol" w:cs="Symbol" w:ascii="Symbol" w:hAnsi="Symbol"/>
          <w:sz w:val="32"/>
          <w:szCs w:val="32"/>
          <w:lang w:val="ro-RO"/>
        </w:rPr>
        <w:t></w:t>
      </w:r>
      <w:r>
        <w:rPr>
          <w:sz w:val="32"/>
          <w:szCs w:val="32"/>
          <w:lang w:val="ro-RO"/>
        </w:rPr>
        <w:t xml:space="preserve"> la fiecare intrare (conectare) la internet aceasta este schimbată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>Pentru a afla această adresă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1: accesăm Status-ul LAN-ului prin care intră net-ul (Start + Settings + Network Connections, click dreapta pe el şi Status). In tab-ul "support" al ferestrei de dialog care se deschide, găsim adresa IP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V2: deschidem o fereastră de prompt (Start + Run + scriem "cmd") şi în ea dăm comanda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"ipconfig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s: Scurtătură la "Start+Run" este "tzapă+R" (tzapă=tasta de windows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 lângă adresa IP, pentru conectarea la NET, un calc mai are nevoie şi de următoarele:</w:t>
      </w:r>
    </w:p>
    <w:p>
      <w:pPr>
        <w:pStyle w:val="Normal"/>
        <w:rPr/>
      </w:pPr>
      <w:r>
        <w:rPr>
          <w:sz w:val="32"/>
          <w:szCs w:val="32"/>
          <w:lang w:val="ro-RO"/>
        </w:rPr>
        <w:t>* NetMask – specifică adresele calculatoarelor cu care cel curent poate comunica în mod direct. De regulă este 255.255.255.0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Gateway – specifică adresa calcului care furnizează net-ul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--------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Dacă pe un calculator din Internet rulează un server WEB, pentru ca acesta să poată fi văzut din exterior, trebuie ca aplicaţia de Firewall să-i permită acest lucru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În XP, putem configura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Control Panel + Windows Firewal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Accesăm ultimul tab (Advanced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accesăm lan-ul pe care iese net-u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* alegem settings</w:t>
      </w:r>
    </w:p>
    <w:p>
      <w:pPr>
        <w:pStyle w:val="Normal"/>
        <w:rPr/>
      </w:pPr>
      <w:r>
        <w:rPr>
          <w:sz w:val="32"/>
          <w:szCs w:val="32"/>
          <w:lang w:val="ro-RO"/>
        </w:rPr>
        <w:t>* bifăm "Web Server (HTTP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upă acest moment, direct prin adresa IP, oricine din internet vă poate accesa paginile din server-ul WEB personal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S: Dacă între legătura la net şi calculator se mai află un router, lucrurile devin mai complicate – acesta trebuie şi el configu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28:00Z</dcterms:created>
  <dc:creator>CatedraE</dc:creator>
  <dc:description/>
  <cp:keywords/>
  <dc:language>en-US</dc:language>
  <cp:lastModifiedBy>CatedraE</cp:lastModifiedBy>
  <dcterms:modified xsi:type="dcterms:W3CDTF">2008-09-22T10:53:00Z</dcterms:modified>
  <cp:revision>28</cp:revision>
  <dc:subject/>
  <dc:title>Reţele de calculatoare şi Internet</dc:title>
</cp:coreProperties>
</file>