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80"/>
        <w:gridCol w:w="7226"/>
      </w:tblGrid>
      <w:tr>
        <w:trPr>
          <w:trHeight w:val="1134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n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a electronica</w:t>
            </w:r>
          </w:p>
        </w:tc>
      </w:tr>
      <w:tr>
        <w:trPr>
          <w:trHeight w:val="113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ww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wide web</w:t>
            </w:r>
          </w:p>
        </w:tc>
      </w:tr>
      <w:tr>
        <w:trPr>
          <w:trHeight w:val="57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care permite navigarea si preluarea informatiilor din www</w:t>
            </w:r>
          </w:p>
        </w:tc>
      </w:tr>
      <w:tr>
        <w:trPr>
          <w:trHeight w:val="5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arcarea de pe internet pe claculatorul propriu</w:t>
            </w:r>
          </w:p>
        </w:tc>
      </w:tr>
      <w:tr>
        <w:trPr>
          <w:trHeight w:val="53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carea de pe calculatorul propriu pe un calculator din 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80"/>
        <w:gridCol w:w="7226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ern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mai mare retea de informatii si comunicare din lume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CP/IP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prin care retelele comunica intre ele in cadrul retelei mari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RL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unei pagini de pe internet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resa IP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unui calculator in internet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P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zor de servicii internet ( firma care faciliteaza accesul la internet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te web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in www unde se gasesc mai multe pagini web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gina web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limba engleza web page;pagina in www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gina de start ( homepage 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ina pricipala a unui site we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OCABULAR</w:t>
            </w:r>
          </w:p>
        </w:tc>
      </w:tr>
      <w:tr>
        <w:trPr>
          <w:trHeight w:val="113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mail ; posta electronica ; metoda de transmitere a mesajelor pe interne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achemen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ere atasate mesajului si trimise impreuna cu aceste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52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 adresa de e-mai</w:t>
            </w:r>
            <w:r>
              <w:rPr/>
              <w:t xml:space="preserve"> ( de exemplu operareps_1@yahoo.com) </w:t>
            </w:r>
            <w:r>
              <w:rPr>
                <w:b/>
              </w:rPr>
              <w:t>este alcatuita din urmatoarele componente: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 utilizator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le de utilizator sub care va-ti inregistrat in serverul de mail                  ( </w:t>
            </w:r>
            <w:r>
              <w:rPr>
                <w:b/>
              </w:rPr>
              <w:t>operarepc_1</w:t>
            </w:r>
            <w:r>
              <w:rPr/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@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, cunoscut si numele de coada de maimuta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u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le serverului de e-mail sau a furnizorului care are in administare casuta vocala ( </w:t>
            </w:r>
            <w:r>
              <w:rPr>
                <w:b/>
              </w:rPr>
              <w:t>yahoo.com</w:t>
            </w:r>
            <w:r>
              <w:rPr/>
              <w:t xml:space="preserve">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catuirea e-mail-urilor</w:t>
            </w:r>
          </w:p>
        </w:tc>
      </w:tr>
      <w:tr>
        <w:trPr>
          <w:trHeight w:val="1134" w:hRule="atLeast"/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Butonul Compose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o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ci trebuie introdusa adresa destinatarului.e-mail-urile cu adresa gresita se intorc cu mesaj de eroar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( carbon copy-copie 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a aici este introdusa o adresa de e-mail mesajul e trensmis si acelei persoan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c ( blind carbon copy - copie oarba 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el ca la cc numai ca destinatarul nu vede adresa celeilalte persoane careia ia mai fost trimis e-mailul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ubject ( subiect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ci scrie un cavant cheie ( titlul care reprezinta esenta mesajului 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ul mesajului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cest spatiu se scrie textul</w:t>
            </w:r>
          </w:p>
        </w:tc>
      </w:tr>
      <w:tr>
        <w:trPr>
          <w:trHeight w:val="1134" w:hRule="atLeast"/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butonul sen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ni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</w:t>
            </w:r>
          </w:p>
        </w:tc>
      </w:tr>
      <w:tr>
        <w:trPr>
          <w:trHeight w:val="1134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TT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 text transfer protoco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etoda prin care sunt transmise in internet paginile web</w:t>
            </w:r>
          </w:p>
        </w:tc>
      </w:tr>
      <w:tr>
        <w:trPr>
          <w:trHeight w:val="1134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UR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e resource locato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in www pt. a identifica paginile</w:t>
            </w:r>
          </w:p>
        </w:tc>
      </w:tr>
      <w:tr>
        <w:trPr>
          <w:trHeight w:val="1134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office locato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ul internet prin care pot fi preluate de la serverul de e-mail mesajele personale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protoco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ocolul care regleaza transferul de date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control protoco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face pachetul de date in mai multe pachete mai mici pe care le numeroteaza si expedeaza. Ajunse la destinatar pachetele sunt reasamblate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SP - furnnizor de servicii internet</w:t>
            </w:r>
          </w:p>
        </w:tc>
      </w:tr>
      <w:tr>
        <w:trPr>
          <w:trHeight w:val="1134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n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ont oferit de furnizor care va acorde dreptul de a intra in internet</w:t>
            </w:r>
          </w:p>
        </w:tc>
      </w:tr>
      <w:tr>
        <w:trPr>
          <w:trHeight w:val="1134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arol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parola cu care ajutorul careia obtinem accesul la 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1:00Z</dcterms:created>
  <dc:creator>clona</dc:creator>
  <dc:description/>
  <cp:keywords/>
  <dc:language>en-US</dc:language>
  <cp:lastModifiedBy>clona</cp:lastModifiedBy>
  <dcterms:modified xsi:type="dcterms:W3CDTF">2008-12-05T10:54:00Z</dcterms:modified>
  <cp:revision>2</cp:revision>
  <dc:subject/>
  <dc:title>Internet</dc:title>
</cp:coreProperties>
</file>