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  <w:i/>
        </w:rPr>
        <w:t>Lemme IV.1.3.</w:t>
      </w:r>
      <w:r>
        <w:rPr/>
        <w:t xml:space="preserve"> </w:t>
      </w:r>
      <w:r>
        <w:rPr>
          <w:i/>
        </w:rPr>
        <w:t>Soit g une fonction holomorphe sur la couronne   .Alors l'intégral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ne dépend pas de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émonstration.</w:t>
      </w:r>
      <w:r>
        <w:rPr/>
        <w:t xml:space="preserve"> 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on déforme le cercle de ray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ur le cercle de ray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ans la couronne à travers les cercles concentriques. Une formule pour cette homotopie es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démontre ensui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roposition IV.1.4.</w:t>
      </w:r>
      <w:r>
        <w:rPr/>
        <w:t xml:space="preserve"> </w:t>
      </w:r>
      <w:r>
        <w:rPr>
          <w:i/>
        </w:rPr>
        <w:t xml:space="preserve">Soit f une fonction holomorphe sur la couronne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i/>
        </w:rPr>
        <w:t xml:space="preserve">. Soit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i/>
        </w:rPr>
        <w:t xml:space="preserve"> et soient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 tels que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. Alors les intégral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et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ne dépendent pas de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et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. De plus, on 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i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</m:oMath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12:00Z</dcterms:created>
  <dc:creator>clone</dc:creator>
  <dc:description/>
  <cp:keywords/>
  <dc:language>en-US</dc:language>
  <cp:lastModifiedBy>clone</cp:lastModifiedBy>
  <dcterms:modified xsi:type="dcterms:W3CDTF">2009-05-28T11:58:00Z</dcterms:modified>
  <cp:revision>1</cp:revision>
  <dc:subject/>
  <dc:title>Lemme IV</dc:title>
</cp:coreProperties>
</file>