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emple IV.1.2. La fonction 1/z(1-z) est holomorphe sur C-{0,1}.D'apres le théorème,elle doit être développable en série de Laurent sut toute couronne contenue dans cet ouvert.Et en effet:-pour 0&lt;|z|&lt;1 (couronne centrée en 0 de rayons 0 et 1):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o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pour 0&lt;|z-1|&lt;1(couronne centrée en 1,rayons 0 et 1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-pour 1&lt;|z| (couronne centrée en 0,rayons 1 et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 préparation de la démonstration du théorème,énonçons une conséquence directe du théorème d'homotopie III.2.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dare Cristina X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27:00Z</dcterms:created>
  <dc:creator>clone</dc:creator>
  <dc:description/>
  <cp:keywords/>
  <dc:language>en-US</dc:language>
  <cp:lastModifiedBy>clone</cp:lastModifiedBy>
  <dcterms:modified xsi:type="dcterms:W3CDTF">2009-05-28T12:02:00Z</dcterms:modified>
  <cp:revision>2</cp:revision>
  <dc:subject/>
  <dc:title>Exemple IV</dc:title>
</cp:coreProperties>
</file>