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right" w:pos="8640" w:leader="none"/>
        </w:tabs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Olimpiada de Informatică</w:t>
        <w:tab/>
        <w:t>Clasa a IX-a</w:t>
      </w:r>
    </w:p>
    <w:p>
      <w:pPr>
        <w:pStyle w:val="Header"/>
        <w:tabs>
          <w:tab w:val="clear" w:pos="4320"/>
          <w:tab w:val="right" w:pos="8640" w:leader="none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198120</wp:posOffset>
                </wp:positionV>
                <wp:extent cx="551180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15.6pt" to="433.1pt,15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24"/>
        </w:rPr>
        <w:t>Faza locala, 18 februarie 2009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Problema:</w:t>
        <w:tab/>
        <w:tab/>
        <w:tab/>
        <w:tab/>
        <w:tab/>
        <w:tab/>
        <w:tab/>
        <w:tab/>
        <w:tab/>
        <w:tab/>
        <w:tab/>
        <w:t>100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Lui Ionuţ îi plac păsările. El are n colivii fiecare cu o pasăre. </w:t>
      </w:r>
    </w:p>
    <w:p>
      <w:pPr>
        <w:pStyle w:val="Normal"/>
        <w:rPr/>
      </w:pPr>
      <w:r>
        <w:rPr>
          <w:sz w:val="28"/>
        </w:rPr>
        <w:t>Azi s-a hotărât să elibereze un număr de max păsări (1&lt;=max&lt;=n/2) .</w:t>
      </w:r>
    </w:p>
    <w:p>
      <w:pPr>
        <w:pStyle w:val="Normal"/>
        <w:rPr>
          <w:sz w:val="28"/>
        </w:rPr>
      </w:pPr>
      <w:r>
        <w:rPr>
          <w:sz w:val="28"/>
        </w:rPr>
        <w:t>Coliviile sunt aşezate în rând şi sunt numerotate de la 1 la n.</w:t>
      </w:r>
    </w:p>
    <w:p>
      <w:pPr>
        <w:pStyle w:val="Normal"/>
        <w:rPr>
          <w:sz w:val="28"/>
        </w:rPr>
      </w:pPr>
      <w:r>
        <w:rPr>
          <w:sz w:val="28"/>
        </w:rPr>
        <w:t>Regula de eliberare a păsărilor este următoarea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onuţ trebuie să descuie lacătul de la fiecare colivi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a pasul următor Ionuţ încuie lacătele coliviilor din 2 în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a pasul 3, Ionuţ trebuie să ia coliviile din 3 în 3 răsucind cheia în lacăte (cele deschise vor fi închise iar cele închise deschise ) Aceste operaţii trebuie să se repete astfel încât la pasul i Ionuţ va lua celulele din i in i şi va răsuci cheia în broasca lor. Totul se repetă până când i depăşeşte 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ăsările ale căror colivii au rămas deschise după efectuarea tuturor acestor operaţii vor fi eliberate, dacă numărul lor nu depăşeşte max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În caz contrar, procedeul se reia. Ionuţ luând în considerare la numărare numai coliviile selectate până atunc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Cerinţa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ă se determine coliviile norocoa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ate de intrar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n fisierul “test.in” se citesc valorile n si max de pe linii separa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stricţii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1&lt;=n&lt;=10000000 iar max&lt;=n/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ate de iesir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sierul de iesire se va numi “test.out” si va contine numărul fiecărei celule norocoase pe linii separa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Exemplu: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09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test.out”</w:t>
            </w:r>
          </w:p>
        </w:tc>
      </w:tr>
      <w:tr>
        <w:trPr/>
        <w:tc>
          <w:tcPr>
            <w:tcW w:w="49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 xml:space="preserve">test.in”                                                    </w:t>
            </w:r>
          </w:p>
        </w:tc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/>
        <w:tc>
          <w:tcPr>
            <w:tcW w:w="49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4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</w:tbl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6:37:00Z</dcterms:created>
  <dc:creator>cami</dc:creator>
  <dc:description/>
  <cp:keywords/>
  <dc:language>en-US</dc:language>
  <cp:lastModifiedBy> </cp:lastModifiedBy>
  <dcterms:modified xsi:type="dcterms:W3CDTF">2009-12-21T10:27:00Z</dcterms:modified>
  <cp:revision>3</cp:revision>
  <dc:subject/>
  <dc:title>Executand prevederile unei amnistii partiale un gardian trbuie sa elibereze</dc:title>
</cp:coreProperties>
</file>