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onglet = (en anglais : TAB) = une sous-fenêtre qui est </w:t>
        <w:tab/>
        <w:t xml:space="preserve">affichée en cliquant sur la barre de titre, comme dans </w:t>
        <w:tab/>
        <w:t>l’exemple ci-dessus :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drawing>
          <wp:inline distT="0" distB="0" distL="0" distR="0">
            <wp:extent cx="608711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38:00Z</dcterms:created>
  <dc:creator>Administrateur</dc:creator>
  <dc:description/>
  <cp:keywords/>
  <dc:language>en-US</dc:language>
  <cp:lastModifiedBy>Administrateur</cp:lastModifiedBy>
  <dcterms:modified xsi:type="dcterms:W3CDTF">2008-10-20T06:45:00Z</dcterms:modified>
  <cp:revision>3</cp:revision>
  <dc:subject/>
  <dc:title/>
</cp:coreProperties>
</file>