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L’utilisation des raccourcis dans l’éditeur d’équation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Si vous avez un long texte mathématique à saisir, l’utilisation des raccourcis (ang : shortcut) peut vous permettre une plus grande rapidité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Voilà les principaux raccourcis de l’éditeur d’équations 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04815" cy="525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7:27:00Z</dcterms:created>
  <dc:creator>Administrateur</dc:creator>
  <dc:description/>
  <cp:keywords/>
  <dc:language>en-US</dc:language>
  <cp:lastModifiedBy>Administrateur</cp:lastModifiedBy>
  <dcterms:modified xsi:type="dcterms:W3CDTF">2009-03-09T07:43:00Z</dcterms:modified>
  <cp:revision>5</cp:revision>
  <dc:subject/>
  <dc:title>L’utilisation des raccourcis dans l’éditeur d’équations</dc:title>
</cp:coreProperties>
</file>