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ise en forme conditionnel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l s’agit de formater une cellule de manière automatique en fonction de la valeur de son conte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a mise en forme se fait à l’aide de l’option « Mise en forme conditionnelle » se trouvant dans le menu « Format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Quand vous ouvrez cette option, une fenêtre de dialogue très aimable s’ouvre, permettant de personnalis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si vous voulez colorier le fond d’une cellule à partir de son contenu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ec fond bleu – les valeurs &lt;0, avec fond jaune – les chiffres, avec fond rougeâtre – les nombres naturels supérieurs ou égaux à 10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96535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16:00Z</dcterms:created>
  <dc:creator>Administrateur</dc:creator>
  <dc:description/>
  <cp:keywords/>
  <dc:language>en-US</dc:language>
  <cp:lastModifiedBy>Administrateur</cp:lastModifiedBy>
  <dcterms:modified xsi:type="dcterms:W3CDTF">2008-12-12T06:28:00Z</dcterms:modified>
  <cp:revision>5</cp:revision>
  <dc:subject/>
  <dc:title/>
</cp:coreProperties>
</file>