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Exemple IV.1.2.</w:t>
      </w:r>
      <w:r>
        <w:rPr/>
        <w:t xml:space="preserve"> La fonction 1/z(1-z) est holomorphe sur </w:t>
      </w:r>
      <w:r>
        <w:rPr>
          <w:b/>
        </w:rPr>
        <w:t xml:space="preserve">C </w:t>
      </w:r>
      <w:r>
        <w:rPr/>
        <w:t>–{0,1}.D'après le théorème, elle doit être développable en série de Laurent sur toute courrone contenue dans cet ouvert. Et en effet :</w:t>
      </w:r>
    </w:p>
    <w:p>
      <w:pPr>
        <w:pStyle w:val="Normal"/>
        <w:rPr/>
      </w:pPr>
      <w:r>
        <w:rPr/>
        <w:t xml:space="preserve">          </w:t>
      </w:r>
      <w:r>
        <w:rPr/>
        <w:t>-pour 0&lt;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&lt;1 (courrone centrée en 0 de rayons 0 et 1)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          </w:t>
      </w:r>
      <w:r>
        <w:rPr/>
        <w:t>-pour 0 &lt;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&lt;1 (courrone centrée en 1, rayons 0 et 1) 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          </w:t>
      </w:r>
      <w:r>
        <w:rPr/>
        <w:t>-pour1&lt;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(courrone centré en 0,rayons 1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 :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>En préparation de la démomstration du théorème, énonçons une conséqence directe du théoème d'homotopie III.2.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6:00Z</dcterms:created>
  <dc:creator>clone</dc:creator>
  <dc:description/>
  <cp:keywords/>
  <dc:language>en-US</dc:language>
  <cp:lastModifiedBy>clone</cp:lastModifiedBy>
  <dcterms:modified xsi:type="dcterms:W3CDTF">2009-05-28T11:59:00Z</dcterms:modified>
  <cp:revision>2</cp:revision>
  <dc:subject/>
  <dc:title>Exemple IV</dc:title>
</cp:coreProperties>
</file>