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>Citi</w:t>
      </w:r>
      <w:r>
        <w:rPr>
          <w:sz w:val="28"/>
          <w:lang w:val="ro-RO"/>
        </w:rPr>
        <w:t>ţi într-un textarea o matrice pătratică având n linii şi coloan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 se dă pe prima linie a textarea-ulu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 următoarele n linii ale textarea-ului citiţi cele n linii ale matricei (pe fiecare dintre cele n linii aflându-se n elemente separate prin şpaţii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Înlocuiţi fiecare element de pe diagonala principală cu suma elementelor de pe linia din care acesta face parte (inclusiv cu vechea sa valoare). Afişaţi matricea obţinută într-un iframe, colorând fundalele elementelor cu bleu shi galben (alternând ca la tabla de şah) doar pe diagonala principală elementele fiind colorate cu fundal portocali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umerele din fiecare celulă vor fi aliniate pe centr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acă citiţi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 3 2 5 4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2 1 2 3 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4 4 0 2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5 1 5 5 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 2 1 2 7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  <w:t>Veţi afişa:</w:t>
      </w:r>
    </w:p>
    <w:tbl>
      <w:tblPr>
        <w:tblW w:w="2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8:00Z</dcterms:created>
  <dc:creator>Administrator</dc:creator>
  <dc:description/>
  <cp:keywords/>
  <dc:language>en-US</dc:language>
  <cp:lastModifiedBy>Administrateur</cp:lastModifiedBy>
  <dcterms:modified xsi:type="dcterms:W3CDTF">2008-11-07T10:54:00Z</dcterms:modified>
  <cp:revision>11</cp:revision>
  <dc:subject/>
  <dc:title>Pentru cei care stau la compuri cu id par:</dc:title>
</cp:coreProperties>
</file>