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  <w:t xml:space="preserve">               </w:t>
      </w: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5080</wp:posOffset>
                </wp:positionV>
                <wp:extent cx="9144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2-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2-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5080</wp:posOffset>
                </wp:positionV>
                <wp:extent cx="8229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est 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0.4pt;mso-position-vertical-relative:text;margin-left:3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ntes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28346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349.15pt,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</w:t>
      </w:r>
      <w:r>
        <w:rPr/>
        <w:t>Intermediate  Di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b/>
        </w:rPr>
        <w:t>STRINGS AND THING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BLEM:  Given a string of characters, answer some questions about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: A string of characters.  All the letters will be upper case.  The characters may not be read in one at a time or one word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</w:t>
      </w:r>
    </w:p>
    <w:p>
      <w:pPr>
        <w:pStyle w:val="Normal"/>
        <w:rPr/>
      </w:pPr>
      <w:r>
        <w:rPr/>
        <w:tab/>
        <w:t>1.  How many words are in the string.</w:t>
      </w:r>
    </w:p>
    <w:p>
      <w:pPr>
        <w:pStyle w:val="Normal"/>
        <w:rPr/>
      </w:pPr>
      <w:r>
        <w:rPr/>
        <w:tab/>
        <w:t>2.  Print all the words in reverse order, ie STOP becomes POTS.</w:t>
      </w:r>
    </w:p>
    <w:p>
      <w:pPr>
        <w:pStyle w:val="Normal"/>
        <w:rPr/>
      </w:pPr>
      <w:r>
        <w:rPr/>
        <w:tab/>
        <w:t>3.  Write the words in alphabetical order.  Each word is printed just once.</w:t>
      </w:r>
    </w:p>
    <w:p>
      <w:pPr>
        <w:pStyle w:val="Normal"/>
        <w:rPr/>
      </w:pPr>
      <w:r>
        <w:rPr/>
        <w:tab/>
        <w:t>4.  Print the letters used in alphabetical order.  Each letter is printed just once.</w:t>
      </w:r>
    </w:p>
    <w:p>
      <w:pPr>
        <w:pStyle w:val="Normal"/>
        <w:rPr/>
      </w:pPr>
      <w:r>
        <w:rPr/>
        <w:tab/>
        <w:t>5.  Print the words in the string in reverse order, ie  I SEE HIM becomes HIM SEE 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AMPLE INP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RIGHT TRIANGLE THE SQUARE OF THE HYPOTENUSE EQUALS THE SUM OF THE SQUARES OF THE LEG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AMPLE OUTP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18</w:t>
      </w:r>
    </w:p>
    <w:p>
      <w:pPr>
        <w:pStyle w:val="Normal"/>
        <w:rPr/>
      </w:pPr>
      <w:r>
        <w:rPr/>
        <w:t>2.  NI  A THGIR ELGNAIRT EHT ERAUQS FO EHT ESUNETOPYH SLAUQE EHT  MUS FO EHT</w:t>
      </w:r>
    </w:p>
    <w:p>
      <w:pPr>
        <w:pStyle w:val="Normal"/>
        <w:rPr/>
      </w:pPr>
      <w:r>
        <w:rPr/>
        <w:t xml:space="preserve">     </w:t>
      </w:r>
      <w:r>
        <w:rPr/>
        <w:t>SERAUQS FO EHT SGEL</w:t>
      </w:r>
    </w:p>
    <w:p>
      <w:pPr>
        <w:pStyle w:val="Normal"/>
        <w:rPr/>
      </w:pPr>
      <w:r>
        <w:rPr/>
        <w:t>3.  A EQUALS HYPOTENUSE IN LEGS OF RIGHT SQUARE SQUARES SUM THE TRIANGLE</w:t>
      </w:r>
    </w:p>
    <w:p>
      <w:pPr>
        <w:pStyle w:val="Normal"/>
        <w:rPr/>
      </w:pPr>
      <w:r>
        <w:rPr/>
        <w:t>4.  AEFGHILMNOPQRSTUY</w:t>
      </w:r>
    </w:p>
    <w:p>
      <w:pPr>
        <w:pStyle w:val="Normal"/>
        <w:rPr/>
      </w:pPr>
      <w:r>
        <w:rPr/>
        <w:t>5.  LEGS THE OF SQUARES THE OF SUM THE EQUALS HYPOTENUSE THE OF SQUARE THE</w:t>
      </w:r>
    </w:p>
    <w:p>
      <w:pPr>
        <w:pStyle w:val="Normal"/>
        <w:rPr/>
      </w:pPr>
      <w:r>
        <w:rPr/>
        <w:t xml:space="preserve">    </w:t>
      </w:r>
      <w:r>
        <w:rPr/>
        <w:t>TRIANGLE RIGHT A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  <w:t xml:space="preserve">               </w:t>
      </w: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5080</wp:posOffset>
                </wp:positionV>
                <wp:extent cx="914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2-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2-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2040</wp:posOffset>
                </wp:positionH>
                <wp:positionV relativeFrom="paragraph">
                  <wp:posOffset>5080</wp:posOffset>
                </wp:positionV>
                <wp:extent cx="82296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est 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0.4pt;mso-position-vertical-relative:text;margin-left:3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ntes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283464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349.15pt,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</w:t>
      </w:r>
      <w:r>
        <w:rPr/>
        <w:t>Intermediate  Di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b/>
        </w:rPr>
        <w:t>STRINGS AND THING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TEST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ST 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IS EQUAL TO THE SUM OF ITS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10</w:t>
      </w:r>
    </w:p>
    <w:p>
      <w:pPr>
        <w:pStyle w:val="Normal"/>
        <w:rPr/>
      </w:pPr>
      <w:r>
        <w:rPr/>
        <w:t>2.  EHT ELOHW SI LAUQE OT EHT MUS FO STI STRAP</w:t>
      </w:r>
    </w:p>
    <w:p>
      <w:pPr>
        <w:pStyle w:val="Normal"/>
        <w:rPr/>
      </w:pPr>
      <w:r>
        <w:rPr/>
        <w:t>3.  EQUAL IS ITS OF PARTS SUM THE TO WHOLE</w:t>
      </w:r>
    </w:p>
    <w:p>
      <w:pPr>
        <w:pStyle w:val="Normal"/>
        <w:rPr/>
      </w:pPr>
      <w:r>
        <w:rPr/>
        <w:t>4.  AEFHILMOPQRSTUW</w:t>
      </w:r>
    </w:p>
    <w:p>
      <w:pPr>
        <w:pStyle w:val="Normal"/>
        <w:rPr/>
      </w:pPr>
      <w:r>
        <w:rPr/>
        <w:t>5.  PARTS ITS OF SUM THE TO EQUAL IS WHOLE TH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7:17:00Z</dcterms:created>
  <dc:creator>jerry</dc:creator>
  <dc:description/>
  <cp:keywords/>
  <dc:language>en-US</dc:language>
  <cp:lastModifiedBy>CatedraE</cp:lastModifiedBy>
  <cp:lastPrinted>2002-09-13T09:33:00Z</cp:lastPrinted>
  <dcterms:modified xsi:type="dcterms:W3CDTF">2009-01-07T11:25:00Z</dcterms:modified>
  <cp:revision>13</cp:revision>
  <dc:subject/>
  <dc:title>               American Computer Science League</dc:title>
</cp:coreProperties>
</file>