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>Lemme IV.1</w:t>
      </w:r>
      <w:r>
        <w:rPr>
          <w:lang w:val="en-US"/>
        </w:rPr>
        <w:t>.</w:t>
      </w:r>
      <w:r>
        <w:rPr>
          <w:b/>
          <w:lang w:val="en-US"/>
        </w:rPr>
        <w:t>3.</w:t>
      </w:r>
      <w:r>
        <w:rPr>
          <w:lang w:val="en-US"/>
        </w:rPr>
        <w:t xml:space="preserve">Soit g une fonction holomorphe sur la couronne </w:t>
      </w:r>
      <w:r>
        <w:rPr>
          <w:b/>
          <w:lang w:val="en-US"/>
        </w:rPr>
        <w:t>A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.Alors l integrale ne depend pas de  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 xml:space="preserve">]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[. 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emostration.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&l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&l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&l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on deforme le cercle de ray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ur le cercle de ray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ans la couronne  a travers les cercles concentrique.Une formule pour cette homotopie es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(s,t)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On demonstre ensuit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Proposition IV.1.4.</w:t>
      </w:r>
      <w:r>
        <w:rPr/>
        <w:t>Soit f une fonction holomorphe sur la couronne</w:t>
      </w:r>
      <w:r>
        <w:rPr>
          <w:b/>
          <w:lang w:val="en-US"/>
        </w:rPr>
        <w:t xml:space="preserve"> A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.Soit  z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lang w:val="en-US"/>
        </w:rPr>
        <w:t xml:space="preserve"> A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et soie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tels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&l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&lt;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>&l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&l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Alors les integral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π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w</m:t>
        </m:r>
      </m:oMath>
      <w:r>
        <w:rPr/>
        <w:t xml:space="preserve"> e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π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w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ne dependent pas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De plus,on  a</w:t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f(z)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π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ComSYS" w:cs="Times New Roman"/>
      <w:color w:val="auto"/>
      <w:sz w:val="24"/>
      <w:szCs w:val="24"/>
      <w:lang w:val="ro-RO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11:00Z</dcterms:created>
  <dc:creator>clona</dc:creator>
  <dc:description/>
  <cp:keywords/>
  <dc:language>en-US</dc:language>
  <cp:lastModifiedBy>clona</cp:lastModifiedBy>
  <dcterms:modified xsi:type="dcterms:W3CDTF">2009-05-28T12:00:00Z</dcterms:modified>
  <cp:revision>1</cp:revision>
  <dc:subject/>
  <dc:title>Lemme IV</dc:title>
</cp:coreProperties>
</file>