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ab/>
        <w:t>În timpul unui chef cu clasa la Moieciu, Stehan a "cam" depăşit măsura şi a început să devină uşor incoerent.</w:t>
      </w:r>
    </w:p>
    <w:p>
      <w:pPr>
        <w:pStyle w:val="Normal"/>
        <w:rPr/>
      </w:pPr>
      <w:r>
        <w:rPr>
          <w:lang w:val="ro-RO"/>
        </w:rPr>
        <w:tab/>
        <w:t>Pentru a mai destinde atmosfera, şi pentru a-i testa gradul de veselie, colegii s-au gândit să-l pună la (grea) încercare, aducându-i diverse obiecte în faţă şi rugându-l să le numere. Totodată, au reuşit să-i capteze undele radio emise de creier, obţinând o reprezentare a imaginii efective percepute de el (pentru a compara răspunsul dat cu percepţia sa internă). Ştim că în acest domeniu tehnica nu este foarte avansată, astfel că imaginea obţinută este monocromă, având doar culorile alb şi negru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Scrieţi un program care, pe baza imaginii monocrome obţinute, să determine numărul de obiecte din aceasta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Considerăm că doi pixeli ai imaginii aparţin aceluiaşi obiect dacă sunt vecini în stânga, dreapta, sus, jos şi pe diagonale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Datele de intrare le citiţi din fişierul imagine.in, în care pe prima linie se află n şi m (1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n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30, 1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m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30) ce reprezintă dimensiunile imaginii (înălţimea şi lăţimea) iar pe următoarele n linii se află pixelii imaginii (0 = alb, 1 = negru)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Veţi afişa pe ecran doar numărul de obiecte din imagine.</w:t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39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agine.in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 10</w:t>
            </w:r>
          </w:p>
          <w:tbl>
            <w:tblPr>
              <w:tblW w:w="176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6"/>
              <w:gridCol w:w="176"/>
              <w:gridCol w:w="176"/>
              <w:gridCol w:w="176"/>
              <w:gridCol w:w="176"/>
              <w:gridCol w:w="176"/>
              <w:gridCol w:w="176"/>
              <w:gridCol w:w="176"/>
              <w:gridCol w:w="176"/>
              <w:gridCol w:w="176"/>
            </w:tblGrid>
            <w:tr>
              <w:trPr/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</w:t>
                  </w:r>
                </w:p>
              </w:tc>
              <w:tc>
                <w:tcPr>
                  <w:tcW w:w="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ăspuns: 4 obiect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Indicaţie: folosind un algoritm asemănător celui de la problema fill, de data aceasta porniţi de la un 1 care este al unui obiect din fotografie (deci când porniţi funcţia de back din main(), daţi coordonatele unui 1) şi modificaţi acel 1 in 2, procedând analog pentru toţi cei 8 vecini ai săi.</w:t>
      </w:r>
    </w:p>
    <w:p>
      <w:pPr>
        <w:pStyle w:val="Normal"/>
        <w:rPr>
          <w:lang w:val="ro-RO"/>
        </w:rPr>
      </w:pPr>
      <w:r>
        <w:rPr>
          <w:lang w:val="ro-RO"/>
        </w:rPr>
        <w:t>Repetaţi procedeul (deci în main trebuie făcute mai multe apeluri de back) pornind de la 1-urile rămase după prima rundă de modificări, ş.a.m.d. Numărul de repetiţii ale procedeului din main() reprezintă de fapt numărul de obiecte din imagine.</w:t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cols w:num="2" w:equalWidth="false" w:sep="false">
        <w:col w:w="7214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7:00Z</dcterms:created>
  <dc:creator>Marmotzel</dc:creator>
  <dc:description/>
  <cp:keywords/>
  <dc:language>en-US</dc:language>
  <cp:lastModifiedBy>Marmotzel</cp:lastModifiedBy>
  <cp:lastPrinted>2008-12-10T09:20:00Z</cp:lastPrinted>
  <dcterms:modified xsi:type="dcterms:W3CDTF">2008-12-10T07:23:00Z</dcterms:modified>
  <cp:revision>10</cp:revision>
  <dc:subject/>
  <dc:title/>
</cp:coreProperties>
</file>