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Fonctions math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rtaines fonctions maths ne marchent pas de manière implicite (par exempl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GCD(A ; B)  → le Plus Grand Commun Divise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PCM(A ; B)  → le Plus Petit Commun Multip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our que les fonctions fonctionnent il faut aller dans le menu « Outils », puis « Macros Complémentaires », ensuite cocher la case (</w:t>
      </w:r>
      <w:r>
        <w:rPr>
          <w:color w:val="0000FF"/>
        </w:rPr>
        <w:t>a bifa casutza</w:t>
      </w:r>
      <w:r>
        <w:rPr>
          <w:sz w:val="32"/>
          <w:szCs w:val="32"/>
        </w:rPr>
        <w:t>) « Utilitaire d’analyse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3:00Z</dcterms:created>
  <dc:creator>Administrateur</dc:creator>
  <dc:description/>
  <cp:keywords/>
  <dc:language>en-US</dc:language>
  <cp:lastModifiedBy>Administrateur</cp:lastModifiedBy>
  <dcterms:modified xsi:type="dcterms:W3CDTF">2008-11-14T06:20:00Z</dcterms:modified>
  <cp:revision>1</cp:revision>
  <dc:subject/>
  <dc:title>Fonctions maths</dc:title>
</cp:coreProperties>
</file>