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93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31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position 18  Pour f,g 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n a</m:t>
              </m:r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 encore,avec I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t en utilisant les intégrales définies:</m:t>
              </m:r>
            </m:e>
            <m:e/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émonstration:On a </m:t>
              </m:r>
            </m:e>
            <m:e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,</m:t>
                      </m:r>
                    </m:e>
                  </m:nary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'où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 absorbant la constante d'intérogation dans les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tégrales indéfinie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a première partie de la propositio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a deuxième partie s'obtient en prenant la valeur en b moins la valeur 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57:00Z</dcterms:created>
  <dc:creator>clone</dc:creator>
  <dc:description/>
  <cp:keywords/>
  <dc:language>en-US</dc:language>
  <cp:lastModifiedBy>clone</cp:lastModifiedBy>
  <dcterms:modified xsi:type="dcterms:W3CDTF">2009-11-10T13:20:00Z</dcterms:modified>
  <cp:revision>2</cp:revision>
  <dc:subject/>
  <dc:title/>
</cp:coreProperties>
</file>