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BABEI Iri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LEXANDRU Teo 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NGHEL Seb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ARSAN Bars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OLOS Ed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UDULAN Ceza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ANTINESC Aur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VE Co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RISTEA Cori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BRESCU Carm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UMI Du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GAVENEA Ra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DOMIR Mada i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VAN Pau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KHLAIF Ra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ACHE Codr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OPIONE Ca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OPIONE Si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TROE Bobytz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ZEKELY Szeke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RIFAN Rox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RIFAN Rux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VERES Flavi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9:06:00Z</dcterms:created>
  <dc:creator>Alexandra</dc:creator>
  <dc:description/>
  <cp:keywords/>
  <dc:language>en-US</dc:language>
  <cp:lastModifiedBy>Marmotzel</cp:lastModifiedBy>
  <dcterms:modified xsi:type="dcterms:W3CDTF">2009-11-08T19:14:00Z</dcterms:modified>
  <cp:revision>6</cp:revision>
  <dc:subject/>
  <dc:title>Rara</dc:title>
</cp:coreProperties>
</file>