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u w:val="single"/>
          <w:lang w:val="ro-RO"/>
        </w:rPr>
        <w:t>JavaScript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>Este un limbaj de programare ce permite automatizarea (algoritmizarea) unei pagini WEB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Limbajul este de tip vizual – orientat pe programarea evenimentelor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&lt;=&gt; Pagina web este privita ca un program care cicleaza la infinit shi ashteapta producerea unui eveniment (ex: click pe un buton, mouse-ul trece peste o poza, se apasa o tasta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Fiecare eveniment apeleaza o functzie, care va rula un cod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>Limbajul JavaScript este foarte accesibil cunoscatorilor de C++. Instructziunile sunt ACELEASHI (atribuire, decizie (sau conditzionala), repetitiva de tip while...do, repetitiva de tip do..while, repetitiva de tip for)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>In plus, variabilele NU se declara, ci se folosesc pur shi simplu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>String-urile sunt mai relaxate &lt;=&gt; se permit atribuiri directe la orice moment, de tipul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variabila = "shir de caractere"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hi de asemenea se permite concatenarea a doua stringuri cu operatorul +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============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Inserarea de cod JavaScript in momentul afisharii pagini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face cu tag-ul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&lt;script language="JavaScript"&gt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....urmeaza codul (programelul) in JavaScript...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&lt;/script&gt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a dintre cele mai simple functzii JavaScript pentru producere de afishare este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lert(string)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bs: daca string-ul este format din mai multe bucatzele, acestea se concateneaza cu +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hiar daca trebuie concatenat un string cu un numar, concatenarea va functziona, deoarece conversia numarului la string va fi automata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&lt;html&gt;&lt;body&gt;</w:t>
      </w:r>
      <w:r>
        <w:rPr>
          <w:color w:val="FF0000"/>
          <w:sz w:val="28"/>
          <w:szCs w:val="28"/>
          <w:lang w:val="ro-RO"/>
        </w:rPr>
        <w:t>&lt;hr&gt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&lt;script language="JavaScript"&gt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=3; b=8; c=a+b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lert("Suma dintre "+a+" shi "+b+" este "+c)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&lt;/script&gt;</w:t>
      </w:r>
      <w:r>
        <w:rPr>
          <w:color w:val="FF0000"/>
          <w:sz w:val="28"/>
          <w:szCs w:val="28"/>
          <w:lang w:val="ro-RO"/>
        </w:rPr>
        <w:t>&lt;hr&gt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&lt;/body&gt;&lt;/html&gt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bs: Acest tip de inserare de cod se executa pe masura ce pagina este afishata: am observat ca mai intii s-a afishat un &lt;hr&gt; apoi s-a exacutat codul, dupa ce am dat OK la alert s-a afishat celalalt &lt;hr&gt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vem o variabila n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a afisham un alert ce va contzine textul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+2+...+n=suma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:n=5, alert-ul va contzin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+2+3+4+5=15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&lt;script language="JavaScript"&gt;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=5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="1";</w:t>
      </w:r>
    </w:p>
    <w:p>
      <w:pPr>
        <w:pStyle w:val="Normal"/>
        <w:rPr/>
      </w:pPr>
      <w:r>
        <w:rPr>
          <w:sz w:val="28"/>
          <w:szCs w:val="28"/>
          <w:lang w:val="ro-RO"/>
        </w:rPr>
        <w:t>suma=1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or(i=2;i&lt;=n;i++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</w:t>
      </w:r>
      <w:r>
        <w:rPr>
          <w:sz w:val="28"/>
          <w:szCs w:val="28"/>
          <w:lang w:val="ro-RO"/>
        </w:rPr>
        <w:t>{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</w:t>
      </w:r>
      <w:r>
        <w:rPr>
          <w:sz w:val="28"/>
          <w:szCs w:val="28"/>
          <w:lang w:val="ro-RO"/>
        </w:rPr>
        <w:t>s = s + "+" + i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</w:t>
      </w:r>
      <w:r>
        <w:rPr>
          <w:sz w:val="28"/>
          <w:szCs w:val="28"/>
          <w:lang w:val="ro-RO"/>
        </w:rPr>
        <w:t>suma=suma+i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</w:t>
      </w:r>
      <w:r>
        <w:rPr>
          <w:sz w:val="28"/>
          <w:szCs w:val="28"/>
          <w:lang w:val="ro-RO"/>
        </w:rPr>
        <w:t>}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 = s + "=" +suma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lert(s)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&lt;/script&gt;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ema: Scrietzi un JavaScript care pleaca de la un numar n, natural cu maxim 9 cifre shi afisheaza numarul rasturnat (de la dreapta la stinga) cit shi suma cifrelor sale, intr-un alert(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29:00Z</dcterms:created>
  <dc:creator>CatedraE</dc:creator>
  <dc:description/>
  <cp:keywords/>
  <dc:language>en-US</dc:language>
  <cp:lastModifiedBy>CatedraE</cp:lastModifiedBy>
  <dcterms:modified xsi:type="dcterms:W3CDTF">2009-10-20T09:58:00Z</dcterms:modified>
  <cp:revision>8</cp:revision>
  <dc:subject/>
  <dc:title>JavaScript</dc:title>
</cp:coreProperties>
</file>