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’ouverture directe de l’Éditeur d’Équ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vous n’avez pas un raccourci direct sur le bureau pour l’Éditeur d’équations, vous pouvez l’ouvrir directement d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y Computer \ Disque Système (C: ou autre) \ Program Files \ Common Files \ Microsoft Shared \ Eqnedt.ex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our les versions françaises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ste de Travail \ Disque Système \ Program Files \ Fichiers Communs \ Microsoft Shared \ Eqnedt.ex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plication : rédaction d’un texte maths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Exercice 1. </w:t>
      </w:r>
      <w:r>
        <w:rPr>
          <w:i/>
        </w:rPr>
        <w:t>Détermina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So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convexe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Montrer qu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7:00Z</dcterms:created>
  <dc:creator>Administrateur</dc:creator>
  <dc:description/>
  <cp:keywords/>
  <dc:language>en-US</dc:language>
  <cp:lastModifiedBy>Administrateur</cp:lastModifiedBy>
  <dcterms:modified xsi:type="dcterms:W3CDTF">2009-10-27T10:49:00Z</dcterms:modified>
  <cp:revision>7</cp:revision>
  <dc:subject/>
  <dc:title/>
</cp:coreProperties>
</file>