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’écriture des caractères français à l’aide de Wor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ans le logiciel </w:t>
      </w:r>
      <w:r>
        <w:rPr>
          <w:color w:val="0000FF"/>
          <w:sz w:val="28"/>
          <w:szCs w:val="28"/>
        </w:rPr>
        <w:t>(software)</w:t>
      </w:r>
      <w:r>
        <w:rPr>
          <w:sz w:val="28"/>
          <w:szCs w:val="28"/>
        </w:rPr>
        <w:t xml:space="preserve"> Word nous disposons des raccourcis </w:t>
      </w:r>
      <w:r>
        <w:rPr>
          <w:color w:val="0000FF"/>
          <w:sz w:val="28"/>
          <w:szCs w:val="28"/>
        </w:rPr>
        <w:t>(shortcut, scurtătură)</w:t>
      </w:r>
      <w:r>
        <w:rPr>
          <w:sz w:val="28"/>
          <w:szCs w:val="28"/>
        </w:rPr>
        <w:t xml:space="preserve"> très logiques pour faire les accents (aigus, graves, circonflexes, cédilles, trémas)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pour faire un accent aigu, vous appuyez tout d’abord sur la combinaison de touches (CTRL  ‘), vous relâchez et puis appuyez sur la lettre sur laquelle vous voulez mettre l’acc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pour l’accent grave c’est pareil, mais avec (CTRL </w:t>
      </w:r>
      <w:r>
        <w:rPr>
          <w:sz w:val="36"/>
          <w:szCs w:val="36"/>
        </w:rPr>
        <w:t>`</w:t>
      </w:r>
      <w:r>
        <w:rPr>
          <w:sz w:val="28"/>
          <w:szCs w:val="28"/>
        </w:rPr>
        <w:t>)   (le dernier c’est l’apostrophe inverse, qui se trouve sur la touche qu’est à gauche de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pour le circonflexe, vous appuyez tout d’abord sur la combinai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CTRL  MAJ 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pour la tréma, c’est (CTRL  MAJ  :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pour la cédille c’est (CTRL  ,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pour le œ, il faut appuyer : (CTRL  MAJ  7), relâchez et puis  « o 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! Heureusement, ces raccourcis sont fonctionnels aussi en Yahoo Messenger 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’écriture à l’aide du clavier frança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C’est la méthode la plus difficile pour quelqu’un qui est habitué à un clavier anglais (ou roumain) car, la disposition des caractères est bien différ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l faut installer le clavier français à partir du Panneau de Configuration (Control Panel), Options Régionales et Linguistiques. Là, vous choisissez l’</w:t>
      </w:r>
      <w:r>
        <w:rPr>
          <w:b/>
          <w:sz w:val="28"/>
          <w:szCs w:val="28"/>
        </w:rPr>
        <w:t>onglet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(onglet = THE TAB of a Window = la sous-fenêtre accessible en cliquant sur son titre) </w:t>
      </w:r>
      <w:r>
        <w:rPr>
          <w:sz w:val="28"/>
          <w:szCs w:val="28"/>
        </w:rPr>
        <w:t>« Langues », appuyez le bouton « Détails » puis ajouter un clavier franç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us pouvez ensuite visualiser la disposition des touches sur ce clavier en ouvrant « Programmes » + « Accessoires » + « Accessibilité » + « Clavier visuel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oir : transcrire une poésie, d’au moins 20 vers, qui contient TOUTES les types d’accents présentés dans cette leç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16:00Z</dcterms:created>
  <dc:creator>Administrateur</dc:creator>
  <dc:description/>
  <cp:keywords/>
  <dc:language>en-US</dc:language>
  <cp:lastModifiedBy>Administrateur</cp:lastModifiedBy>
  <dcterms:modified xsi:type="dcterms:W3CDTF">2009-10-13T10:57:00Z</dcterms:modified>
  <cp:revision>30</cp:revision>
  <dc:subject/>
  <dc:title/>
</cp:coreProperties>
</file>