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onctions pour textes - continu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NUM(chaîne) – convertit la chaîne de caractères en nombre, si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i la conversion n’est pas possible, la fonction renvoie la valeur #VALEU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ersion anglaise : VALUE(text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/>
      </w:pPr>
      <w:r>
        <w:rPr>
          <w:sz w:val="28"/>
          <w:szCs w:val="28"/>
        </w:rPr>
        <w:t>CNUM("2,34") → 2,34</w:t>
      </w:r>
    </w:p>
    <w:p>
      <w:pPr>
        <w:pStyle w:val="Normal"/>
        <w:rPr/>
      </w:pPr>
      <w:r>
        <w:rPr>
          <w:sz w:val="28"/>
          <w:szCs w:val="28"/>
        </w:rPr>
        <w:t>CNUM("23ab") → #VALEU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 pour dates et tem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JOURDHUI() → renvoie la date courante du systè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 : TODAY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AINTENANT() → renvoie également la date courante ainsi que le temps courant du systè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 : NOW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DATE(année ; mois ; jour) → renvoie la date qui est composée par les paramètres spécifi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 : DATE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TEMPS(heure ; minutes ; secondes) → renvoie le tempe qui est composé par les paramètres spécifi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version anglaise : TIME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NNEE(date) → extrait l’année de la date reçue en tant que paramètre.</w:t>
      </w:r>
    </w:p>
    <w:p>
      <w:pPr>
        <w:pStyle w:val="Normal"/>
        <w:rPr/>
      </w:pPr>
      <w:r>
        <w:rPr>
          <w:sz w:val="28"/>
          <w:szCs w:val="28"/>
        </w:rPr>
        <w:tab/>
        <w:t>(version anglaise : YEAR() )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IS(date) → extrait le mois de la date reçue en tant que paramètre.</w:t>
      </w:r>
    </w:p>
    <w:p>
      <w:pPr>
        <w:pStyle w:val="Normal"/>
        <w:rPr/>
      </w:pPr>
      <w:r>
        <w:rPr>
          <w:sz w:val="28"/>
          <w:szCs w:val="28"/>
        </w:rPr>
        <w:tab/>
        <w:t>(version anglaise : MONTH() )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JOUR(date) → extrait le jour de la date reçue en tant que paramètre.</w:t>
      </w:r>
    </w:p>
    <w:p>
      <w:pPr>
        <w:pStyle w:val="Normal"/>
        <w:rPr/>
      </w:pPr>
      <w:r>
        <w:rPr>
          <w:sz w:val="28"/>
          <w:szCs w:val="28"/>
        </w:rPr>
        <w:tab/>
        <w:t>(version anglaise : DAY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HEURE(temps) → extrait l’heure du temps reçu en tant que paramètre.</w:t>
      </w:r>
    </w:p>
    <w:p>
      <w:pPr>
        <w:pStyle w:val="Normal"/>
        <w:rPr/>
      </w:pPr>
      <w:r>
        <w:rPr>
          <w:sz w:val="28"/>
          <w:szCs w:val="28"/>
        </w:rPr>
        <w:tab/>
        <w:t>(version anglaise : HOUR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INUTE(temps) → extrait les minutes du temps reçu en tant que paramètre.</w:t>
      </w:r>
    </w:p>
    <w:p>
      <w:pPr>
        <w:pStyle w:val="Normal"/>
        <w:rPr/>
      </w:pPr>
      <w:r>
        <w:rPr>
          <w:sz w:val="28"/>
          <w:szCs w:val="28"/>
        </w:rPr>
        <w:tab/>
        <w:t>(version anglaise : MINUTE() )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CONDE(temps) → extrait les secondes du temps reçu en tant que paramètre.</w:t>
      </w:r>
    </w:p>
    <w:p>
      <w:pPr>
        <w:pStyle w:val="Normal"/>
        <w:rPr/>
      </w:pPr>
      <w:r>
        <w:rPr>
          <w:sz w:val="28"/>
          <w:szCs w:val="28"/>
        </w:rPr>
        <w:tab/>
        <w:t>(version anglaise : SECOND()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ques précision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cel (en fait, la version 2003) comporte un calendrier qui commence en 1 janvier 1900 et finit au 31 décembre 2078. Chaque jour est représenté par un nombre entier. Ainsi, le nombre 1 est la représentation de 1.01.1900 et 366 pour 31.12.1900. Cette représentation porte le nom de « numéro de série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 temps d’un certain jour est représenté par des fractions du numéro de série. Ainsi, une heure représente 1/24 = 0.041666 ; une minute = 1/(24*60) et une seconde = 1/(24*60*6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 exemple, minuit (heure 0 : 0 : 0) est représenté par 0 et le midi (12 : 0 : 0) est représenté par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ette manière, tout nombre ayant de décimales peut être interprété par Excel en tant que date ou tem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st le format de la cellule qui détermine une interprétation ou une au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ercice : </w:t>
      </w:r>
    </w:p>
    <w:p>
      <w:pPr>
        <w:pStyle w:val="Normal"/>
        <w:rPr/>
      </w:pPr>
      <w:r>
        <w:rPr>
          <w:sz w:val="28"/>
          <w:szCs w:val="28"/>
        </w:rPr>
        <w:t>Quel est le numéro de série pour la date 13/01/2010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8:00Z</dcterms:created>
  <dc:creator>Administrateur</dc:creator>
  <dc:description/>
  <cp:keywords/>
  <dc:language>en-US</dc:language>
  <cp:lastModifiedBy>Administrateur</cp:lastModifiedBy>
  <dcterms:modified xsi:type="dcterms:W3CDTF">2010-01-13T06:47:00Z</dcterms:modified>
  <cp:revision>47</cp:revision>
  <dc:subject/>
  <dc:title>Fonctions</dc:title>
</cp:coreProperties>
</file>