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28" w:type="dxa"/>
        <w:tblLayout w:type="fixed"/>
        <w:tblCellMar>
          <w:top w:w="0" w:type="dxa"/>
          <w:left w:w="108" w:type="dxa"/>
          <w:bottom w:w="0" w:type="dxa"/>
          <w:right w:w="108" w:type="dxa"/>
        </w:tblCellMar>
      </w:tblPr>
      <w:tblGrid>
        <w:gridCol w:w="1003"/>
        <w:gridCol w:w="1857"/>
        <w:gridCol w:w="2498"/>
      </w:tblGrid>
      <w:tr>
        <w:trPr/>
        <w:tc>
          <w:tcPr>
            <w:tcW w:w="1003" w:type="dxa"/>
            <w:tcBorders>
              <w:top w:val="thinThickMediumGap" w:sz="8" w:space="0" w:color="FF0000"/>
              <w:left w:val="thinThickMediumGap" w:sz="8" w:space="0" w:color="FF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thinThickMediumGap" w:sz="8" w:space="0" w:color="FF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thinThickMediumGap" w:sz="8" w:space="0" w:color="FF0000"/>
              <w:left w:val="single" w:sz="4" w:space="0" w:color="000000"/>
              <w:bottom w:val="single" w:sz="4" w:space="0" w:color="000000"/>
              <w:right w:val="thinThick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thinThickMediumGap" w:sz="8" w:space="0" w:color="FF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thinThickMediumGap" w:sz="8" w:space="0" w:color="FF0000"/>
            </w:tcBorders>
            <w:shd w:fill="339966"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thinThickMediumGap" w:sz="8" w:space="0" w:color="FF0000"/>
              <w:bottom w:val="single" w:sz="4" w:space="0" w:color="000000"/>
              <w:right w:val="single" w:sz="4" w:space="0" w:color="000000"/>
            </w:tcBorders>
            <w:shd w:fill="FFFFFF"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thinThickMediumGap" w:sz="8" w:space="0" w:color="FF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thinThickMediumGap" w:sz="8"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thinThick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thinThickMediumGap" w:sz="8"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thinThick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thinThickMediumGap" w:sz="8" w:space="0" w:color="FF0000"/>
              <w:bottom w:val="thinThickMediumGap" w:sz="8" w:space="0" w:color="FF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thinThickMediumGap" w:sz="8" w:space="0" w:color="FF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thinThickMediumGap" w:sz="8" w:space="0" w:color="FF0000"/>
              <w:right w:val="thinThickMediumGap" w:sz="8"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58:00Z</dcterms:modified>
  <cp:revision>5</cp:revision>
  <dc:subject/>
  <dc:title/>
</cp:coreProperties>
</file>