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érification des cellules invalid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our de diverses raisons, même si on a validé les cellules à leur saisie, il y a des situations où l’on peut avoir des cellules invalides, par exempl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A                                   B</w:t>
      </w:r>
    </w:p>
    <w:tbl>
      <w:tblPr>
        <w:tblW w:w="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536"/>
        <w:gridCol w:w="3504"/>
      </w:tblGrid>
      <w:tr>
        <w:trPr/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bre d’enfants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fants qui vont à l’école</w:t>
            </w:r>
          </w:p>
        </w:tc>
      </w:tr>
      <w:tr>
        <w:trPr/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Sur chaque ligne il s’agit des enfants d’une famil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Évidemment, le nombre d’enfants qui vont à l’école doit être inférieur au nombre d’enfan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ans l’exemple ci-dessus, on peut mettre une formule de validation personnalisée dans B2: =(B2&lt;=A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AIS, si vous changez la valeur de A2, par exemple vous mettez 1, il ne va pas vous donner une erreu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OUR vérifier tout de même les cellules invalid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vous allez dans le menu « Outils » puis « Audit de formuler » et choisissez « Afficher la barre d’outils « Audit de formules » » d’où vous actionnez le bouton (1) = « Entourer les données non valides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9144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   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Pour effacer l’entourage, il faut actionner le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bouton = « Efface les cercles de validation 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pplication de la validation aux autres cellu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ous allez sur la cellule dont vous désirez copier la validation, allez dans le menu « Copier » (Ctrl+C). Sélectionnez les cellules dans lesquelles vous désirer copier la validation, choisissez le menu « Edition » puis « Collage Spécial ». Dans la fenêtre qui s’ouvre cochez « Validation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Visualisation et édition des données à l’aide des formulair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Quand vous êtes à l’intérieur d’un tableau de données, vous allez dans le menu « Données » puis choisissez « Formulaire 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07:00Z</dcterms:created>
  <dc:creator>Administrateur</dc:creator>
  <dc:description/>
  <cp:keywords/>
  <dc:language>en-US</dc:language>
  <cp:lastModifiedBy>Administrateur</cp:lastModifiedBy>
  <dcterms:modified xsi:type="dcterms:W3CDTF">2009-10-23T04:04:00Z</dcterms:modified>
  <cp:revision>43</cp:revision>
  <dc:subject/>
  <dc:title/>
</cp:coreProperties>
</file>