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a validation des donné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Validation des nombres par la limitation du domaine des valeur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On sélectionne les cellules auxquelles on veut appliquer la valid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On ouvre le menu « Données », puis on choisit « Validation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Dans l’onglet « Options » on établit les valeurs suivante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 Autoriser : on choisit « Nombre entier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 Données : comprise ent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 Minimum, maximum : on choisit l’intervalle désir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Dans l’onglet « Message de saisie » on tape le message qu’on désire afficher lorsque la cellule est sélectionné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Dans l’onglet « Alerte d’erreur » on tape le message qu’on désire afficher lorsque la saisie n’est pas vali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Validation des valeurs à une liste dont les valeurs sont saisies dans la fenêtre « Validation »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Dans l’onglet « Options » on établit les valeurs suivante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 Autoriser : on choisit « Liste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 Source : on tape les valeurs désirées, séparées par des « ;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Validation des valeurs à une liste dont les valeurs sont comprises dans une des feuilles du classeur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On définit dans une colonne les valeurs désirées 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On les sélectionne, puis on va dans le menu « Insertion » on choisit « Nom » puis « Définir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Dans la zone « nom » on donne un nom pour ces valeurs (par exemple « cici ») puis on fait un click sur « Ajouter » puis sur « OK ».</w:t>
      </w:r>
    </w:p>
    <w:p>
      <w:pPr>
        <w:pStyle w:val="Normal"/>
        <w:rPr/>
      </w:pPr>
      <w:r>
        <w:rPr>
          <w:sz w:val="32"/>
          <w:szCs w:val="32"/>
        </w:rPr>
        <w:tab/>
        <w:t>- On retourne dans la feuille cible, on ouvre la fenêtre « Validation », on choisit toujours « Liste » dans la zone « Autoriser » puis dans la zone « Source » on tape « =cici » (donc le nom attribué au débu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07:00Z</dcterms:created>
  <dc:creator>Administrateur</dc:creator>
  <dc:description/>
  <cp:keywords/>
  <dc:language>en-US</dc:language>
  <cp:lastModifiedBy>Administrateur</cp:lastModifiedBy>
  <dcterms:modified xsi:type="dcterms:W3CDTF">2009-10-09T04:43:00Z</dcterms:modified>
  <cp:revision>17</cp:revision>
  <dc:subject/>
  <dc:title/>
</cp:coreProperties>
</file>