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iltrage des données dans une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Filtre par sélection</w:t>
      </w:r>
      <w:r>
        <w:rPr>
          <w:sz w:val="28"/>
          <w:szCs w:val="28"/>
        </w:rPr>
        <w:t> : on l’utilise quand on désire sélectionner les articles qui contiennent une certaine valeur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on sélectionne la valeur désiré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on appuie sur le bouton </w:t>
      </w:r>
      <w:r>
        <w:rPr>
          <w:sz w:val="28"/>
          <w:szCs w:val="28"/>
        </w:rPr>
        <w:drawing>
          <wp:inline distT="0" distB="0" distL="0" distR="0">
            <wp:extent cx="406400" cy="37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Filtrer par sélection) ou bien on va dans le menu Enregistrements → Filtrer → Filtrer par sél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! Les articles sont tout simplement filtrés (les enregistrements qui ne satisfont pas le filtre disparaissent SANS ÊTRE effacés 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 on désire renoncer au filtre (l’enlever) on appuie sur le bouton </w:t>
      </w:r>
      <w:r>
        <w:rPr>
          <w:sz w:val="28"/>
          <w:szCs w:val="28"/>
        </w:rPr>
        <w:drawing>
          <wp:inline distT="0" distB="0" distL="0" distR="0">
            <wp:extent cx="425450" cy="41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Supprimer le filtre) ou bien on va dans le menu Enregistrements → Afficher tous les enregistr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Filtre hors sélection </w:t>
      </w:r>
      <w:r>
        <w:rPr>
          <w:sz w:val="28"/>
          <w:szCs w:val="28"/>
        </w:rPr>
        <w:t>: l’usage est pareil à l’autre filtre, il affiche juste l’inverse des article par rapport au filtre précédent (donc les enregistrement qui NE contiennent PAS la valeur sélectionné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l faut utiliser l’option Enregistrements → Filtrer → Filtrer hors sél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Filtre / tri avancé </w:t>
      </w:r>
      <w:r>
        <w:rPr>
          <w:sz w:val="28"/>
          <w:szCs w:val="28"/>
        </w:rPr>
        <w:t>: permet de spécifier des critères plus complexes de filtrage et tri. Pour ouvrir la fenêtre de définition du filtre, on doit aller dans le menu Enregistrements → Filtrer → Filtre / tri avanc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là ici-bas un exemple de filtre avancé qui n’affiche que les personnes qui sont de la 12a ou 12b, qu’ont la moyenne &lt;10, par ordre alphabétique. Remarquer les positions où il faut spécifier le tri et les critèr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200" cy="125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Après avoir établi les critères, pour appliquer le filtre, il faut appuyer sur le bouton </w:t>
      </w:r>
      <w:r>
        <w:rPr>
          <w:sz w:val="28"/>
          <w:szCs w:val="28"/>
        </w:rPr>
        <w:drawing>
          <wp:inline distT="0" distB="0" distL="0" distR="0">
            <wp:extent cx="328930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Appliquer le filtre) ou bien aller dans le menu Filtre → Appliquer le filtre / t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26:00Z</dcterms:created>
  <dc:creator>Administrateur</dc:creator>
  <dc:description/>
  <cp:keywords/>
  <dc:language>en-US</dc:language>
  <cp:lastModifiedBy>Administrateur</cp:lastModifiedBy>
  <dcterms:modified xsi:type="dcterms:W3CDTF">2009-11-19T06:43:00Z</dcterms:modified>
  <cp:revision>20</cp:revision>
  <dc:subject/>
  <dc:title/>
</cp:coreProperties>
</file>