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’utilisation des raccourcis dans l’éditeur d’équa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i vous avez un long texte mathématique à saisir, l’utilisation des raccourcis (ang : shortcut) peut vous permettre une plus grande rapidité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Voilà les principaux raccourcis de l’éditeur d’équations 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0481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67935" cy="351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Il y a deux modes d’écriture dans l’éditeur d’équations, qui peuvent être choisis par l’intermédiaire du menu « Style » : il s’agit des deux premières options : « Math » et « Texte 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Lorsque le premier (Math) est actif, le texte s’écrit en italique et l’écriture des espaces n’est pas permis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Par contre, quand le 2</w:t>
      </w:r>
      <w:r>
        <w:rPr>
          <w:sz w:val="32"/>
          <w:szCs w:val="32"/>
          <w:vertAlign w:val="superscript"/>
        </w:rPr>
        <w:t>e</w:t>
      </w:r>
      <w:r>
        <w:rPr>
          <w:sz w:val="32"/>
          <w:szCs w:val="32"/>
        </w:rPr>
        <w:t xml:space="preserve"> (Texte) est actif, le texte s’écrit normalement et il est permis d’insérer des espace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 peut commuter entre les deux à l’aide du clavier, par 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CTRL + MAJ + « = » </w:t>
      </w:r>
      <w:r>
        <w:rPr>
          <w:rFonts w:eastAsia="Symbol" w:cs="Symbol" w:ascii="Symbol" w:hAnsi="Symbol"/>
          <w:sz w:val="32"/>
          <w:szCs w:val="32"/>
        </w:rPr>
        <w:t></w:t>
      </w:r>
      <w:r>
        <w:rPr>
          <w:sz w:val="32"/>
          <w:szCs w:val="32"/>
        </w:rPr>
        <w:t xml:space="preserve"> MATH   </w:t>
      </w:r>
      <w:r>
        <w:rPr/>
        <w:t>(MAJ  = MAJUSCULE = la touche SHIFT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TRL + MAJ + « E »  TEXT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 peut accéder à la barre d’outils sans l’aide de la souris, en appuyant sur la touche F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t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27:00Z</dcterms:created>
  <dc:creator>Administrateur</dc:creator>
  <dc:description/>
  <cp:keywords/>
  <dc:language>en-US</dc:language>
  <cp:lastModifiedBy>Administrateur</cp:lastModifiedBy>
  <dcterms:modified xsi:type="dcterms:W3CDTF">2009-05-04T06:40:00Z</dcterms:modified>
  <cp:revision>17</cp:revision>
  <dc:subject/>
  <dc:title>L’utilisation des raccourcis dans l’éditeur d’équations</dc:title>
</cp:coreProperties>
</file>