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 traitement des erreur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À part l’erreur « #N/A », qui est traitée par la fonction estna(...), il y a une autre fonction qui permet de traiter n’importe quel autre type d’erreu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tte fonction est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ESTERREUR(cellule) qui renvoie, pareil à l’autre fonction, VRAI ou FAUX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vers. angl : iserro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ercice : du manuel de XIe, page 45, exempl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32:00Z</dcterms:created>
  <dc:creator>Administrateur</dc:creator>
  <dc:description/>
  <cp:keywords/>
  <dc:language>en-US</dc:language>
  <cp:lastModifiedBy>Administrateur</cp:lastModifiedBy>
  <dcterms:modified xsi:type="dcterms:W3CDTF">2010-04-30T04:22:00Z</dcterms:modified>
  <cp:revision>11</cp:revision>
  <dc:subject/>
  <dc:title/>
</cp:coreProperties>
</file>