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onctions pour textes - continua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BCAR(texte) → en version anglaise c’est « LEN(texte)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DROITE(chaîne ; no_car) / GAUCHE(chaîne ; no_car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→ en anglais : RIGHT /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fonction renvoie les dernières / les premières </w:t>
      </w:r>
      <w:r>
        <w:rPr>
          <w:b/>
          <w:i/>
          <w:sz w:val="28"/>
          <w:szCs w:val="28"/>
        </w:rPr>
        <w:t>no_car</w:t>
      </w:r>
      <w:r>
        <w:rPr>
          <w:sz w:val="28"/>
          <w:szCs w:val="28"/>
        </w:rPr>
        <w:t xml:space="preserve"> de la </w:t>
      </w:r>
      <w:r>
        <w:rPr>
          <w:b/>
          <w:i/>
          <w:sz w:val="28"/>
          <w:szCs w:val="28"/>
        </w:rPr>
        <w:t>chaî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 DROITE("ordinateur" ; 4)</w:t>
        <w:tab/>
        <w:t>→ renvoie « teur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UCHE("ordinateur" ; 3) → renvoie « ord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TXT(chaîne ; pos_départ ; no_car) → en aglais : M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La fonction renvoie un </w:t>
      </w:r>
      <w:r>
        <w:rPr>
          <w:b/>
          <w:color w:val="FF0000"/>
          <w:sz w:val="28"/>
          <w:szCs w:val="28"/>
        </w:rPr>
        <w:t>S</w:t>
      </w:r>
      <w:r>
        <w:rPr>
          <w:sz w:val="28"/>
          <w:szCs w:val="28"/>
        </w:rPr>
        <w:t>ous</w:t>
      </w:r>
      <w:r>
        <w:rPr>
          <w:b/>
          <w:color w:val="FF0000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b/>
          <w:color w:val="FF0000"/>
          <w:sz w:val="28"/>
          <w:szCs w:val="28"/>
        </w:rPr>
        <w:t>XT</w:t>
      </w:r>
      <w:r>
        <w:rPr>
          <w:sz w:val="28"/>
          <w:szCs w:val="28"/>
        </w:rPr>
        <w:t xml:space="preserve">e de la </w:t>
      </w:r>
      <w:r>
        <w:rPr>
          <w:b/>
          <w:i/>
          <w:sz w:val="28"/>
          <w:szCs w:val="28"/>
        </w:rPr>
        <w:t>chaîne</w:t>
      </w:r>
      <w:r>
        <w:rPr>
          <w:sz w:val="28"/>
          <w:szCs w:val="28"/>
        </w:rPr>
        <w:t xml:space="preserve"> de caractères indiquée, à partir de la </w:t>
      </w:r>
      <w:r>
        <w:rPr>
          <w:b/>
          <w:i/>
          <w:sz w:val="28"/>
          <w:szCs w:val="28"/>
        </w:rPr>
        <w:t>pos_départ</w:t>
      </w:r>
      <w:r>
        <w:rPr>
          <w:sz w:val="28"/>
          <w:szCs w:val="28"/>
        </w:rPr>
        <w:t xml:space="preserve"> ayant </w:t>
      </w:r>
      <w:r>
        <w:rPr>
          <w:b/>
          <w:i/>
          <w:sz w:val="28"/>
          <w:szCs w:val="28"/>
        </w:rPr>
        <w:t>no_car</w:t>
      </w:r>
      <w:r>
        <w:rPr>
          <w:sz w:val="28"/>
          <w:szCs w:val="28"/>
        </w:rPr>
        <w:t xml:space="preserve"> caractè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XT("GYERGYAI Stéphanie Florence" ; 10 ; 5) → renvoie "Stéph"</w:t>
      </w:r>
    </w:p>
    <w:p>
      <w:pPr>
        <w:pStyle w:val="Normal"/>
        <w:rPr/>
      </w:pPr>
      <w:r>
        <w:rPr>
          <w:sz w:val="28"/>
          <w:szCs w:val="28"/>
        </w:rPr>
        <w:t>STXT("GYERGYAI Stéphanie Florence" ; 20 ; 8) → renvoie "Florence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MINUSCULE(texte) / MAJUSCULE(texte) / NOMPROPRE(text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en anglais c’est LOWER / UPPER / PRO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s fonctions renvoient le texte obtenu par la conversion aux minuscules / majuscules / nom propre (ce dernier veut dire que la première lettre de chaque mot devient majuscule, les autres minuscul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SCULE("GYERGYAI Stéphanie") → gyergyai stéph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USCULE("GYERGYAI Stéphanie") → GYERGYAI STÉPH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PROPRE("GYERGYAI Stéphanie") → Gyergyai Stéph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TEXTE(nombre ; matrice) / CTXT(nombre ; décimales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→ en anglais c’est TEXT / FIX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alisent la conversion d’un nombre en chaîne de caractè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 matrice, pour la première fonction, contient les symboles « # » et « 0 » pour les chiffres : # veut dire un chiffre qui, s’il n’est pas important, n’est pas affich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0 veut dire que le chiffre est affiché même s’il n’est pas signifi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E(3,14 ; "##,###") → affiche 3,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E(3,14 ; "00,000") → affiche 03,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XT(3,14 ; 3) → affiche 3,140</w:t>
      </w:r>
    </w:p>
    <w:p>
      <w:pPr>
        <w:pStyle w:val="Normal"/>
        <w:rPr/>
      </w:pPr>
      <w:r>
        <w:rPr>
          <w:sz w:val="28"/>
          <w:szCs w:val="28"/>
        </w:rPr>
        <w:t>CTXT(3,14 ; 1) → affiche 3,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18:00Z</dcterms:created>
  <dc:creator>Administrateur</dc:creator>
  <dc:description/>
  <cp:keywords/>
  <dc:language>en-US</dc:language>
  <cp:lastModifiedBy>Administrateur</cp:lastModifiedBy>
  <dcterms:modified xsi:type="dcterms:W3CDTF">2009-12-02T06:42:00Z</dcterms:modified>
  <cp:revision>28</cp:revision>
  <dc:subject/>
  <dc:title>Fonctions</dc:title>
</cp:coreProperties>
</file>