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Travaux pratiqu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Chez l’agence ImmobExpert, dont l’occupation consiste en des transactions immobilières, on enregistre les offres de vente et les demandes d’achat des appartements, des maisons, des terrain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Pour chaque client on enregistre les données personnelles (nom, téléphone, e-mail) pour pouvoir le contacter au cas où des solutions pour sa demande ont été trouvées.</w:t>
      </w:r>
    </w:p>
    <w:p>
      <w:pPr>
        <w:pStyle w:val="Normal"/>
        <w:rPr/>
      </w:pPr>
      <w:r>
        <w:rPr>
          <w:sz w:val="32"/>
          <w:szCs w:val="32"/>
        </w:rPr>
        <w:tab/>
        <w:t>Projeter les bases de données en imaginant les demandes d’informations. Quelles sont les informations qu’un client pourrait solliciter ? Mais un chef ? Peut-être une liste avec les offres/demandes d’une zone, triées par prix, peut-être une liste des appartements de x chambres et ayant le prix le plus petit (</w:t>
      </w:r>
      <w:r>
        <w:rPr>
          <w:color w:val="FF0000"/>
          <w:sz w:val="32"/>
          <w:szCs w:val="32"/>
        </w:rPr>
        <w:t>ayant le moindre prix</w:t>
      </w:r>
      <w:r>
        <w:rPr>
          <w:sz w:val="32"/>
          <w:szCs w:val="32"/>
        </w:rPr>
        <w:t>). Peut-être une liste des appartements par zones ou par prix, à part  les ventes et à part les demandes d’achat ? Une situation statistique du nombre d’appartements déjà vendus et la commission afférente par mois/années. Une situation des demandes par rapports aux offres de terrains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4:06:00Z</dcterms:created>
  <dc:creator>Administrateur</dc:creator>
  <dc:description/>
  <cp:keywords/>
  <dc:language>en-US</dc:language>
  <cp:lastModifiedBy>Administrateur</cp:lastModifiedBy>
  <dcterms:modified xsi:type="dcterms:W3CDTF">2009-10-23T04:23:00Z</dcterms:modified>
  <cp:revision>22</cp:revision>
  <dc:subject/>
  <dc:title/>
</cp:coreProperties>
</file>