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’usage d’un mp3 en tant que musique de fond d’un diaporama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tenu dans la présen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me nous l’avons déjà vu, certaines fois il est incommode d’avoir deux fichiers à part, l’un pour le diaporama l’autre pour la mus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ans ce cas-ci, on peut englober la musique dans le même fichier que le diaporama, c’est à dire le .ppt ou le .p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cela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l faut préparer le mp3, tel qu’il ne soit pas trop grand : on peut jouer sur le débit de celui-ci, en le re-comprimant. Il faut tenir compte que le diaporama, par exemple pour pouvoir être envoyé sur e-mail, ne doit pas dépasser 7-8 Mo, donc il est préférable que le mp3 ne dépasse pas 4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la recompression du mp3, il faut utiliser l’option MPEG-&gt;MPEG du menu « Options » du logiciel CD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a langue anglaise, cette option se traduit par « Re-encode Compressed Audio File(s)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paramètres de la compression peuvent être changés du menu « Option » + « Configuration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près la préparation du mp3, il faut lui appliquer une opération spéciale, qui lui change l’extension en « wav » et qui fait duper le système, qui va croire qu’il s’agit d’un wav, alors que le fichier reste dans sa structure toujours un mp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tte opération s’effectue du menu « Conversion », option « MPEG -&gt; RIFF-WAV »</w:t>
      </w:r>
    </w:p>
    <w:p>
      <w:pPr>
        <w:pStyle w:val="Normal"/>
        <w:rPr/>
      </w:pPr>
      <w:r>
        <w:rPr>
          <w:sz w:val="28"/>
          <w:szCs w:val="28"/>
        </w:rPr>
        <w:t>(dans la version anglaise c’est « Add a RIFF-WAV header(s) to Mp2 ou Mp3 Files 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 partir de ce moment, on peut travailler avec le son comme s’il était un wa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que le Powerpoint le fasse contenir dans la présentation, il faut tout d’abord aller (en Powerpoint) dans le menu « Outils », « Options », puis sélectionner le maximum possible (50000) pour le champ « Lier des fichiers dont la taille est supérieure à....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reste des opérations est pareil au travail avec les fichiers son ordinai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0:00Z</dcterms:created>
  <dc:creator>Administrateur</dc:creator>
  <dc:description/>
  <cp:keywords/>
  <dc:language>en-US</dc:language>
  <cp:lastModifiedBy>Administrateur</cp:lastModifiedBy>
  <dcterms:modified xsi:type="dcterms:W3CDTF">2010-02-16T11:57:00Z</dcterms:modified>
  <cp:revision>50</cp:revision>
  <dc:subject/>
  <dc:title/>
</cp:coreProperties>
</file>