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sommes de Darboux ne sont pas très utiles pour le calcul effectif d'une intégrale,par exemple à l'aide d'une ordinateur,car il est en général assez difficile de trouver les inf et sup sur les sous-intervalles.On considère plutôt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Plus généralement:</w:t>
      </w:r>
    </w:p>
    <w:p>
      <w:pPr>
        <w:pStyle w:val="Normal"/>
        <w:rPr/>
      </w:pPr>
      <w:r>
        <w:rPr>
          <w:b/>
        </w:rPr>
        <w:t xml:space="preserve">Définition 7 </w:t>
      </w: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on appelle (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)une subdivision pointée e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 xml:space="preserve">la somme de Riemann associée à la subdivision pointé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.Si on pose de pl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on a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22:00Z</dcterms:modified>
  <cp:revision>8</cp:revision>
  <dc:subject/>
  <dc:title/>
</cp:coreProperties>
</file>