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ott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2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4" w:space="0" w:color="FF0000"/>
              <w:left w:val="double" w:sz="4"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4" w:space="0" w:color="FF0000"/>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4"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4" w:space="0" w:color="FF0000"/>
            </w:tcBorders>
            <w:shd w:fill="339966"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4" w:space="0" w:color="FF0000"/>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4" w:space="0" w:color="FF0000"/>
              <w:right w:val="double" w:sz="4"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5T10:15:00Z</dcterms:modified>
  <cp:revision>3</cp:revision>
  <dc:subject/>
  <dc:title>Ministerul Educaţiei, Cercetării şi Inovării</dc:title>
</cp:coreProperties>
</file>