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 xml:space="preserve">Faceţi un program care citeşte de la tastatură </w:t>
      </w:r>
      <w:r>
        <w:rPr>
          <w:b/>
          <w:i/>
          <w:lang w:val="ro-RO"/>
        </w:rPr>
        <w:t>în modul text</w:t>
      </w:r>
      <w:r>
        <w:rPr>
          <w:lang w:val="ro-RO"/>
        </w:rPr>
        <w:t xml:space="preserve"> un număr natural nenul n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7, iar apoi trece în modul grafic, realizând desenarea fractalului ilustrat mai jo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Procedeul de generare a fractalului este următorul:</w:t>
      </w:r>
    </w:p>
    <w:p>
      <w:pPr>
        <w:pStyle w:val="Normal"/>
        <w:rPr/>
      </w:pPr>
      <w:r>
        <w:rPr>
          <w:lang w:val="ro-RO"/>
        </w:rPr>
        <w:tab/>
        <w:t xml:space="preserve">- iniţial desenaţi un cerc cu centrul în punctul x = 320, y = 240, având raza egală cu r = 220. </w:t>
        <w:tab/>
        <w:t>- trecerea la nivelul următor se face astfel</w:t>
      </w:r>
    </w:p>
    <w:p>
      <w:pPr>
        <w:pStyle w:val="Normal"/>
        <w:rPr/>
      </w:pPr>
      <w:r>
        <w:rPr>
          <w:lang w:val="ro-RO"/>
        </w:rPr>
        <w:tab/>
        <w:tab/>
        <w:t>- determinaţi, pentru datele de pe nivelul curent (x, y, r) cele 3 puncte care în figura de mai jos sunt colorate cu portocaliu. Aceste puncte reprezintă vârfurile unui triunghi echilateral înscris într-un cerc de rază r/2 faţă de cercul dat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 xml:space="preserve">- folosind coordonatele fiecăruia din aceste puncte pe post de (x, y) şi raza egală cu 1/2 din cea iniţială, veţi aplica acelaşi procedeu de desenare, în mod recursiv.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0</wp:posOffset>
                </wp:positionH>
                <wp:positionV relativeFrom="paragraph">
                  <wp:posOffset>34925</wp:posOffset>
                </wp:positionV>
                <wp:extent cx="3543935" cy="2639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2639520"/>
                          <a:chOff x="0" y="0"/>
                          <a:chExt cx="3543840" cy="263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7320" y="93960"/>
                            <a:ext cx="3386520" cy="25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65160" y="141120"/>
                            <a:ext cx="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0" y="1370160"/>
                            <a:ext cx="16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840" y="0"/>
                            <a:ext cx="266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9520"/>
                            <a:ext cx="266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65160" y="592920"/>
                            <a:ext cx="79488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722520"/>
                            <a:ext cx="412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r =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1370160"/>
                            <a:ext cx="4564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720" y="1415880"/>
                            <a:ext cx="412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r' = r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2.75pt;width:279.05pt;height:207.85pt" coordorigin="1480,55" coordsize="5581,41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28;top:203;width:5332;height:40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418,277" to="4418,2204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843,2213" to="4415,2213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9;top:55;width:4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2086;width:4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8,989" to="5669,2211" stroked="t" o:allowincell="f" style="position:absolute;flip:y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63;top:1193;width:64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r =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8,2213" to="5136,2647" stroked="t" o:allowincell="f" style="position:absolute">
                  <v:stroke color="#ff99cc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26;top:2285;width:64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r' = 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Iată reprezentări ale acestui fractal pe nivelele 0 (cel iniţial), 1, 2 şi 3:</w:t>
      </w:r>
    </w:p>
    <w:p>
      <w:pPr>
        <w:pStyle w:val="Normal"/>
        <w:rPr/>
      </w:pPr>
      <w:r>
        <w:rPr>
          <w:lang w:val="ro-RO"/>
        </w:rPr>
        <w:t xml:space="preserve">                </w:t>
      </w:r>
      <w:r>
        <w:rPr>
          <w:lang w:val="ro-RO"/>
        </w:rPr>
        <w:t>Nivelul 0</w:t>
        <w:tab/>
        <w:tab/>
        <w:tab/>
        <w:t xml:space="preserve">                  Nivelul 1</w:t>
        <w:tab/>
        <w:tab/>
        <w:tab/>
        <w:t xml:space="preserve">      Nivelul 2</w:t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1971040" cy="1854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    </w:t>
      </w:r>
      <w:r>
        <w:rPr>
          <w:lang w:val="ro-RO"/>
        </w:rPr>
        <w:drawing>
          <wp:inline distT="0" distB="0" distL="0" distR="0">
            <wp:extent cx="1925320" cy="1824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 </w:t>
      </w:r>
      <w:r>
        <w:rPr>
          <w:lang w:val="ro-RO"/>
        </w:rPr>
        <w:drawing>
          <wp:inline distT="0" distB="0" distL="0" distR="0">
            <wp:extent cx="1896110" cy="1830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</w:t>
      </w:r>
      <w:r>
        <w:rPr>
          <w:lang w:val="ro-RO"/>
        </w:rPr>
        <w:t>Nivelul 3</w:t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2249170" cy="2193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3:11:00Z</dcterms:created>
  <dc:creator>Doru</dc:creator>
  <dc:description/>
  <cp:keywords/>
  <dc:language>en-US</dc:language>
  <cp:lastModifiedBy>Doru</cp:lastModifiedBy>
  <dcterms:modified xsi:type="dcterms:W3CDTF">2010-01-25T16:28:00Z</dcterms:modified>
  <cp:revision>10</cp:revision>
  <dc:subject/>
  <dc:title/>
</cp:coreProperties>
</file>