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 travail avec les fichiers son en PowerPoin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l est possible d’avoir en tant que fond musical pour un diaporama, un certain fichier son. Le fichier son peut être de tout type supporté par Windo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l est tout de même préférable d’utiliser le format mp3, wma ou wa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ormalement, pour insérer une musique de fond pour le diaporama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Menu Insertion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ption « Films et Sons », sous-option « À partir d’un fichier audio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n sélectionne sur le disque le fichier qu’on désire utilis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!!! Si on désire faire marcher le diaporama sur un autre ordinateur, le fichier présentation powerpoint (le « ppt » ou « pps ») ainsi que le fichier audio, il est préférable de les poser dans le même répertoire (dossier). Lors du déplacement, il faut copier les deux : aussi le diaporama que le fichier son 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n peut faire quelques agencements (ajust</w:t>
      </w:r>
      <w:r>
        <w:rPr>
          <w:sz w:val="28"/>
          <w:szCs w:val="28"/>
          <w:lang w:val="ro-RO"/>
        </w:rPr>
        <w:t>ări</w:t>
      </w:r>
      <w:r>
        <w:rPr>
          <w:sz w:val="28"/>
          <w:szCs w:val="28"/>
        </w:rPr>
        <w:t>) au son, en cliquant dessus (clic de droite) et choisir « Modifier Objet Son 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ar exemple, le mettre « en boucle jusqu’à l’arrêt » et masquer l’icône durant le diaporama.</w:t>
      </w:r>
    </w:p>
    <w:p>
      <w:pPr>
        <w:pStyle w:val="Normal"/>
        <w:rPr/>
      </w:pPr>
      <w:r>
        <w:rPr>
          <w:sz w:val="28"/>
          <w:szCs w:val="28"/>
        </w:rPr>
        <w:t>- On peut faire d’autres agencements en cliquant dessus (de droite) et choisir « Personnaliser l’animation ». À ce moment, une fenêtre s’ouvre à droite, contenant l’objet « Média ». On fait un clic de droite dessus, et l’on sélectionne « Options d’effet ». Dans la fenêtre qui s’ouvre, on modifie l’option « Interrompre la lecture » en choisissant « Après » et en écrivant le maximum possible de 999 « diapositives 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Devoir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terme limite : 11 janv 2010, 24h00, à me l’envoyer par e-mai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isir un thème (à volonté) que vous allez illustrer à l’aide de 8-10 diapositiv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isir une musique de fond, qui doit être en format mp3 et ne doit pas dépasser 10 Mo. (!! Pas de « manele » - Une « manea » ça veut dire la note 2 !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musique de fond doit commencer automatiquement au début du diaporama et doit continuer en boucle jusqu’à la fin de celle-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faut m’envoyer par e-ma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le diaporama (donc le fichier pp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le fichier son (mp3) que vous avez utilis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 adresse : dorulique@yaho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1:19:00Z</dcterms:created>
  <dc:creator>Administrateur</dc:creator>
  <dc:description/>
  <cp:keywords/>
  <dc:language>en-US</dc:language>
  <cp:lastModifiedBy>Administrateur</cp:lastModifiedBy>
  <dcterms:modified xsi:type="dcterms:W3CDTF">2010-01-05T11:55:00Z</dcterms:modified>
  <cp:revision>21</cp:revision>
  <dc:subject/>
  <dc:title/>
</cp:coreProperties>
</file>