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Filtrage des donné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cel dispose de 2 manières de filtrage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Filtre automatique : fait le filtrage par la sélection des valeurs au niveau d’un champ ou de plusieurs champ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Filtre élaboré (avancé) : permet d’utiliser des critères plus complex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près le filtrage, le sous-ensemble d’articles (lignes) qui ne satisfont pas le critère NE DISPARAIT PAS de la base de données, mais ils sont cachés. Le sous-ensemble peut être édité, formaté, utilisé </w:t>
      </w:r>
      <w:r>
        <w:rPr>
          <w:b/>
          <w:sz w:val="36"/>
          <w:szCs w:val="36"/>
        </w:rPr>
        <w:t>en tant que</w:t>
      </w:r>
      <w:r>
        <w:rPr>
          <w:rStyle w:val="FootnoteCharacters"/>
          <w:rStyle w:val="FootnoteAnchor"/>
          <w:b/>
          <w:sz w:val="36"/>
          <w:szCs w:val="36"/>
        </w:rPr>
        <w:footnoteReference w:id="2"/>
      </w:r>
      <w:r>
        <w:rPr>
          <w:sz w:val="36"/>
          <w:szCs w:val="36"/>
        </w:rPr>
        <w:t xml:space="preserve"> source pour des graphiques, ou bien imprimé sans devoir le déplacer ou le copier dans une autre zo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1. Filtre automatiqu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Il peut être activé du menu « Données », « Filtrer » puis « Filtre Automatique » (il faut vous placer dans le tableau avant de faire ça). Cette opération associe à chaque champ une liste qui peut être ouverte quand vous faites un click sur la flèch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ssibles options du filtre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Tous – affiche toutes les valeurs du champ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10 premiers – peut afficher les 10 premiers les plus petits ou les plus grand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Personnalisé – permet de fixer un condition composée pour les valeurs d’un champ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Les valeurs uniques de chaque colonne permettent de filtrer les lignes qui contiennent une de ces valeur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e post de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10:00Z</dcterms:created>
  <dc:creator>Administrateur</dc:creator>
  <dc:description/>
  <cp:keywords/>
  <dc:language>en-US</dc:language>
  <cp:lastModifiedBy>Administrateur</cp:lastModifiedBy>
  <dcterms:modified xsi:type="dcterms:W3CDTF">2009-11-11T06:27:00Z</dcterms:modified>
  <cp:revision>11</cp:revision>
  <dc:subject/>
  <dc:title/>
</cp:coreProperties>
</file>