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numériques et stati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T(nombre) → renvoie la partie entière du nomb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 → INT(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nt(3,14) →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nt(-3,14) → 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RONDI(nombre ; numéro_décimales)  → renvoie le nombre obtenu de celui donné, arrondi au numéro_décimales décim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 → round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rondi(4,50 ; 0) →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rondi(4,48 ; 0) →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rondi(3,1415927 ; 4) → 3,1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rrondi(3,1415427 ; 4) → 3,1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RONDI.SUP(nombre ; numéro_décimales) → renvoie le nombre obtenu de celui donné, arrondi supérieur au numéro_décimales décim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 → roundup(...))</w:t>
      </w:r>
    </w:p>
    <w:p>
      <w:pPr>
        <w:pStyle w:val="Normal"/>
        <w:rPr/>
      </w:pPr>
      <w:r>
        <w:rPr>
          <w:sz w:val="28"/>
          <w:szCs w:val="28"/>
        </w:rPr>
        <w:tab/>
        <w:t>arrondi.sup(3,1412427 ; 3) → 3,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RONDI.INF(nombre ; numéro_décimales) → renvoie le nombre obtenu de celui donné, arrondi inférieur au numéro_décimales décimales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GB"/>
        </w:rPr>
        <w:t>(version anglaise → rounddown(...))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</w:rPr>
        <w:t>arrondi.inf(3,141987 ; 3) → 3,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MOD(nombre ; diviseur) </w:t>
      </w:r>
      <w:bookmarkStart w:id="0" w:name="_Hlk251304319"/>
      <w:r>
        <w:rPr>
          <w:sz w:val="28"/>
          <w:szCs w:val="28"/>
        </w:rPr>
        <w:t>→ renvoie le reste de la division de nombre au diviseur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 → mod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BVAL(plage) → compte le nombre de cellules de la plage qui ne sont pas v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 → counta(..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8:00Z</dcterms:created>
  <dc:creator>Administrateur</dc:creator>
  <dc:description/>
  <cp:keywords/>
  <dc:language>en-US</dc:language>
  <cp:lastModifiedBy>Administrateur</cp:lastModifiedBy>
  <dcterms:modified xsi:type="dcterms:W3CDTF">2010-01-15T05:40:00Z</dcterms:modified>
  <cp:revision>51</cp:revision>
  <dc:subject/>
  <dc:title>Fonctions</dc:title>
</cp:coreProperties>
</file>