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o-RO"/>
        </w:rPr>
      </w:pPr>
      <w:r>
        <w:rPr>
          <w:b/>
          <w:sz w:val="28"/>
          <w:u w:val="single"/>
          <w:lang w:val="ro-RO"/>
        </w:rPr>
        <w:t>Proprietatea innerHTM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Permite rescrierea codului HTML dintr-un anumit element al paginii web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Ex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>&lt;script language="JavaScript"&gt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function schimba(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{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t1=document.getElementById("test1")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t1.innerHTML='&lt;b&gt;Ana&lt;/b&gt;&lt;font color="red"&gt; SIDA&lt;/font&gt;'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}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&lt;/script&gt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&lt;p id="test1"&gt;Ana are mere&lt;/p&gt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&lt;button onclick="schimba();"&gt;Schimba textul din paragraf&lt;/button&gt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Aplicatzie: apl02.htm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Vom crea urmatoarea pagina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7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721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rimul numa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&lt;ZONA TEXT&gt;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Al doilea numa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&lt;ZONA TEXT&gt;</w:t>
            </w:r>
          </w:p>
        </w:tc>
      </w:tr>
      <w:tr>
        <w:trPr/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Alege operatzia &lt;RADIO: SUMA, DIFERENTZA, PRODUS&gt;</w:t>
            </w:r>
          </w:p>
        </w:tc>
      </w:tr>
      <w:tr>
        <w:trPr/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&lt;BUTON "CALCULEAZA"&gt;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highlight w:val="green"/>
                <w:lang w:val="ro-RO"/>
              </w:rPr>
              <w:t>REZULTATUL &lt;OPERATZIA&gt;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highlight w:val="green"/>
                <w:lang w:val="ro-RO"/>
              </w:rPr>
              <w:t>&lt;REZULTATUL&gt;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Zonele verzi le vom schimba cu ajutorul proprietatzii "innerHTML"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17:00Z</dcterms:created>
  <dc:creator>CatedraE</dc:creator>
  <dc:description/>
  <cp:keywords/>
  <dc:language>en-US</dc:language>
  <cp:lastModifiedBy>CatedraE</cp:lastModifiedBy>
  <dcterms:modified xsi:type="dcterms:W3CDTF">2009-11-17T06:27:00Z</dcterms:modified>
  <cp:revision>10</cp:revision>
  <dc:subject/>
  <dc:title>Proprietatea innerHTML</dc:title>
</cp:coreProperties>
</file>