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Folosirea rezultatului unei interogări în cadrul altei interogăr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Putem folosi rezultatul unei interogări în alta, dacă acest rezultat se concretizează într-o singură valoar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acest sens, valoarea respectivă se va putea accesa prin expresia:</w:t>
      </w:r>
    </w:p>
    <w:p>
      <w:pPr>
        <w:pStyle w:val="Normal"/>
        <w:rPr/>
      </w:pPr>
      <w:r>
        <w:rPr>
          <w:sz w:val="28"/>
          <w:szCs w:val="28"/>
        </w:rPr>
        <w:t>[numele_coloanei_din_interogar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Ex: Avem urm</w:t>
      </w:r>
      <w:r>
        <w:rPr/>
        <w:t>ătoarea tabelă:</w:t>
      </w:r>
    </w:p>
    <w:tbl>
      <w:tblPr>
        <w:tblW w:w="2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76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Num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Notă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ri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,8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av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oan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0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bastie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01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chell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di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02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ogd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ndr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,7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lvinet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1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interesează doar elevii care au notă maximă (cei coloraţi cu galben)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ast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Facem o interogare care să ne deie nota maximă din toată tabel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tragem tabela într-o interogare pe care o numim NotaMax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tragem coloana Nota în câmpurile afişat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- apăsăm butonul </w:t>
      </w:r>
      <w:r>
        <w:rPr>
          <w:sz w:val="28"/>
          <w:szCs w:val="28"/>
          <w:lang w:val="ro-RO"/>
        </w:rPr>
        <w:drawing>
          <wp:inline distT="0" distB="0" distL="0" distR="0">
            <wp:extent cx="272415" cy="26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>. După apăsarea sa apare linia "Total"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în această linie, sub coloana "Nota" alegem Max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atribuim un nume acestei coloane, şi anume "NM"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pectul interogării va fi ca mai jos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inline distT="0" distB="0" distL="0" distR="0">
            <wp:extent cx="6113145" cy="316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) Pe baza ei, facem interogarea care ne va da elevii cu note maxim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tragem atât tabela cu elevii cât şi interogarea de la punctul 1) într-o nouă interog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tragem ambele câmpuri (nume şi nota) din tabela cu elevii în interog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sub câmpul "nota", la "Criteria", specificăm numele coloanei din prima interogare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ce conţine nota maximă: </w:t>
      </w:r>
      <w:r>
        <w:rPr>
          <w:sz w:val="28"/>
          <w:szCs w:val="28"/>
        </w:rPr>
        <w:t>[NM]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final obţineţi o interogare ca mai jos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inline distT="0" distB="0" distL="0" distR="0">
            <wp:extent cx="6116955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14:00Z</dcterms:created>
  <dc:creator>CatedraE</dc:creator>
  <dc:description/>
  <cp:keywords/>
  <dc:language>en-US</dc:language>
  <cp:lastModifiedBy>CatedraE</cp:lastModifiedBy>
  <dcterms:modified xsi:type="dcterms:W3CDTF">2010-03-03T08:40:00Z</dcterms:modified>
  <cp:revision>17</cp:revision>
  <dc:subject/>
  <dc:title>Access – Interogări (Query – Requête)</dc:title>
</cp:coreProperties>
</file>