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1.3  Sommes de Rieman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   </w:t>
      </w:r>
      <w:r>
        <w:rPr/>
        <w:t>Les sommes de Darboux ne sont pas trés utiles pour le calcul effectif d'une intégrale,par exemple à l'aide d'un ordinateur,car il est en général assez difficile de trouver les inf et sup sur les sous-intervalles.On considère plut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</w:t>
      </w:r>
      <w:r>
        <w:rPr/>
        <w:t>Plus générale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Définition 7 </w:t>
      </w: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ℑ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véri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ℑ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on appelle (X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</m:oMath>
      <w:r>
        <w:rPr/>
        <w:t>)</w:t>
      </w:r>
    </w:p>
    <w:p>
      <w:pPr>
        <w:pStyle w:val="Normal"/>
        <w:rPr/>
      </w:pPr>
      <w:r>
        <w:rPr/>
        <w:t>une subdivision pointée</w:t>
      </w:r>
      <w:r>
        <w:rPr>
          <w:i/>
        </w:rPr>
        <w:t xml:space="preserve"> et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ℑ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mme de Riemann associée à la subdivision pointée (X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</m:oMath>
      <w:r>
        <w:rPr/>
        <w:t xml:space="preserve">).Si on pose de plus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31:00Z</dcterms:created>
  <dc:creator>clone</dc:creator>
  <dc:description/>
  <cp:keywords/>
  <dc:language>en-US</dc:language>
  <cp:lastModifiedBy>clone</cp:lastModifiedBy>
  <dcterms:modified xsi:type="dcterms:W3CDTF">2009-11-10T12:54:00Z</dcterms:modified>
  <cp:revision>2</cp:revision>
  <dc:subject/>
  <dc:title>1</dc:title>
</cp:coreProperties>
</file>