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Aplicatzi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 programam un "calculator" in HTML, folosind JavaScript</w:t>
        <w:tab/>
        <w:t>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ucturam "scheletul" calculatorului sub forma unui tabel ca mai jos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2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7"/>
        <w:gridCol w:w="498"/>
        <w:gridCol w:w="523"/>
      </w:tblGrid>
      <w:tr>
        <w:trPr/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ona de afishar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o-RO"/>
              </w:rPr>
              <w:t>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/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=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unctzionalitatea sa fie ca a unui calculator de buzunar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 calc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24:00Z</dcterms:created>
  <dc:creator>CatedraE</dc:creator>
  <dc:description/>
  <cp:keywords/>
  <dc:language>en-US</dc:language>
  <cp:lastModifiedBy>CatedraE</cp:lastModifiedBy>
  <dcterms:modified xsi:type="dcterms:W3CDTF">2009-10-27T06:29:00Z</dcterms:modified>
  <cp:revision>4</cp:revision>
  <dc:subject/>
  <dc:title>Aplicatzie</dc:title>
</cp:coreProperties>
</file>