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extbox multil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&gt; cre</w:t>
      </w:r>
      <w:r>
        <w:rPr>
          <w:sz w:val="28"/>
          <w:szCs w:val="28"/>
          <w:lang w:val="ro-RO"/>
        </w:rPr>
        <w:t>ă</w:t>
      </w:r>
      <w:r>
        <w:rPr>
          <w:sz w:val="28"/>
          <w:szCs w:val="28"/>
          <w:lang w:val="en-US"/>
        </w:rPr>
        <w:t>m un textbox şi îi setăm următoarele proprietăţi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ultiline -&gt; Tru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crollBars -&gt; Vertic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Only -&gt; Tru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(eventual îi coloratzi background-ul cu ceva..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 trecerea la rind nou se face cu "\r\n" sau cu constanta Environment::New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acetzi un form in care bagatzi un textbox setat k mai sus, shi un buton la care asociatzi the following co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(i=1;i&lt;=100;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textBox1-&gt;Text += i.ToString()+"\r\n"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licatzie: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Facetzi un form in care cititzi un n (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10) intr-un textbox iar in alt textbox generatzi partitziile lui n, prin BackTra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48:00Z</dcterms:created>
  <dc:creator>CatedraE</dc:creator>
  <dc:description/>
  <cp:keywords/>
  <dc:language>en-US</dc:language>
  <cp:lastModifiedBy>CatedraE</cp:lastModifiedBy>
  <dcterms:modified xsi:type="dcterms:W3CDTF">2009-10-13T08:24:00Z</dcterms:modified>
  <cp:revision>22</cp:revision>
  <dc:subject/>
  <dc:title/>
</cp:coreProperties>
</file>