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effect w:val="blinkBackground"/>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5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12" w:space="0" w:color="FF0000"/>
              <w:lef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left w:val="double" w:sz="12"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right w:val="double" w:sz="12" w:space="0" w:color="FF0000"/>
            </w:tcBorders>
            <w:shd w:fill="00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left w:val="double" w:sz="12" w:space="0" w:color="FF0000"/>
              <w:bottom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bottom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bottom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4T07:44:00Z</dcterms:modified>
  <cp:revision>3</cp:revision>
  <dc:subject/>
  <dc:title/>
</cp:coreProperties>
</file>