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icrosoft ACCES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Types de données usuelles et fon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ccess permet l’utilisation des données numériques, chaînes de caractères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, dates du calendrier, valeurs logiques.</w:t>
      </w:r>
    </w:p>
    <w:p>
      <w:pPr>
        <w:pStyle w:val="Normal"/>
        <w:rPr/>
      </w:pPr>
      <w:r>
        <w:rPr>
          <w:sz w:val="32"/>
          <w:szCs w:val="32"/>
        </w:rPr>
        <w:tab/>
        <w:t>Aussi bien, Access permet d’incorporer ou tout simplement de lier aux champs d’une table les objets tels que documents Word, images, sons, etc. On peut aussi retenir des liens (hyperlinks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là les types de données principales, ainsi que les opérateurs et les fonctions spécifiques :</w:t>
      </w:r>
    </w:p>
    <w:p>
      <w:pPr>
        <w:pStyle w:val="Normal"/>
        <w:rPr/>
      </w:pPr>
      <w:r>
        <w:rPr>
          <w:sz w:val="32"/>
          <w:szCs w:val="32"/>
        </w:rPr>
        <w:tab/>
        <w:t>1) Chaînes de caractères : sont délimitées par des guillemets. Ex : ″cici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Opérateurs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+, &amp;  pour la concaténation (coller une chaîne à la fin d’une autre)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&lt;   </w:t>
      </w:r>
      <w:r>
        <w:rPr>
          <w:sz w:val="32"/>
          <w:szCs w:val="32"/>
          <w:lang w:val="en-US"/>
        </w:rPr>
        <w:t xml:space="preserve">&lt;=   </w:t>
      </w:r>
      <w:r>
        <w:rPr>
          <w:sz w:val="32"/>
          <w:szCs w:val="32"/>
        </w:rPr>
        <w:t>&gt;    &gt;=    =   &lt;&gt;    pour la comparaison alphabéti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Like ″matrice″     pour vérifier la for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Fonctions usuelles :</w:t>
      </w:r>
    </w:p>
    <w:p>
      <w:pPr>
        <w:pStyle w:val="Normal"/>
        <w:rPr/>
      </w:pPr>
      <w:r>
        <w:rPr>
          <w:sz w:val="32"/>
          <w:szCs w:val="32"/>
        </w:rPr>
        <w:tab/>
        <w:tab/>
        <w:t>len(chaîne) – la longueur (nombre de caractèr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str(nombre) – convertit le nombre en chaî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mid(chaîne, début, longueur) – extrait une sous-chaîne qui commence du caractère qui se trouve sur la position « début » et qui a la longueur spécifi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left(chaîne, longueur) – extrait les premières « longueur »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right(chaîne, longueur) – extrait les dernières « longueur »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val(chaîne) – essaie de convertir la chaîne en nombre.</w:t>
      </w:r>
    </w:p>
    <w:p>
      <w:pPr>
        <w:pStyle w:val="Normal"/>
        <w:rPr/>
      </w:pPr>
      <w:r>
        <w:rPr>
          <w:sz w:val="32"/>
          <w:szCs w:val="32"/>
        </w:rPr>
        <w:tab/>
        <w:tab/>
        <w:t>trim(chaîne) – nous renvoie la chaîne dont elle a sorti les espaces situées à l’extérieur de la chaî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 Pour tester les exemples suivantes, ouvres dans Access, du menu Outils, sous-menu Macro, l’option « Visual Basic Editor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la fenêtre en bas, vous testez les expression en commençant par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 ? 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ordi″&amp;″nateur″     → affiche « ordinateur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? ″ordi″&lt;″nateur″      → affiche « FAUX » ( ! il s’agit de l’ord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alphabétique et donc PAS de la longueur des chaîn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aman″&lt;″mami″ → affiche « VRAI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aman″ like ″ma*″ → affiche « VRAI »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q : * remplace un groupe de n’importe combien de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? remplace un seul caractè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er″ like ″?er″ → affiche « VRAI » </w:t>
      </w:r>
    </w:p>
    <w:p>
      <w:pPr>
        <w:pStyle w:val="Normal"/>
        <w:rPr/>
      </w:pPr>
      <w:r>
        <w:rPr>
          <w:sz w:val="32"/>
          <w:szCs w:val="32"/>
        </w:rPr>
        <w:t>? ″fer″ like ″?er″ → affiche « VRAI »</w:t>
      </w:r>
    </w:p>
    <w:p>
      <w:pPr>
        <w:pStyle w:val="Normal"/>
        <w:rPr/>
      </w:pPr>
      <w:r>
        <w:rPr>
          <w:sz w:val="32"/>
          <w:szCs w:val="32"/>
        </w:rPr>
        <w:t>? ″ver″ like ″?er″ → affiche « VRAI »</w:t>
      </w:r>
    </w:p>
    <w:p>
      <w:pPr>
        <w:pStyle w:val="Normal"/>
        <w:rPr/>
      </w:pPr>
      <w:r>
        <w:rPr>
          <w:sz w:val="32"/>
          <w:szCs w:val="32"/>
        </w:rPr>
        <w:t>? ″manger″ like ″?er″ → affiche « FAUX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″manger″ like ″*er″ → affiche « VRAI 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len(″sebastien″) →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str(123) → 123 mais en tant que chaîne de caractè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123+4 → 1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str(123)+″4″ → 123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mid(″ordinateur″,4,3) → ina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? left(″ordinateur″,4) → ord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? right(″ordinateur″,4) → teur</w:t>
      </w:r>
    </w:p>
    <w:p>
      <w:pPr>
        <w:pStyle w:val="Normal"/>
        <w:rPr/>
      </w:pPr>
      <w:r>
        <w:rPr>
          <w:sz w:val="32"/>
          <w:szCs w:val="32"/>
        </w:rPr>
        <w:t>? trim(″    ordi    ″) → ordi (il élimine les espaces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şir de caractere (roum.); string (angl.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11:00Z</dcterms:created>
  <dc:creator>Administrateur</dc:creator>
  <dc:description/>
  <cp:keywords/>
  <dc:language>en-US</dc:language>
  <cp:lastModifiedBy>Administrateur</cp:lastModifiedBy>
  <dcterms:modified xsi:type="dcterms:W3CDTF">2009-09-24T05:43:00Z</dcterms:modified>
  <cp:revision>22</cp:revision>
  <dc:subject/>
  <dc:title/>
</cp:coreProperties>
</file>