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/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Proposition 18 </w:t>
      </w:r>
      <w:r>
        <w:rPr>
          <w:lang w:val="en-US"/>
        </w:rPr>
        <w:t xml:space="preserve"> Pour f,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R),on 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GB"/>
        </w:rPr>
        <w:t xml:space="preserve">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lang w:val="en-GB"/>
        </w:rPr>
        <w:t xml:space="preserve">f'(x) g(x)dx=f(x)g(x)-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lang w:val="en-GB"/>
        </w:rPr>
        <w:t>f(x)g'(x)dx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ou encore,avec I=[a,b] et en utilisant les intégrales définies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>
          <w:i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u w:val="single"/>
        </w:rPr>
        <w:t>Démonstration:</w:t>
      </w:r>
      <w:r>
        <w:rPr/>
        <w:t xml:space="preserve"> On 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f(x)g(x) (+C)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rPr/>
      </w:pPr>
      <w:r>
        <w:rPr/>
        <w:t xml:space="preserve">                  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'où(en absorbant la constate d'intégration dans les intégrales indéfinies) la première partie de la proposition.La deuxième partie s'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12:00Z</dcterms:modified>
  <cp:revision>2</cp:revision>
  <dc:subject/>
  <dc:title/>
</cp:coreProperties>
</file>