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o-RO"/>
        </w:rPr>
      </w:pPr>
      <w:r>
        <w:rPr>
          <w:b/>
          <w:sz w:val="32"/>
          <w:szCs w:val="32"/>
          <w:u w:val="single"/>
          <w:lang w:val="ro-RO"/>
        </w:rPr>
        <w:t>Scrierea de subprograme în JavaScript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Se scriu unde vretzi (de obicei într-un &lt;script language="JavaScript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nclus in &lt;head&gt;...&lt;/head&gt; dar nu e musai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Fie ca sunt de tip void fie intorc vreun rezultat, se declara prin cuvintul cheie</w:t>
      </w:r>
    </w:p>
    <w:p>
      <w:pPr>
        <w:pStyle w:val="Normal"/>
        <w:rPr/>
      </w:pPr>
      <w:r>
        <w:rPr>
          <w:sz w:val="32"/>
          <w:szCs w:val="32"/>
          <w:lang w:val="ro-RO"/>
        </w:rPr>
        <w:t>"</w:t>
      </w:r>
      <w:r>
        <w:rPr>
          <w:b/>
          <w:i/>
          <w:sz w:val="32"/>
          <w:szCs w:val="32"/>
          <w:lang w:val="ro-RO"/>
        </w:rPr>
        <w:t>function</w:t>
      </w:r>
      <w:r>
        <w:rPr>
          <w:sz w:val="32"/>
          <w:szCs w:val="32"/>
          <w:lang w:val="ro-RO"/>
        </w:rPr>
        <w:t>"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emplu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function sumac(x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{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</w:t>
      </w:r>
      <w:r>
        <w:rPr>
          <w:sz w:val="32"/>
          <w:szCs w:val="32"/>
          <w:lang w:val="ro-RO"/>
        </w:rPr>
        <w:t>s=0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</w:t>
      </w:r>
      <w:r>
        <w:rPr>
          <w:sz w:val="32"/>
          <w:szCs w:val="32"/>
          <w:lang w:val="ro-RO"/>
        </w:rPr>
        <w:t>while(x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 </w:t>
      </w:r>
      <w:r>
        <w:rPr>
          <w:sz w:val="32"/>
          <w:szCs w:val="32"/>
          <w:lang w:val="ro-RO"/>
        </w:rPr>
        <w:t>{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      </w:t>
      </w:r>
      <w:r>
        <w:rPr>
          <w:sz w:val="32"/>
          <w:szCs w:val="32"/>
          <w:lang w:val="ro-RO"/>
        </w:rPr>
        <w:t>s+=x%10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 xml:space="preserve">    x=parseInt(x/10);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 </w:t>
      </w:r>
      <w:r>
        <w:rPr>
          <w:sz w:val="32"/>
          <w:szCs w:val="32"/>
          <w:lang w:val="ro-RO"/>
        </w:rPr>
        <w:t>}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</w:t>
      </w:r>
      <w:r>
        <w:rPr>
          <w:sz w:val="32"/>
          <w:szCs w:val="32"/>
          <w:lang w:val="ro-RO"/>
        </w:rPr>
        <w:t>return s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}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bs: In JavaScript, impartzirea cu / DA cu virgula chiar daca impartzim intreg la intreg. Din acest motiv trebuie calculata partea intreaga cu parseInt(....)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entru a testa functzia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in cadrul codului HTML punetzi un </w:t>
      </w:r>
    </w:p>
    <w:p>
      <w:pPr>
        <w:pStyle w:val="Normal"/>
        <w:rPr/>
      </w:pPr>
      <w:r>
        <w:rPr>
          <w:sz w:val="32"/>
          <w:szCs w:val="32"/>
          <w:lang w:val="ro-RO"/>
        </w:rPr>
        <w:t>&lt;script ...&gt;   alert(sumac(123)); &lt;/script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Obs: </w:t>
      </w:r>
    </w:p>
    <w:p>
      <w:pPr>
        <w:pStyle w:val="Normal"/>
        <w:rPr>
          <w:sz w:val="32"/>
          <w:szCs w:val="32"/>
          <w:lang w:val="ro-RO"/>
        </w:rPr>
      </w:pPr>
      <w:r>
        <w:rPr>
          <w:rFonts w:eastAsia="Symbol" w:cs="Symbol" w:ascii="Symbol" w:hAnsi="Symbol"/>
          <w:sz w:val="32"/>
          <w:szCs w:val="32"/>
          <w:lang w:val="ro-RO"/>
        </w:rPr>
        <w:t></w:t>
      </w:r>
      <w:r>
        <w:rPr>
          <w:sz w:val="32"/>
          <w:szCs w:val="32"/>
          <w:lang w:val="ro-RO"/>
        </w:rPr>
        <w:t xml:space="preserve"> </w:t>
      </w:r>
      <w:r>
        <w:rPr>
          <w:sz w:val="32"/>
          <w:szCs w:val="32"/>
          <w:lang w:val="ro-RO"/>
        </w:rPr>
        <w:t>Parametrii simpli (variabile numerice, variabile string) sunt transmishi prin valoare shi NU pot fi transmishi prin referintza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ro-RO"/>
        </w:rPr>
        <w:t></w:t>
      </w:r>
      <w:r>
        <w:rPr>
          <w:sz w:val="32"/>
          <w:szCs w:val="32"/>
          <w:lang w:val="ro-RO"/>
        </w:rPr>
        <w:t xml:space="preserve"> </w:t>
      </w:r>
      <w:r>
        <w:rPr>
          <w:sz w:val="32"/>
          <w:szCs w:val="32"/>
          <w:lang w:val="ro-RO"/>
        </w:rPr>
        <w:t>Parametrii de tip shir sau obiect sunt transmishi prin referintza shi NU pot fi transmishi prin valoar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b/>
          <w:sz w:val="32"/>
          <w:szCs w:val="32"/>
          <w:u w:val="single"/>
          <w:lang w:val="ro-RO"/>
        </w:rPr>
        <w:t>ASOCIEREA unei functzii unui eveniment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Fiecare element al unei pagini web este capabil sa raspunda la eveniment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Iata citeva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nclick</w:t>
        <w:tab/>
        <w:t>- se activeaza cind dam click pe obiect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nmouseover</w:t>
        <w:tab/>
        <w:t>- se activeaza cind intram cu mouse-ul pe obiect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nmouseout</w:t>
        <w:tab/>
        <w:t>- cind ieshim cu mouse-ul de pe obiect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nkeypress</w:t>
        <w:tab/>
        <w:t>- cind apasam o tasta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le se programeaza prin adaugarea unui atribut de forma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veniment="functzie_apelata();"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Urmatorul cod programeaza un buton care, cind este apasat zice "Hello"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script language="JavaScript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function afish(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{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</w:t>
      </w:r>
      <w:r>
        <w:rPr>
          <w:sz w:val="32"/>
          <w:szCs w:val="32"/>
          <w:lang w:val="ro-RO"/>
        </w:rPr>
        <w:t>alert("Hello !"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}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/script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..bagam codul paginii web..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button onclick="afish();"&gt;Zi hello&lt;/button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...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(tag-ul &lt;button&gt;Textul de pe buton&lt;/button&gt; introduce un buton pe care este afishat "Textul de pe buton"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--------------</w:t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  <w:t>Obiecte de tip "TextBox" (zona de editare)</w:t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</w:r>
    </w:p>
    <w:p>
      <w:pPr>
        <w:pStyle w:val="Normal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>Obs: sunt elemente HTML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Un exemplu clasic: casutza in care scrietzi numele de utilizator la mail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Un astfel de obiect se defineshte prin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input type="text" name="nume" id="id" value="valoare_implicita"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maxlength="nr_maxim_caractere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tributul "name" permite preluarea datelor din el prin intermediul unui procesor server-side (de ex. in PHP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tributul "id" permite preluarea datelor din el shi programarea sa prin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ntermediul JavaScript-ului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aca nu apare valoare_implicita, se va pune automat shirul vid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maxlength = nr. maxim de caractere ce pot fi butonat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aca nu e prezent sunt multe (depinde de browser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input type="text" id="elementul1" maxlength="50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=======</w:t>
      </w:r>
    </w:p>
    <w:p>
      <w:pPr>
        <w:pStyle w:val="Normal"/>
        <w:rPr>
          <w:sz w:val="32"/>
          <w:szCs w:val="32"/>
          <w:lang w:val="ro-RO"/>
        </w:rPr>
      </w:pPr>
      <w:r>
        <w:rPr>
          <w:b/>
          <w:sz w:val="32"/>
          <w:szCs w:val="32"/>
          <w:u w:val="single"/>
          <w:lang w:val="ro-RO"/>
        </w:rPr>
        <w:t>Preluarea unei variabile în JavaScript pentru controlul TextBox-ului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O dată ce i-am dat atributul "id" unui textbox, putem prelua o variabila de tip "obiect" (un fel de struct care contzine shi functzii) prin intermediul careia putem ulterior schimba aspectul TextBox-ului, prelua valoarea din el, etc.</w:t>
      </w:r>
    </w:p>
    <w:p>
      <w:pPr>
        <w:pStyle w:val="Normal"/>
        <w:rPr/>
      </w:pPr>
      <w:r>
        <w:rPr>
          <w:sz w:val="32"/>
          <w:szCs w:val="32"/>
          <w:lang w:val="ro-RO"/>
        </w:rPr>
        <w:tab/>
        <w:t>Acest lucru este valabil nu doar pentru TextBox-uri, ci pentru orice tip de control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Preluarea se face prin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variabila = document.getElementById("id"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In cazul textbox-ului putem apoi prelua valoarea (! de tip text !) din el, prin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variabila.value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Urmatorul html defineshte o zona text in care putem butona un numar de maxim 10 cifr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ub ea e un buton la a carui apasare ni se afisheaza intr-un alert atit numarul cit shi radicalul sau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entru radical se foloseshte functzia Math.sqrt(numar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chimbarea background-ului unui textbox se face prin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variabila_textbox.style.background="#culoare"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html&gt;&lt;head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</w:t>
      </w:r>
      <w:r>
        <w:rPr>
          <w:sz w:val="32"/>
          <w:szCs w:val="32"/>
          <w:lang w:val="ro-RO"/>
        </w:rPr>
        <w:t>&lt;script language="JavaScript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</w:t>
      </w:r>
      <w:r>
        <w:rPr>
          <w:sz w:val="32"/>
          <w:szCs w:val="32"/>
          <w:lang w:val="ro-RO"/>
        </w:rPr>
        <w:t>function click_pe_buton(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</w:t>
      </w:r>
      <w:r>
        <w:rPr>
          <w:sz w:val="32"/>
          <w:szCs w:val="32"/>
          <w:lang w:val="ro-RO"/>
        </w:rPr>
        <w:t>{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</w:t>
      </w:r>
      <w:r>
        <w:rPr>
          <w:sz w:val="32"/>
          <w:szCs w:val="32"/>
          <w:lang w:val="ro-RO"/>
        </w:rPr>
        <w:t>textbox1=document.getElementById("numar"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</w:t>
      </w:r>
      <w:r>
        <w:rPr>
          <w:sz w:val="32"/>
          <w:szCs w:val="32"/>
          <w:lang w:val="ro-RO"/>
        </w:rPr>
        <w:t>nr=parseInt(textbox1.value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</w:t>
      </w:r>
      <w:r>
        <w:rPr>
          <w:sz w:val="32"/>
          <w:szCs w:val="32"/>
          <w:lang w:val="ro-RO"/>
        </w:rPr>
        <w:t>alert("Numarul butonat este "+nr+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        </w:t>
      </w:r>
      <w:r>
        <w:rPr>
          <w:sz w:val="32"/>
          <w:szCs w:val="32"/>
          <w:lang w:val="ro-RO"/>
        </w:rPr>
        <w:t>"\nIar radicalul sau "+Math.sqrt(nr)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</w:t>
      </w:r>
      <w:r>
        <w:rPr>
          <w:sz w:val="32"/>
          <w:szCs w:val="32"/>
          <w:lang w:val="ro-RO"/>
        </w:rPr>
        <w:t>textbox1.style.background="#ffbbbb"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</w:t>
      </w:r>
      <w:r>
        <w:rPr>
          <w:sz w:val="32"/>
          <w:szCs w:val="32"/>
          <w:lang w:val="ro-RO"/>
        </w:rPr>
        <w:t>}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</w:t>
      </w:r>
      <w:r>
        <w:rPr>
          <w:sz w:val="32"/>
          <w:szCs w:val="32"/>
          <w:lang w:val="ro-RO"/>
        </w:rPr>
        <w:t>&lt;/script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/head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body&gt;&lt;hr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input type="text" id="numar" maxlength="9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br&gt;&lt;br&gt;&lt;button onclick="click_pe_buton();"&gt;Calculeaza&lt;/button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hr&gt;&lt;/body&gt;&lt;/html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plicatzie: Facetzi o pagina cu o poza in ea shi 2 butoane sub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La click pe butonul din stinga poza sa se micshoreze cu 10 pixeli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La click pe butonul din dreapta, poza sa se mareasca cu 10 pixeli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entru asta, datzi pozei (tag-ului &lt;img...&gt;) un id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reluatzi apoi id-ul in functziile asociate butonului, shi folositzi proprietatea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variabila_obiect_imagine.width  pe care o incrementatzi / decrementatzi cu 10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===================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b/>
          <w:sz w:val="32"/>
          <w:szCs w:val="32"/>
          <w:u w:val="single"/>
          <w:lang w:val="ro-RO"/>
        </w:rPr>
        <w:t>Controale de tip checkbox</w:t>
      </w:r>
      <w:r>
        <w:rPr>
          <w:sz w:val="32"/>
          <w:szCs w:val="32"/>
          <w:lang w:val="ro-RO"/>
        </w:rPr>
        <w:t xml:space="preserve"> (pătrăţele pe care le bifăm sau nu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tag-ul care le defineşte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input type="checkbox" id="..." checked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tributul checked este prezent, se afisheaza bifat, daca nu se afisheaza de-bifat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aca ne-am obtzinut o variabila obiect catre el, putem vedea daca este sau nu bifat prin câmpul "checked"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Bifeaza casutza daca afirmatzia "1+1=2" e adevarata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input type="checkbox" id="cb1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button onclick="verifica();"&gt;Verifica&lt;/button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...in JavaScript (scrietzi o functzie)...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cb1=document.getElementById("cb1"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f(cb1.checked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</w:t>
      </w:r>
      <w:r>
        <w:rPr>
          <w:sz w:val="32"/>
          <w:szCs w:val="32"/>
          <w:lang w:val="ro-RO"/>
        </w:rPr>
        <w:t>alert("Corect !"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lse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</w:t>
      </w:r>
      <w:r>
        <w:rPr>
          <w:sz w:val="32"/>
          <w:szCs w:val="32"/>
          <w:lang w:val="ro-RO"/>
        </w:rPr>
        <w:t>alert("You're blonde!"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=========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b/>
          <w:sz w:val="32"/>
          <w:szCs w:val="32"/>
          <w:u w:val="single"/>
          <w:lang w:val="ro-RO"/>
        </w:rPr>
        <w:t>Controale de tipul RadioButton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unt grupurile de kestii rotunde dintre care putem selecta unul singur la un moment dat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definesc prin (trebuie mai multe, macar 2)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input type="radio" name="nume" value="valoare" checked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Faptul ca apartzin aceluiashi grup este dat de numele comun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n cazul lor nu mai functzioneaza recuperarea variabilei obiect prin atributul id, ci trebuie recuperata prin atributul name (lucru posibil shi la alte controale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cest lucru se face prin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</w:t>
      </w:r>
      <w:r>
        <w:rPr>
          <w:sz w:val="32"/>
          <w:szCs w:val="32"/>
          <w:lang w:val="ro-RO"/>
        </w:rPr>
        <w:t>document.getElementsByName("nume"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aca am preluat intr-o variabila "rb" o referintza la controlul radio button, putem in continuare sa folosim urmatoarele proprietatzi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b.length -&gt; numarul de butoane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b[i], cu  i=0, rb.length-1     -&gt; fiecare buton in part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fiecarui rb[i] ii putem verifica proprietatzile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- checked (el e bifat sau nu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- value (valoarea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emplu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 intrebare de tip grila, cu un raspuns posibil din 4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Care este culoarea culoarea ochilor Balaurului ?&lt;br&gt;</w:t>
      </w:r>
    </w:p>
    <w:p>
      <w:pPr>
        <w:pStyle w:val="Normal"/>
        <w:rPr/>
      </w:pPr>
      <w:r>
        <w:rPr>
          <w:sz w:val="32"/>
          <w:szCs w:val="32"/>
          <w:lang w:val="ro-RO"/>
        </w:rPr>
        <w:t>&lt;input type="radio" name="da" value="verzi"&gt;Verzi&lt;br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input type="radio" name="da" value="negri"&gt;Negri&lt;br&gt;</w:t>
      </w:r>
    </w:p>
    <w:p>
      <w:pPr>
        <w:pStyle w:val="Normal"/>
        <w:rPr/>
      </w:pPr>
      <w:r>
        <w:rPr>
          <w:sz w:val="32"/>
          <w:szCs w:val="32"/>
          <w:lang w:val="ro-RO"/>
        </w:rPr>
        <w:t>&lt;input type="radio" name="da" value="albastri"&gt;Albastri&lt;br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input type="radio" name="da" value="rosii"&gt;Rosii&lt;br&gt;&lt;br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button onclick="verifica();"&gt;Verifica&lt;/button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function verifica(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{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</w:t>
      </w:r>
      <w:r>
        <w:rPr>
          <w:sz w:val="32"/>
          <w:szCs w:val="32"/>
          <w:lang w:val="ro-RO"/>
        </w:rPr>
        <w:t>rb=document.getElementsByName("da"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</w:t>
      </w:r>
      <w:r>
        <w:rPr>
          <w:sz w:val="32"/>
          <w:szCs w:val="32"/>
          <w:lang w:val="ro-RO"/>
        </w:rPr>
        <w:t>n=rb.length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</w:t>
      </w:r>
      <w:r>
        <w:rPr>
          <w:sz w:val="32"/>
          <w:szCs w:val="32"/>
          <w:lang w:val="ro-RO"/>
        </w:rPr>
        <w:t>alert("Sunt in total "+n+"butoane"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</w:t>
      </w:r>
      <w:r>
        <w:rPr>
          <w:sz w:val="32"/>
          <w:szCs w:val="32"/>
          <w:lang w:val="ro-RO"/>
        </w:rPr>
        <w:t>for(i=0;i&lt;n;i++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</w:t>
      </w:r>
      <w:r>
        <w:rPr>
          <w:sz w:val="32"/>
          <w:szCs w:val="32"/>
          <w:lang w:val="ro-RO"/>
        </w:rPr>
        <w:t>alert("Butonul "+i+" are propriet. checked="+rb[i].checked+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         </w:t>
      </w:r>
      <w:r>
        <w:rPr>
          <w:sz w:val="32"/>
          <w:szCs w:val="32"/>
          <w:lang w:val="ro-RO"/>
        </w:rPr>
        <w:t>"  shi valoarea="+rb[i].value);</w:t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    </w:t>
      </w:r>
      <w:r>
        <w:rPr>
          <w:sz w:val="32"/>
          <w:szCs w:val="32"/>
          <w:lang w:val="ro-RO"/>
        </w:rPr>
        <w:t>if(rb[2].checked) alert("OK"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        </w:t>
      </w:r>
      <w:r>
        <w:rPr>
          <w:sz w:val="32"/>
          <w:szCs w:val="32"/>
          <w:lang w:val="ro-RO"/>
        </w:rPr>
        <w:t>else alert("Take a closer look to the Dragon"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18:00Z</dcterms:created>
  <dc:creator>CatedraE</dc:creator>
  <dc:description/>
  <cp:keywords/>
  <dc:language>en-US</dc:language>
  <cp:lastModifiedBy>CatedraE</cp:lastModifiedBy>
  <dcterms:modified xsi:type="dcterms:W3CDTF">2009-10-22T10:34:00Z</dcterms:modified>
  <cp:revision>83</cp:revision>
  <dc:subject/>
  <dc:title/>
</cp:coreProperties>
</file>