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Groupe 1</w:t>
      </w:r>
      <w:r>
        <w:rPr/>
        <w:tab/>
        <w:tab/>
        <w:t xml:space="preserve">         Prénom(s) et NOM __________________________________________</w:t>
      </w:r>
    </w:p>
    <w:p>
      <w:pPr>
        <w:pStyle w:val="Normal"/>
        <w:rPr/>
      </w:pPr>
      <w:r>
        <w:rPr/>
        <w:t>1) Soit le programme pseudo-code suivant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775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re n (nombre naturel non nul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n%1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tant que n&gt;9 faire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[n/10]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n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écrire a*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Quelle est la valeur affichée si vous saisissez la valeur n=25 à l'exécution de ce programme ? ____________________ (1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b) Mais si vous saisissez la valeur n = 48237 ? _________ (1p)</w:t>
            </w:r>
          </w:p>
        </w:tc>
      </w:tr>
    </w:tbl>
    <w:p>
      <w:pPr>
        <w:pStyle w:val="Normal"/>
        <w:rPr/>
      </w:pPr>
      <w:r>
        <w:rPr/>
        <w:t>2) Soit le programme pseudo-code suivant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743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re a, b (nombres naturels,</w:t>
            </w:r>
          </w:p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on nuls)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si a&gt;b alor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ux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a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b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aux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a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répéter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écrire i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i+2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─</w:t>
            </w:r>
            <w:r>
              <w:rPr>
                <w:rFonts w:cs="Courier New" w:ascii="Courier New" w:hAnsi="Courier New"/>
                <w:sz w:val="20"/>
                <w:szCs w:val="20"/>
              </w:rPr>
              <w:t>jusqu'à i&gt;b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Qu'est-ce que le programme affiche si vous saisissez les valeurs a=10 et b=15 à son exécution ? _____________ (0,5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is si vous saisissez les valeurs a=10 et b=14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 (0,5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Mais si vous saisissez les valeurs a=10 et b=16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 (0,5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ais si vous saisissez les valeurs a=20 et b=15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 (0,5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Si vous saisissez a=10, quelles sont les valeurs que vous pouvez saisir pour b, tel que le programme affiche exactement 3 nombres ?_____________________________________(1p)</w:t>
            </w:r>
          </w:p>
        </w:tc>
      </w:tr>
    </w:tbl>
    <w:p>
      <w:pPr>
        <w:pStyle w:val="Normal"/>
        <w:rPr/>
      </w:pPr>
      <w:r>
        <w:rPr/>
        <w:t>3) Soit le programme pseudo-code suivant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930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re a (nombre naturel, a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d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pour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, a-1 faire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si a%i=0 alor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d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nd+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écrire nd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Qu'est-ce que le programme affiche si vous saisissez la valeur a=10 ? __________________________________________ (1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is si vous saisissez la valeur a=100 ? _____________ (1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Pour </w:t>
            </w:r>
            <w:r>
              <w:rPr>
                <w:b/>
                <w:i/>
                <w:sz w:val="22"/>
                <w:szCs w:val="22"/>
              </w:rPr>
              <w:t>combien de</w:t>
            </w:r>
            <w:r>
              <w:rPr>
                <w:sz w:val="22"/>
                <w:szCs w:val="22"/>
              </w:rPr>
              <w:t xml:space="preserve"> valeurs naturelles comprises dans l'intervalle [10 ; 30], valeurs que vous saisissez pour a, le programme affiche la valeur 0 ? ______________________(1p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Groupe 2</w:t>
      </w:r>
      <w:r>
        <w:rPr/>
        <w:tab/>
        <w:tab/>
        <w:t xml:space="preserve">         Prénom(s) et NOM __________________________________________</w:t>
      </w:r>
    </w:p>
    <w:p>
      <w:pPr>
        <w:pStyle w:val="Normal"/>
        <w:rPr/>
      </w:pPr>
      <w:r>
        <w:rPr/>
        <w:t>1) Soit le programme pseudo-code suivan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75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ire n (nombre naturel </w:t>
            </w:r>
          </w:p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n nul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tant que n&gt;9 faire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p*(n%10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[n/100]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écrire p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Quelle est la valeur affichée si vous saisissez la valeur n=65432 à l'exécution de ce programme ? ______________________________ (1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b) Mais si vous saisissez la valeur n = 765432 ? _________________ (1p)</w:t>
            </w:r>
          </w:p>
        </w:tc>
      </w:tr>
    </w:tbl>
    <w:p>
      <w:pPr>
        <w:pStyle w:val="Normal"/>
        <w:rPr/>
      </w:pPr>
      <w:r>
        <w:rPr/>
        <w:t>2) Soit le programme pseudo-code suivan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6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re a, b (nombres naturels,</w:t>
            </w:r>
          </w:p>
          <w:p>
            <w:pPr>
              <w:pStyle w:val="Normal"/>
              <w:spacing w:lineRule="exact" w:line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non nuls)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répéter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si a%10&gt;b%10 alors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sc+a%1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cs="Courier New" w:ascii="Courier New" w:hAnsi="Courier New"/>
                <w:sz w:val="20"/>
                <w:szCs w:val="20"/>
              </w:rPr>
              <w:t>sinon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sc+b%1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[a/10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b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[b/10]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─</w:t>
            </w:r>
            <w:r>
              <w:rPr>
                <w:rFonts w:cs="Courier New" w:ascii="Courier New" w:hAnsi="Courier New"/>
                <w:sz w:val="20"/>
                <w:szCs w:val="20"/>
              </w:rPr>
              <w:t>jusqu'à (a=0) ou (b=0)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écrire nc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Qu'est-ce que le programme affiche si vous saisissez les valeurs a=1736 et b=2154 à son exécution ? ______________________ (0,5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is si vous saisissez les valeurs a=111 et b=234 ?_________ (0,5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 Mais si vous saisissez les valeurs a=1 et b=12345 ?_________ (0,5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) Mais si vous saisissez les valeurs a=12345 et b=7 ?_________ (0,5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) Si vous saisissez a=905, et vous saisissez pour b une valeur ayant </w:t>
            </w:r>
            <w:r>
              <w:rPr>
                <w:b/>
                <w:i/>
                <w:sz w:val="22"/>
                <w:szCs w:val="22"/>
              </w:rPr>
              <w:t>exactement</w:t>
            </w:r>
            <w:r>
              <w:rPr>
                <w:sz w:val="22"/>
                <w:szCs w:val="22"/>
              </w:rPr>
              <w:t xml:space="preserve"> 3 chiffres, quelle est la valeur la plus petite que le programme peut afficher ? ______________________________ (0,5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Mais, dans la même situation, quelle est la valeur la plus grande que le programme peut afficher ? ____________________________ (0,5p)</w:t>
            </w:r>
          </w:p>
        </w:tc>
      </w:tr>
    </w:tbl>
    <w:p>
      <w:pPr>
        <w:pStyle w:val="Normal"/>
        <w:rPr/>
      </w:pPr>
      <w:r>
        <w:rPr/>
        <w:t>3) Soit le programme pseudo-code suivan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6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ire n (nombre naturel, 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cpp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pour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, n faire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┌─</w:t>
            </w:r>
            <w:r>
              <w:rPr>
                <w:rFonts w:cs="Courier New" w:ascii="Courier New" w:hAnsi="Courier New"/>
                <w:sz w:val="20"/>
                <w:szCs w:val="20"/>
              </w:rPr>
              <w:t>si i%2=0 alors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cpp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scpp+i*i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└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écrire scpp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Qu'est-ce que le programme affiche si vous saisissez la valeur n=6 ? _____________________________________________________ (1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is si vous saisissez la valeur n=10 ? ____________________ (1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Quelle est la plus grande valeur que vous pouvez saisir pour n, tel que le programme affiche un résultat ayant exactement 3 chiffres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 (1p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32:00Z</dcterms:created>
  <dc:creator>Marmotzel</dc:creator>
  <dc:description/>
  <cp:keywords/>
  <dc:language>en-US</dc:language>
  <cp:lastModifiedBy>Marmotzel</cp:lastModifiedBy>
  <cp:lastPrinted>2009-11-09T08:28:00Z</cp:lastPrinted>
  <dcterms:modified xsi:type="dcterms:W3CDTF">2009-11-09T06:31:00Z</dcterms:modified>
  <cp:revision>27</cp:revision>
  <dc:subject/>
  <dc:title/>
</cp:coreProperties>
</file>