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statistiques pour les bases de donn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utes les fonctions qui s’appliquent aux bases de données ont le nom précédé par BD et utilisent un tableau Excel en guise de base de données. Dans ce cas-ci, on peut utiliser un nom d’un champ (colonne) mais encadré entre des guillem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base de donnée peut être également filtrée par l’introduction d’une condition précisée dans des cellules de la feuille de calc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format général des fonctions statistiques pour les bases de données Excel est le suivant :</w:t>
      </w:r>
    </w:p>
    <w:p>
      <w:pPr>
        <w:pStyle w:val="Normal"/>
        <w:rPr/>
      </w:pPr>
      <w:r>
        <w:rPr>
          <w:sz w:val="28"/>
          <w:szCs w:val="28"/>
        </w:rPr>
        <w:tab/>
        <w:t>FONCTION(</w:t>
      </w: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champ-d’action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filtr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color w:val="008080"/>
          <w:sz w:val="28"/>
          <w:szCs w:val="28"/>
        </w:rPr>
        <w:t>plage-base-de-données</w:t>
      </w:r>
      <w:r>
        <w:rPr>
          <w:sz w:val="28"/>
          <w:szCs w:val="28"/>
        </w:rPr>
        <w:t xml:space="preserve"> = le domaine (les cellules) y compris l’entête. Vous pouv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ussi définir un nom à ce domaine (en fait, c’est un tableau) par Insertion+Nom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champ-d’action </w:t>
      </w:r>
      <w:r>
        <w:rPr>
          <w:sz w:val="28"/>
          <w:szCs w:val="28"/>
        </w:rPr>
        <w:t xml:space="preserve">= Le nom qui est présent dans l’entête ou bien le numéro d’ordr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a colonne dans le tableau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filtres </w:t>
      </w:r>
      <w:r>
        <w:rPr>
          <w:sz w:val="28"/>
          <w:szCs w:val="28"/>
        </w:rPr>
        <w:t>= une plage de cellules qui contiennent la condition de filtr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4:00Z</dcterms:created>
  <dc:creator>Administrateur</dc:creator>
  <dc:description/>
  <cp:keywords/>
  <dc:language>en-US</dc:language>
  <cp:lastModifiedBy>Administrateur</cp:lastModifiedBy>
  <dcterms:modified xsi:type="dcterms:W3CDTF">2010-02-17T06:47:00Z</dcterms:modified>
  <cp:revision>7</cp:revision>
  <dc:subject/>
  <dc:title/>
</cp:coreProperties>
</file>