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Le traitement des erreurs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ertaines fonction (surtout les fonctions de recherche), dans des cas spéciaux (par exemple, valeur non trouvée) renvoie un message standard  #N/A en Anglai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x 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drawing>
          <wp:inline distT="0" distB="0" distL="0" distR="0">
            <wp:extent cx="4401185" cy="2400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185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l n’a pas trouvé « michel », la fonction nous renvoie la valeur spéciale « #N/A 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our ne pas faire apparaître ce message, nous pouvons utiliser la fonction « ESTNA(valeur) », (en anglais « ISNA(value) »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onction qui nous donne « VRAI » si la valeur paramètre est #N/A ou bien FAUX au cas contrair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5:32:00Z</dcterms:created>
  <dc:creator>Administrateur</dc:creator>
  <dc:description/>
  <cp:keywords/>
  <dc:language>en-US</dc:language>
  <cp:lastModifiedBy>Administrateur</cp:lastModifiedBy>
  <dcterms:modified xsi:type="dcterms:W3CDTF">2010-04-28T05:46:00Z</dcterms:modified>
  <cp:revision>8</cp:revision>
  <dc:subject/>
  <dc:title/>
</cp:coreProperties>
</file>