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Filtre élabor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Le filtre élaboré permet de spécifier des critères plus complexes pour la sélection des articles désiré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s lignes qui respectent le critère peuvent être soit filtrées sur place, soit copiées dans une autre zone de la même feuil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Comment fonctionn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n doit avoir un tableau qui, dans la première ligne contient les noms des colonn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ans une autre zone de la même feuille de calcul, on doit spécifier les critères, dans une des formats suivant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On choisit une liste des valeurs précis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 type de filtrage permet d’afficher toutes les lignes pour lesquelles le nom est identique à « BEBE », « TSCHITSCHI » ou bien « MIMI »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61490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066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EB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SCHITSCHI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IMI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066"/>
                        <w:gridCol w:w="236"/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B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SCHITSCHI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MI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) On choisit une comparaison :</w:t>
      </w:r>
    </w:p>
    <w:tbl>
      <w:tblPr>
        <w:tblW w:w="1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97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gt;=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lt;=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rmet d’afficher toutes les lignes pour lesquelles l’âge est compris entre 12 et 18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) On désire que plusieurs critères soient satisfaits en même temps (conditions simultanées) :</w:t>
      </w:r>
    </w:p>
    <w:tbl>
      <w:tblPr>
        <w:tblW w:w="2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97"/>
        <w:gridCol w:w="785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g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ex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gt;=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lt;=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même temps l’âge est entre 12 et 18, et on sélectionne seulement les garç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) On désire que soit un groupe soit un autre groupe de critères soient satisfaits (conditions alternatives) :</w:t>
      </w:r>
    </w:p>
    <w:tbl>
      <w:tblPr>
        <w:tblW w:w="2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97"/>
        <w:gridCol w:w="785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g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ex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gt;=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lt;=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! Il faut laisser un espace libre tel que l’espace jaune dans la figure, pour avoir une chose ou une autre 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cet exemple, il affiche SOIT les personnes qu’ont l’âge entre 12 et 18, SOIT les garç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) Il est possible d’utiliser des caractères de substitution ? et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 ? = remplace UN seul caractère, n’importe lequel,</w:t>
      </w:r>
    </w:p>
    <w:p>
      <w:pPr>
        <w:pStyle w:val="Normal"/>
        <w:rPr/>
      </w:pPr>
      <w:r>
        <w:rPr/>
        <w:t>* = remplace tout groupe de toutes caractères)</w:t>
      </w:r>
    </w:p>
    <w:tbl>
      <w:tblPr>
        <w:tblW w:w="1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03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no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la veut dire tous les noms qui commencent par PO (tel POPESCO, POP, POPICA, 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) Il est possible également d’avoir une formul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électionne tous les articles pour lesquelles la condition de la formule est vraie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80185" cy="966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623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condition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=(formule)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1623"/>
                        <w:gridCol w:w="236"/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condition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(formule)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04:00Z</dcterms:created>
  <dc:creator>Administrateur</dc:creator>
  <dc:description/>
  <cp:keywords/>
  <dc:language>en-US</dc:language>
  <cp:lastModifiedBy>Administrateur</cp:lastModifiedBy>
  <dcterms:modified xsi:type="dcterms:W3CDTF">2009-11-13T05:46:00Z</dcterms:modified>
  <cp:revision>9</cp:revision>
  <dc:subject/>
  <dc:title/>
</cp:coreProperties>
</file>