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fectul de "hover" asupra unei imag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Const</w:t>
      </w:r>
      <w:r>
        <w:rPr>
          <w:sz w:val="28"/>
          <w:szCs w:val="28"/>
          <w:lang w:val="ro-RO"/>
        </w:rPr>
        <w:t>ă în schimbarea unei imagini atunci când se trece cu cursorul peste e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incipiul : 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>lucrăm cu 2 imagini, pe care le prelucrăm una din cealaltă (de exemplu, imaginea originală şi versiuna sa alb-negru, sau cea originală şi versiunea sa estompată,...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la evenimentele "onmouseover" respectiv "onmouseout" schimbăm parametrul src al unui obiect de tipul "img"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 apl01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16:00Z</dcterms:created>
  <dc:creator>CatedraE</dc:creator>
  <dc:description/>
  <cp:keywords/>
  <dc:language>en-US</dc:language>
  <cp:lastModifiedBy>CatedraE</cp:lastModifiedBy>
  <dcterms:modified xsi:type="dcterms:W3CDTF">2009-12-02T07:19:00Z</dcterms:modified>
  <cp:revision>3</cp:revision>
  <dc:subject/>
  <dc:title>Efectul de "hover" asupra unei imagini</dc:title>
</cp:coreProperties>
</file>