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’utilisation des formules de calcul automati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our mettre une formule dans une cellule, il faut commencer par le caractère « = » ; ensuite vous écrivez la formule en faisant référence aux autres cellule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soit par l’intermédiaire de leurs noms (A1, B5, C1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soit en faisant un clic dessu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Changement automatique des formules lors des extensio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orsqu’on choisit le remplissage d’une série (ligne ou colonne) avec une formule ou bien si l’on fait copie+coller, la formule s’actualise avec le déplacement convenable pour chaque cellule, à moins que avant la lettre ou le nombre de la formule n’existe pas le caractère $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</w:t>
      </w:r>
    </w:p>
    <w:tbl>
      <w:tblPr>
        <w:tblW w:w="3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36"/>
        <w:gridCol w:w="536"/>
        <w:gridCol w:w="536"/>
        <w:gridCol w:w="536"/>
        <w:gridCol w:w="536"/>
        <w:gridCol w:w="394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0795</wp:posOffset>
                      </wp:positionV>
                      <wp:extent cx="5038090" cy="2073910"/>
                      <wp:effectExtent l="0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38200" cy="2073960"/>
                                <a:chOff x="0" y="0"/>
                                <a:chExt cx="5038200" cy="207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9360" y="0"/>
                                  <a:ext cx="796320" cy="280080"/>
                                </a:xfrm>
                                <a:prstGeom prst="borderCallout1">
                                  <a:avLst>
                                    <a:gd name="adj1" fmla="val -63422"/>
                                    <a:gd name="adj2" fmla="val 27478"/>
                                    <a:gd name="adj3" fmla="val 18500"/>
                                    <a:gd name="adj4" fmla="val 274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= A1+B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26760"/>
                                  <a:ext cx="209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0760" y="473760"/>
                                  <a:ext cx="25336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i je vais en C1, je copie et puis je colle en C2, la formule va s’actualiser de soi avec =A2+B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2680" y="1115640"/>
                                  <a:ext cx="1773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4520" y="1388160"/>
                                  <a:ext cx="25336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areil, si je copie la formule de C1 et je la colle en E4, la formule va s’actualiser de soi avec =C4+D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5pt;margin-top:0.85pt;width:396.7pt;height:163.3pt" coordorigin="375,17" coordsize="7934,3266">
                      <v:shapetype id="_x0000_t47" coordsize="21600,21600" o:spt="47" adj="-8280,24300,-1800,4050" path="m,l21600,l21600,21600l,21600xem@1@0l@3@2nfe">
                        <v:stroke joinstyle="miter"/>
                        <v:formulas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</v:handles>
                      </v:shapetype>
                      <v:shape id="shape_0" fillcolor="white" stroked="t" o:allowincell="t" style="position:absolute;left:4075;top:17;width:1253;height:440;mso-wrap-style:square;v-text-anchor:top" type="_x0000_t4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A1+B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startarrow="block" startarrowwidth="medium" startarrowlength="medium" joinstyle="miter" endcap="flat"/>
                        <w10:wrap type="none"/>
                      </v:shape>
                      <v:line id="shape_0" from="375,1004" to="3680,10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715;top:763;width:398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 je vais en C1, je copie et puis je colle en C2, la formule va s’actualiser de soi avec =A2+B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403,1774" to="4195,249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319;top:2203;width:398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eil, si je copie la formule de C1 et je la colle en E4, la formule va s’actualiser de soi avec =C4+D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32"/>
                <w:szCs w:val="32"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</w:t>
      </w:r>
    </w:p>
    <w:tbl>
      <w:tblPr>
        <w:tblW w:w="3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36"/>
        <w:gridCol w:w="536"/>
        <w:gridCol w:w="536"/>
        <w:gridCol w:w="536"/>
        <w:gridCol w:w="536"/>
        <w:gridCol w:w="394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10795</wp:posOffset>
                      </wp:positionV>
                      <wp:extent cx="2917190" cy="2073910"/>
                      <wp:effectExtent l="2110740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7080" cy="2073960"/>
                                <a:chOff x="0" y="0"/>
                                <a:chExt cx="2917080" cy="207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1017360" cy="280080"/>
                                </a:xfrm>
                                <a:prstGeom prst="borderCallout1">
                                  <a:avLst>
                                    <a:gd name="adj1" fmla="val -49645"/>
                                    <a:gd name="adj2" fmla="val 27478"/>
                                    <a:gd name="adj3" fmla="val 19173"/>
                                    <a:gd name="adj4" fmla="val 274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= $A$1+B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73760"/>
                                  <a:ext cx="25336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i je vais en C1, je copie et puis je colle en C2, la formule va s’actualiser de soi avec =$A$1+B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400" y="1388160"/>
                                  <a:ext cx="25336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areil, si je copie la formule de C1 et je la colle en E4, la formule va s’actualiser de soi avec =$A$1+D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35pt;margin-top:0.85pt;width:229.7pt;height:163.3pt" coordorigin="2107,17" coordsize="4594,3266">
                      <v:shape id="shape_0" fillcolor="white" stroked="t" o:allowincell="t" style="position:absolute;left:2467;top:17;width:1601;height:440;mso-wrap-style:square;v-text-anchor:top" type="_x0000_t4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$A$1+B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startarrow="block" startarrowwidth="medium" startarrowlength="medium" joinstyle="miter" endcap="flat"/>
                        <w10:wrap type="none"/>
                      </v:shape>
                      <v:shape id="shape_0" fillcolor="white" stroked="t" o:allowincell="t" style="position:absolute;left:2107;top:763;width:398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 je vais en C1, je copie et puis je colle en C2, la formule va s’actualiser de soi avec =$A$1+B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11;top:2203;width:398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eil, si je copie la formule de C1 et je la colle en E4, la formule va s’actualiser de soi avec =$A$1+D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32"/>
                <w:szCs w:val="32"/>
              </w:rPr>
              <w:t>F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57480</wp:posOffset>
                      </wp:positionV>
                      <wp:extent cx="209931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2.4pt" to="184pt,1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66370</wp:posOffset>
                      </wp:positionV>
                      <wp:extent cx="1773555" cy="457200"/>
                      <wp:effectExtent l="1270" t="5080" r="0" b="184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3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13.1pt" to="156.15pt,4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Rq</w:t>
      </w:r>
      <w:r>
        <w:rPr>
          <w:sz w:val="32"/>
          <w:szCs w:val="32"/>
        </w:rPr>
        <w:t> : On peut mettre $ seulement devant la lettre de colonne ou le numéro de la ligne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Groupement des feuill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Le groupement de plusieurs feuilles de calcul du même classeur Excel se fait en tenant enfoncée la touche CTRL et en faisant des click sur les feuilles désiré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ela permet d’écrire la même chose dans toutes les feuilles groupé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Pour les dissocier, il faut faire un click sur une feuille particulière ou bien faire un click de droite sur les feuilles et choisir « dissocier les feuilles 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25:00Z</dcterms:created>
  <dc:creator>Administrateur</dc:creator>
  <dc:description/>
  <cp:keywords/>
  <dc:language>en-US</dc:language>
  <cp:lastModifiedBy>Administrateur</cp:lastModifiedBy>
  <dcterms:modified xsi:type="dcterms:W3CDTF">2009-09-23T05:36:00Z</dcterms:modified>
  <cp:revision>6</cp:revision>
  <dc:subject/>
  <dc:title>L’utilisation des formules de calcul automatique</dc:title>
</cp:coreProperties>
</file>