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ash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5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12" w:space="0" w:color="FF0000"/>
              <w:left w:val="double" w:sz="12"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12" w:space="0" w:color="FF0000"/>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12"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p>
            <w:pPr>
              <w:pStyle w:val="Normal"/>
              <w:rPr>
                <w:rStyle w:val="FontStyle45"/>
                <w:rFonts w:ascii="Arial" w:hAnsi="Arial" w:cs="Arial"/>
                <w:bCs/>
                <w:sz w:val="24"/>
                <w:szCs w:val="24"/>
              </w:rPr>
            </w:pPr>
            <w:r>
              <w:rPr/>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12" w:space="0" w:color="FF0000"/>
            </w:tcBorders>
            <w:shd w:fill="008000"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12"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12"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12" w:space="0" w:color="FF0000"/>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12"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12" w:space="0" w:color="FF0000"/>
              <w:right w:val="double" w:sz="12"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12:00Z</dcterms:modified>
  <cp:revision>4</cp:revision>
  <dc:subject/>
  <dc:title>Ministerul Educaţiei, Cercetării şi Inovării</dc:title>
</cp:coreProperties>
</file>