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LE TABLEUR EXC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BLEUR = aplicaţie de calcul tabel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a première version de Excel (conçu par la compagnie Micro$oft) date de 1987, année de l’apparition également de Windows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Pour longtemps, le langage de programmation des macro-commandes sous Excel a été le seul langage de programmation sous Window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’application Excel permet la saisie (l’entrée), l’édition, le formatage (la mise en forme) et l’impression des informations organisés en lignes et colonnes. D’autres facilités offertes par Excel sont : la présentation de l’information en tant que diagrammes, graphiques, des calculs très divers et complexes à l’aide des fonctions propres, l’analyse des données, la prise des décis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document Excel s’appelle « Classeur » (ang. Workbook). Un classeur est composé par plusieurs « Feuilles » (ang. Worksheet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chaque feuille, les données sont organisées en lignes / colon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lignes sont numérotées de 1 et peuvent aller maximum à 655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colonnes sont identifiées par des lettres : A, B, C,...., X, Y, Z, AA, AB, AC,..., IV (on peut avoir un maximum de 256 colonne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élément de base d’une feuille est la cellule.</w:t>
      </w:r>
    </w:p>
    <w:p>
      <w:pPr>
        <w:pStyle w:val="Normal"/>
        <w:rPr/>
      </w:pPr>
      <w:r>
        <w:rPr>
          <w:sz w:val="28"/>
          <w:szCs w:val="28"/>
        </w:rPr>
        <w:t>Une cellule s’identifie par son nom de colonne suivi par son nombre de ligne. Quand vous y faites un clic, dans la partie supérieure gauche de la feuille, l’identifiant de la cellule vous y est affich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 : A5, B12, AC15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35:00Z</dcterms:created>
  <dc:creator>Administrateur</dc:creator>
  <dc:description/>
  <cp:keywords/>
  <dc:language>en-US</dc:language>
  <cp:lastModifiedBy>Administrateur</cp:lastModifiedBy>
  <dcterms:modified xsi:type="dcterms:W3CDTF">2010-03-09T11:56:00Z</dcterms:modified>
  <cp:revision>20</cp:revision>
  <dc:subject/>
  <dc:title>LE TABLEUR EXCEL</dc:title>
</cp:coreProperties>
</file>