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.1.3 Sommes de Rieman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Les sommes de Darboux ne sont pas très utiles pour le calcul effectif d'une intégrale, par exemple à l'aide d'un ordinateur, car il est en général assez difficile de trouver les inf et sup sur les sous-intervalles. On considère plutôt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lus générale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éfinition 7</w:t>
      </w:r>
      <w:r>
        <w:rPr/>
        <w:t xml:space="preserve">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véri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on appelle (X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>) une subdinision pointeé 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rPr/>
      </w:pPr>
      <w:r>
        <w:rPr/>
        <w:t xml:space="preserve">La somme de Riemann associée à la subdivision pointeé (X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). Si on pose de plu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on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</w:p>
    <w:p>
      <w:pPr>
        <w:pStyle w:val="Normal"/>
        <w:rPr/>
      </w:pPr>
      <w:r>
        <w:rPr/>
        <w:t xml:space="preserve">c'est de là que vient la notation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</m:oMath>
      <w:r>
        <w:rPr/>
        <w:t xml:space="preserve"> d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17:00Z</dcterms:created>
  <dc:creator>clone</dc:creator>
  <dc:description/>
  <cp:keywords/>
  <dc:language>en-US</dc:language>
  <cp:lastModifiedBy>clone</cp:lastModifiedBy>
  <dcterms:modified xsi:type="dcterms:W3CDTF">2009-11-10T11:37:00Z</dcterms:modified>
  <cp:revision>2</cp:revision>
  <dc:subject/>
  <dc:title>1</dc:title>
</cp:coreProperties>
</file>