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n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 Fonctions pour text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ONCATENER(chaîne1 ; chaîne2 ;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en version Anglaise c’est « CONCATENATE 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’est pour concaténer les chaînes de caractères que nous donnons en tant que paramètres.</w:t>
      </w:r>
    </w:p>
    <w:p>
      <w:pPr>
        <w:pStyle w:val="Normal"/>
        <w:rPr/>
      </w:pPr>
      <w:r>
        <w:rPr>
          <w:sz w:val="28"/>
          <w:szCs w:val="28"/>
        </w:rPr>
        <w:tab/>
        <w:t>Ex : concatener("cha" ; "mois") → chamois (capra neag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HERCHE    ou bien     TROU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en version Anglaise c’est «SEARCH» ou «FIND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Forme 1</w:t>
      </w:r>
      <w:r>
        <w:rPr>
          <w:sz w:val="28"/>
          <w:szCs w:val="28"/>
        </w:rPr>
        <w:t> : CHERCHE(texte_cherché ; texte_cible)    (cible = ţint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La fonction </w:t>
      </w:r>
      <w:r>
        <w:rPr>
          <w:b/>
          <w:i/>
          <w:sz w:val="28"/>
          <w:szCs w:val="28"/>
        </w:rPr>
        <w:t>renvoi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o-RO"/>
        </w:rPr>
        <w:t xml:space="preserve">întoarce = </w:t>
      </w:r>
      <w:r>
        <w:rPr>
          <w:sz w:val="28"/>
          <w:szCs w:val="28"/>
        </w:rPr>
        <w:t>il s’agit de la valeur que la fonction donne en tant que résultat) l’indice (la position, un nombre) de la première apparition du texte_cherché dans le texte c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 :</w:t>
      </w:r>
    </w:p>
    <w:p>
      <w:pPr>
        <w:pStyle w:val="Normal"/>
        <w:rPr/>
      </w:pPr>
      <w:r>
        <w:rPr>
          <w:sz w:val="28"/>
          <w:szCs w:val="28"/>
        </w:rPr>
        <w:tab/>
        <w:t>CHERCHE("our" ; "La fourmi")     →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Forme 2</w:t>
      </w:r>
      <w:r>
        <w:rPr>
          <w:sz w:val="28"/>
          <w:szCs w:val="28"/>
        </w:rPr>
        <w:t> : CHERCHE(texte_cherché ; texte_cible ; pos_dépar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C’est la même chose, sauf qu’il commence la recherche à partir de pos_dé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ERCHE("le" ; "Arles est le village" ; 5) →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marque : Si l'argument texte_cherché est introuvable, la fonction renvoie la valeur d'erreur #VALE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BCAR(tex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fonction renvoie le nombre total de caractères contenus par le texte (y compris les espac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 :</w:t>
      </w:r>
    </w:p>
    <w:p>
      <w:pPr>
        <w:pStyle w:val="Normal"/>
        <w:rPr/>
      </w:pPr>
      <w:r>
        <w:rPr>
          <w:sz w:val="28"/>
          <w:szCs w:val="28"/>
        </w:rPr>
        <w:tab/>
        <w:t>NBCAR("la recherche")  →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8:00Z</dcterms:created>
  <dc:creator>Administrateur</dc:creator>
  <dc:description/>
  <cp:keywords/>
  <dc:language>en-US</dc:language>
  <cp:lastModifiedBy>Administrateur</cp:lastModifiedBy>
  <dcterms:modified xsi:type="dcterms:W3CDTF">2009-11-25T06:49:00Z</dcterms:modified>
  <cp:revision>10</cp:revision>
  <dc:subject/>
  <dc:title>Fonctions</dc:title>
</cp:coreProperties>
</file>