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o-RO"/>
        </w:rPr>
      </w:pPr>
      <w:r>
        <w:rPr>
          <w:b/>
          <w:sz w:val="32"/>
          <w:szCs w:val="32"/>
          <w:u w:val="single"/>
          <w:lang w:val="ro-RO"/>
        </w:rPr>
        <w:t>Generarea output-ului într-un iframe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 xml:space="preserve">Un </w:t>
      </w:r>
      <w:r>
        <w:rPr>
          <w:b/>
          <w:i/>
          <w:sz w:val="32"/>
          <w:szCs w:val="32"/>
          <w:lang w:val="ro-RO"/>
        </w:rPr>
        <w:t>iframe</w:t>
      </w:r>
      <w:r>
        <w:rPr>
          <w:sz w:val="32"/>
          <w:szCs w:val="32"/>
          <w:lang w:val="ro-RO"/>
        </w:rPr>
        <w:t xml:space="preserve"> este un element al unei pagini web, de forma rectangulara, in care putem incarca contzinutul unei alte pagini web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Folosirea sa traditzională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&lt;iframe name="nume_iframe"  width="www" height="hhh" src="pagina_initziala 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/iframe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</w:t>
      </w:r>
      <w:r>
        <w:rPr>
          <w:sz w:val="32"/>
          <w:szCs w:val="32"/>
          <w:lang w:val="ro-RO"/>
        </w:rPr>
        <w:t>&lt;=&gt; la incarcare se pune de la mama ei pagina specificata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Trimiterea la o anumita pagina dintr-un link (ancora) in cadrul iframe-ului se face prin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a href="pagina" target="nume_iframe"&gt;Elementul ancorat&lt;/a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: apl01.html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====================================</w:t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  <w:t>Generarea unei pagini in iframe prin JavaScript</w:t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Va trebui sa-i dam iframe-ului un id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Generarea efectiva a unui HTML in interiorul sau, printr-un JavaScript se face prin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variab_obiect_iframe=</w:t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           </w:t>
      </w:r>
      <w:r>
        <w:rPr>
          <w:sz w:val="32"/>
          <w:szCs w:val="32"/>
          <w:lang w:val="ro-RO"/>
        </w:rPr>
        <w:t>document.getElementById("id_iframe").contentWindow.documen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variab_obiect_iframe.open();  //deschidem obiectul iframe ca sa putem scrie cod in el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crierea EFECTIVA de cod se va face prin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variab_obiect_iframe.write(  ...ceea ce vrem sa generam in el...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Inchiderea iframe-ului se face prin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variab_obiect_iframe.close(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(redeschiderea sa goleshte contzinutul anterior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Vezi apl02.html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ro-RO"/>
        </w:rPr>
        <w:t>Obs1</w:t>
      </w:r>
      <w:r>
        <w:rPr>
          <w:sz w:val="32"/>
          <w:szCs w:val="32"/>
          <w:lang w:val="ro-RO"/>
        </w:rPr>
        <w:t>: O serie de functzii matematice sunt bagate intr-un obiect al JavaScript-ului numit "Math"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: pentru radical, avem  Math.sqrt(....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ro-RO"/>
        </w:rPr>
        <w:t>Obs2:</w:t>
      </w:r>
      <w:r>
        <w:rPr>
          <w:sz w:val="32"/>
          <w:szCs w:val="32"/>
          <w:lang w:val="ro-RO"/>
        </w:rPr>
        <w:t xml:space="preserve"> Am vazut ca in JavaScript variabilele NU trebuie declarat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mplicit, orice variabila din orice functzie se va considera ca fiind variabila globala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aca dorim sa NU fie globala, ci locala, in functzie trebuie specificat acest lucru prin:</w:t>
      </w:r>
    </w:p>
    <w:p>
      <w:pPr>
        <w:pStyle w:val="Normal"/>
        <w:rPr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>var variabila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b/>
          <w:sz w:val="32"/>
          <w:szCs w:val="32"/>
          <w:u w:val="single"/>
          <w:lang w:val="ro-RO"/>
        </w:rPr>
        <w:t>Shiruri in JavaScript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nainte de a folosi un shir, acesta trebuie "declarat" (de fapt se face o alocare speciala) prin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variabila = new Array(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in acest moment cu el se poate lucra normal, folosind indici, sub forma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variabila[indice]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ndicii se pot folosi de la 0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emplu: urmatoarea secventza genereaza in shirul a primii 20 de termeni ai shirului lui Fibonacci (folosind indici de la 1 la 20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=new Array(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[1]=1; a[2]=1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for(i=3;i&lt;=20;i++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                   </w:t>
      </w:r>
      <w:r>
        <w:rPr>
          <w:sz w:val="32"/>
          <w:szCs w:val="32"/>
          <w:lang w:val="ro-RO"/>
        </w:rPr>
        <w:t>a[i]=a[i-1]+a[i-2];</w:t>
      </w:r>
    </w:p>
    <w:p>
      <w:pPr>
        <w:pStyle w:val="Normal"/>
        <w:rPr>
          <w:sz w:val="32"/>
          <w:szCs w:val="32"/>
          <w:lang w:val="ro-RO"/>
        </w:rPr>
      </w:pPr>
      <w:r>
        <w:rPr>
          <w:b/>
          <w:sz w:val="32"/>
          <w:szCs w:val="32"/>
          <w:u w:val="single"/>
          <w:lang w:val="ro-RO"/>
        </w:rPr>
        <w:t>Matrice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 matrice poate fi considerata ca shi un shir de shiruri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shadar putem declara (shi de fapt initzializa) o matrice prin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=new Array(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[1]=new Array();</w:t>
        <w:tab/>
        <w:tab/>
        <w:tab/>
        <w:tab/>
        <w:t>- de regula astea se scriu pe-un for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[2]=new Array(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..</w:t>
      </w:r>
    </w:p>
    <w:p>
      <w:pPr>
        <w:pStyle w:val="Normal"/>
        <w:rPr/>
      </w:pPr>
      <w:r>
        <w:rPr>
          <w:sz w:val="32"/>
          <w:szCs w:val="32"/>
          <w:lang w:val="ro-RO"/>
        </w:rPr>
        <w:t>a[nr_linii]=new Array(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upa care putem folosi linishtitzi a[i][j]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Vezi apl04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10:00Z</dcterms:created>
  <dc:creator>CatedraE</dc:creator>
  <dc:description/>
  <cp:keywords/>
  <dc:language>en-US</dc:language>
  <cp:lastModifiedBy>CatedraE</cp:lastModifiedBy>
  <dcterms:modified xsi:type="dcterms:W3CDTF">2009-11-05T11:30:00Z</dcterms:modified>
  <cp:revision>29</cp:revision>
  <dc:subject/>
  <dc:title/>
</cp:coreProperties>
</file>