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éfinition d’un nom (identificateur) pour un groupe de cellules</w:t>
      </w:r>
    </w:p>
    <w:p>
      <w:pPr>
        <w:pStyle w:val="Textebru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ebru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éthode 1 : Vous ouvrez l’option « Nom » + « Définir » du menu « Insertion ». Dans la fenêtre qui s’ouvre, vous actionnez le bouton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pour aller dans la feuille de calcul et sélectionner les cellules désirées.</w:t>
      </w:r>
    </w:p>
    <w:p>
      <w:pPr>
        <w:pStyle w:val="Textebru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ebru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suite, vous définissez un nom pour le groupe dans la zone « Noms dans le classeur » et vous appuyez le bouton « Ajouter ».</w:t>
      </w:r>
    </w:p>
    <w:p>
      <w:pPr>
        <w:pStyle w:val="Textebru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ebru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éthode 2 (plus à l’aise) : Dans la feuille de calcul vous sélectionnez le groupe de cellules désirées. Dans la zone où normalement s’affiche automatiquement le nom de la cellule (A1, B2, ...) 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230" cy="106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us faites un click et vous changer le nom automatique de la cellule par l’identificateur désiré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33:00Z</dcterms:created>
  <dc:creator>Administrateur</dc:creator>
  <dc:description/>
  <cp:keywords/>
  <dc:language>en-US</dc:language>
  <cp:lastModifiedBy>Administrateur</cp:lastModifiedBy>
  <dcterms:modified xsi:type="dcterms:W3CDTF">2010-03-24T06:42:00Z</dcterms:modified>
  <cp:revision>5</cp:revision>
  <dc:subject/>
  <dc:title/>
</cp:coreProperties>
</file>