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ctivités Exce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763"/>
        <w:gridCol w:w="2565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  <w:r>
              <w:rPr>
                <w:b/>
                <w:i/>
                <w:vertAlign w:val="superscript"/>
              </w:rPr>
              <w:t>o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âch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oses à réviser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un nouvel classeur sous le nom de teste_initial.xl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+ Nouveau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trois feuilles sous les noms sem_1, sem_2, sem_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ommer une feuill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r les 3 feuilles en écrivant dans la première ligne les noms des colonnes : « No », « Prénom(s) et NOM », « Date de naissance », « Bourse 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groupement des feuilles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gardant le groupement des feuilles, réaliser une série personnalisée contenant les noms des objets d’étude, en continuant les noms des colonnes dans la première ligne : mathématiques, physique, informatique, roumain, etc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éer une série personnalisée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jours en gardant le groupement des feuilles, introduire sur la colonne « No » une série numérique ayant le pas 1, et des valeurs de 1 à 28. Compléter également avec les noms des élève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ries numériques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r pour la colonne « Date de naissance » le format « jour nom_mois année 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de cellul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er la colonne « Bourse » tel qu’elle contienne un type monétaire, en fixant la monnaie sur « Lei », ayant 2 décimale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de cellul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er les colonnes pour les moyennes aux objets d’étude pour des valeurs numériques sans décimale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de cellul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re le titre « moyenne » pour la dernière colonne, et la formater pour des valeurs numériques avec 2 décimale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de cellul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re la formule de calcul de la moyenne pour chaque élève sur la colonne « moyenne 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sation des formules : MOYENNE(...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re une formule pour la colonne « Bourse » tel que : si la moyenne est comprise entre 9 et 10, la valeur de la bourse doit être 100 Lei ; si la moyenne est comprise entre 7 et 8,99 la valeur doit être 50 Lei, sinon elle va être 0 lei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sation des fonctions : SI(...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À la fin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43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4:05:00Z</dcterms:created>
  <dc:creator>Administrateur</dc:creator>
  <dc:description/>
  <cp:keywords/>
  <dc:language>en-US</dc:language>
  <cp:lastModifiedBy>Administrateur</cp:lastModifiedBy>
  <dcterms:modified xsi:type="dcterms:W3CDTF">2009-09-25T04:33:00Z</dcterms:modified>
  <cp:revision>21</cp:revision>
  <dc:subject/>
  <dc:title>Activités</dc:title>
</cp:coreProperties>
</file>