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1.3 Simme de Riemann</w:t>
      </w:r>
    </w:p>
    <w:p>
      <w:pPr>
        <w:pStyle w:val="Normal"/>
        <w:rPr/>
      </w:pPr>
      <w:r>
        <w:rPr/>
        <w:t>Les sommes de Darboux ne sontpas très utiles le calcule pour le calcule effectif d'une intégrale, par example à l'aide d'un  ordinateur,car il est en général assez difficile de trouver les inf et sup sur les sous-intervalles.On considère plutô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ou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rPr/>
      </w:pPr>
      <w:r>
        <w:rPr/>
        <w:t>Plus gènèral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éfinition7 s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vérifi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on appel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>une subdivisionpointée 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 xml:space="preserve">la somme de Riemann associée à la subdivion pointé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 xml:space="preserve">.Si on pose de plu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7:00Z</dcterms:created>
  <dc:creator>clone</dc:creator>
  <dc:description/>
  <cp:keywords/>
  <dc:language>en-US</dc:language>
  <cp:lastModifiedBy>clone</cp:lastModifiedBy>
  <dcterms:modified xsi:type="dcterms:W3CDTF">2009-11-10T13:16:00Z</dcterms:modified>
  <cp:revision>2</cp:revision>
  <dc:subject/>
  <dc:title/>
</cp:coreProperties>
</file>