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Microsoft ACCES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Types de données usuelles et foncti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Access permet l’utilisation des données numériques, chaînes de caractères</w:t>
      </w:r>
      <w:r>
        <w:rPr>
          <w:rStyle w:val="FootnoteCharacters"/>
          <w:rStyle w:val="FootnoteAnchor"/>
          <w:sz w:val="32"/>
          <w:szCs w:val="32"/>
        </w:rPr>
        <w:footnoteReference w:id="2"/>
      </w:r>
      <w:r>
        <w:rPr>
          <w:sz w:val="32"/>
          <w:szCs w:val="32"/>
        </w:rPr>
        <w:t>, dates du calendrier, valeurs logiqu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Aussi bien, Access permet d’incorporer ou tout simplement de lier aux champs d’une table les objets tels que documents Word, images, sons, etc. On peut aussi retenir des liens (hyperlinks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oilà les types de données principales, ainsi que les opérateurs et les fonctions spécifiques :</w:t>
      </w:r>
    </w:p>
    <w:p>
      <w:pPr>
        <w:pStyle w:val="Normal"/>
        <w:rPr/>
      </w:pPr>
      <w:r>
        <w:rPr>
          <w:sz w:val="32"/>
          <w:szCs w:val="32"/>
        </w:rPr>
        <w:tab/>
        <w:t>1) Chaînes de caractères : sont délimitées par des guillemets. Ex : ″cici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Opérateurs 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+, &amp;  pour la concaténation (coller une chaîne à la fin d’une autr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&lt;   &lt;=   &gt;    &gt;=    =   &lt;&gt;    pour la comparaison alphabéti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Like ″matrice″     pour vérifier la for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Fonctions usuelles :</w:t>
      </w:r>
    </w:p>
    <w:p>
      <w:pPr>
        <w:pStyle w:val="Normal"/>
        <w:rPr/>
      </w:pPr>
      <w:r>
        <w:rPr>
          <w:sz w:val="32"/>
          <w:szCs w:val="32"/>
        </w:rPr>
        <w:tab/>
        <w:tab/>
        <w:t>len(chaîne) – la longueur (nombre de caractères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str(nombre) – convertit le nombre en chaî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mid(chaîne, début, longueur) – extrait une sous-chaîne qui commence du caractère qui se trouve sur la position « début » et qui a la longueur spécifié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left(chaîne, longueur) – extrait les premières « longueur » caractèr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right(chaîne, longueur) – extrait les dernières « longueur » caractèr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val(chaîne) – essaie de convertir la chaîne en nombre.</w:t>
      </w:r>
    </w:p>
    <w:p>
      <w:pPr>
        <w:pStyle w:val="Normal"/>
        <w:rPr/>
      </w:pPr>
      <w:r>
        <w:rPr>
          <w:sz w:val="32"/>
          <w:szCs w:val="32"/>
        </w:rPr>
        <w:tab/>
        <w:tab/>
        <w:t>trim(chaîne) – nous renvoie la chaîne dont elle a sorti les espaces situées à l’extérieur de la chaîn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 : Pour tester les exemples suivantes, ouvres dans Access, du menu Outils, sous-menu Macro, l’option « Visual Basic Editor 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ns la fenêtre en bas, vous testez les expression en commençant par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 ? 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? ″ordi″&amp;″nateur″     → affiche « ordinateur 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? ″ordi″&lt;″nateur″      → affiche « FAUX » ( ! il s’agit de l’ordr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alphabétique et donc PAS de la longueur des chaînes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? ″maman″&lt;″mami″ → affiche « VRAI 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? ″maman″ like ″ma*″ → affiche « VRAI »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Rq : * remplace un groupe de n’importe combien de caractèr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? remplace un seul caractèr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? ″mer″ like ″?er″ → affiche « VRAI » </w:t>
      </w:r>
    </w:p>
    <w:p>
      <w:pPr>
        <w:pStyle w:val="Normal"/>
        <w:rPr/>
      </w:pPr>
      <w:r>
        <w:rPr>
          <w:sz w:val="32"/>
          <w:szCs w:val="32"/>
        </w:rPr>
        <w:t>? ″fer″ like ″?er″ → affiche « VRAI »</w:t>
      </w:r>
    </w:p>
    <w:p>
      <w:pPr>
        <w:pStyle w:val="Normal"/>
        <w:rPr/>
      </w:pPr>
      <w:r>
        <w:rPr>
          <w:sz w:val="32"/>
          <w:szCs w:val="32"/>
        </w:rPr>
        <w:t>? ″ver″ like ″?er″ → affiche « VRAI »</w:t>
      </w:r>
    </w:p>
    <w:p>
      <w:pPr>
        <w:pStyle w:val="Normal"/>
        <w:rPr/>
      </w:pPr>
      <w:r>
        <w:rPr>
          <w:sz w:val="32"/>
          <w:szCs w:val="32"/>
        </w:rPr>
        <w:t>? ″manger″ like ″?er″ → affiche « FAUX 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? ″manger″ like ″*er″ → affiche « VRAI 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? len(″sebastien″) → 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? str(123) → 123 mais en tant que chaîne de caractèr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? 123+4 → 12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? str(123)+″4″ → 123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? mid(″ordinateur″,4,3) → i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? left(″ordinateur″,4) → ord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? right(″ordinateur″,4) → teu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? trim(″    ordi    ″) → ordi (il élimine les espaces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2) Valeurs numériques</w:t>
      </w:r>
      <w:r>
        <w:rPr>
          <w:sz w:val="32"/>
          <w:szCs w:val="32"/>
        </w:rPr>
        <w:t> : 5, 10, 3.14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Opérateurs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+, -, *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/ - c’est la division réel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mod – c’est le res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^  - c’est la puissan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Fonctions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(...) – la partie entiè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bs(...) – la valeur absolue (le modul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nd() – renvoie un nombre aléatoire dans l’intervalle (0,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snumeric(exp) – renvoie True ou False en fonction du fait que exp e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une expression numérique ou n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 xml:space="preserve">3) Dates du calendrier : </w:t>
      </w:r>
      <w:r>
        <w:rPr>
          <w:sz w:val="32"/>
          <w:szCs w:val="32"/>
        </w:rPr>
        <w:t>#ll/zz/aaaa#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Opérateurs :</w:t>
      </w:r>
    </w:p>
    <w:p>
      <w:pPr>
        <w:pStyle w:val="Normal"/>
        <w:rPr/>
      </w:pPr>
      <w:r>
        <w:rPr>
          <w:sz w:val="32"/>
          <w:szCs w:val="32"/>
        </w:rPr>
        <w:tab/>
        <w:t>+, - (on détermine la date qui tombe plus tard ou plus tôt avec le nombre de jours additionnés ou diminués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&lt;=, =, &lt;, &gt;, &gt;=,&lt;, &lt;&gt;  - compare les dates du point de vue chronologi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Fonctions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date() – renvoie la date courante de l’ordinateu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now() – renvoie la date et l’heure courantes de l’ordinateu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isdate(exp) – renvoie True ou False selon le fait que l’expression est un date du calendrier ou n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>Fonctions standard pour tous les types de donnée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iif(expr_logique ; expr1 ; expr2) – teste si expr_logique este vraie ;</w:t>
      </w:r>
    </w:p>
    <w:p>
      <w:pPr>
        <w:pStyle w:val="Normal"/>
        <w:rPr/>
      </w:pPr>
      <w:r>
        <w:rPr>
          <w:sz w:val="32"/>
          <w:szCs w:val="32"/>
        </w:rPr>
        <w:tab/>
        <w:t>si oui – la fonction renvoie la valeur de l’expr1, sinon expr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iif(âge&gt;=18 ; ″majeur″ ; ″mineur″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format(expression ; matrice) – affiche l’expression sous la forme indiquée par la matri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 matrice est un cod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format(#31/10/2009#, ″dd mmm yyyy″) </w:t>
      </w:r>
    </w:p>
    <w:p>
      <w:pPr>
        <w:pStyle w:val="Normal"/>
        <w:rPr/>
      </w:pPr>
      <w:r>
        <w:rPr>
          <w:sz w:val="32"/>
          <w:szCs w:val="32"/>
        </w:rPr>
        <w:t xml:space="preserve">renvoie </w:t>
        <w:tab/>
        <w:t>31 oct 200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format(3.14, "#0.0000"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nvoie 3,1400  (le format spécifié entre "" détermine l’affichage obligatoire de 4 décimales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o-RO"/>
        </w:rPr>
        <w:t>şir de caractere (roum.); string (angl.)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5:11:00Z</dcterms:created>
  <dc:creator>Administrateur</dc:creator>
  <dc:description/>
  <cp:keywords/>
  <dc:language>en-US</dc:language>
  <cp:lastModifiedBy>Administrateur</cp:lastModifiedBy>
  <dcterms:modified xsi:type="dcterms:W3CDTF">2009-10-01T05:39:00Z</dcterms:modified>
  <cp:revision>25</cp:revision>
  <dc:subject/>
  <dc:title/>
</cp:coreProperties>
</file>