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Scrierea de subprograme în JavaScrip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Se scriu unde vretzi (de obicei într-un &lt;script language="JavaScrip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clus in &lt;head&gt;...&lt;/head&gt; dar nu e musai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Fie ca sunt de tip void fie intorc vreun rezultat, se declara prin cuvintul cheie</w:t>
      </w:r>
    </w:p>
    <w:p>
      <w:pPr>
        <w:pStyle w:val="Normal"/>
        <w:rPr/>
      </w:pPr>
      <w:r>
        <w:rPr>
          <w:sz w:val="32"/>
          <w:szCs w:val="32"/>
          <w:lang w:val="ro-RO"/>
        </w:rPr>
        <w:t>"</w:t>
      </w:r>
      <w:r>
        <w:rPr>
          <w:b/>
          <w:i/>
          <w:sz w:val="32"/>
          <w:szCs w:val="32"/>
          <w:lang w:val="ro-RO"/>
        </w:rPr>
        <w:t>function</w:t>
      </w:r>
      <w:r>
        <w:rPr>
          <w:sz w:val="32"/>
          <w:szCs w:val="32"/>
          <w:lang w:val="ro-RO"/>
        </w:rPr>
        <w:t>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emplu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unction sumac(x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s=0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  <w:r>
        <w:rPr>
          <w:sz w:val="32"/>
          <w:szCs w:val="32"/>
          <w:lang w:val="ro-RO"/>
        </w:rPr>
        <w:t>while(x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</w:t>
      </w: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</w:t>
      </w:r>
      <w:r>
        <w:rPr>
          <w:sz w:val="32"/>
          <w:szCs w:val="32"/>
          <w:lang w:val="ro-RO"/>
        </w:rPr>
        <w:t>s+=x%10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 xml:space="preserve">    x=parseInt(x/10);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</w:t>
      </w:r>
      <w:r>
        <w:rPr>
          <w:sz w:val="32"/>
          <w:szCs w:val="32"/>
          <w:lang w:val="ro-RO"/>
        </w:rPr>
        <w:t>}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return s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}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s: In JavaScript, impartzirea cu / DA cu virgula chiar daca impartzim intreg la intreg. Din acest motiv trebuie calculata partea intreaga cu parseInt(....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testa functzi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in cadrul codului HTML punetzi un </w:t>
      </w:r>
    </w:p>
    <w:p>
      <w:pPr>
        <w:pStyle w:val="Normal"/>
        <w:rPr/>
      </w:pPr>
      <w:r>
        <w:rPr>
          <w:sz w:val="32"/>
          <w:szCs w:val="32"/>
          <w:lang w:val="ro-RO"/>
        </w:rPr>
        <w:t>&lt;script ...&gt;   alert(sumac(123)); &lt;/script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Obs: </w:t>
      </w:r>
    </w:p>
    <w:p>
      <w:pPr>
        <w:pStyle w:val="Normal"/>
        <w:rPr>
          <w:sz w:val="32"/>
          <w:szCs w:val="32"/>
          <w:lang w:val="ro-RO"/>
        </w:rPr>
      </w:pP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</w:t>
      </w:r>
      <w:r>
        <w:rPr>
          <w:sz w:val="32"/>
          <w:szCs w:val="32"/>
          <w:lang w:val="ro-RO"/>
        </w:rPr>
        <w:t>Parametrii simpli (variabile numerice, variabile string) sunt transmishi prin valoare shi NU pot fi transmishi prin referintz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ro-RO"/>
        </w:rPr>
        <w:t></w:t>
      </w:r>
      <w:r>
        <w:rPr>
          <w:sz w:val="32"/>
          <w:szCs w:val="32"/>
          <w:lang w:val="ro-RO"/>
        </w:rPr>
        <w:t xml:space="preserve"> </w:t>
      </w:r>
      <w:r>
        <w:rPr>
          <w:sz w:val="32"/>
          <w:szCs w:val="32"/>
          <w:lang w:val="ro-RO"/>
        </w:rPr>
        <w:t>Parametrii de tip shir sau obiect sunt transmishi prin referintza shi NU pot fi transmishi prin valoa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ASOCIEREA unei functzii unui evenimen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Fiecare element al unei pagini web este capabil sa raspunda la evenimen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Iata citev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click</w:t>
        <w:tab/>
        <w:t>- se activeaza cind dam click pe obiec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mouseover</w:t>
        <w:tab/>
        <w:t>- se activeaza cind intram cu mouse-ul pe obiec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mouseout</w:t>
        <w:tab/>
        <w:t>- cind ieshim cu mouse-ul de pe obiec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nkeypress</w:t>
        <w:tab/>
        <w:t>- cind apasam o tast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e se programeaza prin adaugarea unui atribut de form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veniment="functzie_apelata();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rmatorul cod programeaza un buton care, cind este apasat zice "Hello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script language="JavaScrip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unction afish(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{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alert("Hello !"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}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script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bagam codul paginii web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utton onclick="afish();"&gt;Zi hello&lt;/button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(tag-ul &lt;button&gt;Textul de pe buton&lt;/button&gt; introduce un buton pe care este afishat "Textul de pe buton"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-------------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Obiecte de tip "TextBox" (zona de editare)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Obs: sunt elemente HTML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n exemplu clasic: casutza in care scrietzi numele de utilizator la mail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Un astfel de obiect se defineshte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name="nume" id="id" value="valoare_implicita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axlength="nr_maxim_caracter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tributul "name" permite preluarea datelor din el prin intermediul unui procesor server-side (de ex. in PHP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tributul "id" permite preluarea datelor din el shi programarea sa pri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ermediul JavaScript-ulu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nu apare valoare_implicita, se va pune automat shirul vid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axlength = nr. maxim de caractere ce pot fi buton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a nu e prezent sunt multe (depinde de browser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id="elementul1" maxlength="50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8:00Z</dcterms:created>
  <dc:creator>CatedraE</dc:creator>
  <dc:description/>
  <cp:keywords/>
  <dc:language>en-US</dc:language>
  <cp:lastModifiedBy>CatedraE</cp:lastModifiedBy>
  <dcterms:modified xsi:type="dcterms:W3CDTF">2009-10-21T10:58:00Z</dcterms:modified>
  <cp:revision>33</cp:revision>
  <dc:subject/>
  <dc:title/>
</cp:coreProperties>
</file>