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Le tri des données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Pour trier les données d’un tableau, il faut vous y positionner, puis choisir du menu « Données » l’option « Trier 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Vous pouvez y spécifier jusqu’à 3 critère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Comment ça fonctionne quand vous spécifiez 3 critères 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- tout d’abord, il y aura de gros groupes triés selon le 1</w:t>
      </w:r>
      <w:r>
        <w:rPr>
          <w:sz w:val="32"/>
          <w:szCs w:val="32"/>
          <w:vertAlign w:val="superscript"/>
        </w:rPr>
        <w:t xml:space="preserve">er </w:t>
      </w:r>
      <w:r>
        <w:rPr>
          <w:sz w:val="32"/>
          <w:szCs w:val="32"/>
        </w:rPr>
        <w:t>critère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- ensuite, au cadre de chaque groupe, il y aura des sous-groupes triés par le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critère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- ensuite, au cadre de chaque sous-groupe, les données seront triées par le 3</w:t>
      </w:r>
      <w:r>
        <w:rPr>
          <w:sz w:val="32"/>
          <w:szCs w:val="32"/>
          <w:vertAlign w:val="superscript"/>
        </w:rPr>
        <w:t>e</w:t>
      </w:r>
      <w:r>
        <w:rPr>
          <w:sz w:val="32"/>
          <w:szCs w:val="32"/>
        </w:rPr>
        <w:t xml:space="preserve"> critèr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Exercice : trier les données suivantes par département, lieu, nom :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56"/>
        <w:gridCol w:w="1190"/>
        <w:gridCol w:w="237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N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emen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oa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ESCU Ionutz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LESCU Cic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SCU Mim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e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OLEA Fif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ESCU Andr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NEA Andre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no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BELY Miklo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rig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 Erzsebe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LAUS Johan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ECK Jaco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o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ESCO Mar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DOUJAN Ale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oa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TIT Bouc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Bouc – Ţap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ouc Émissaire – Ţap Ispăşitor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Tri dans un ordre personnalisé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Exemple: Si vous avez plusieurs données, qui contiennent une colonne avec l’étage, il est possible d’avoir, à par le numéro de l’étage (1, 2, ... ) également le « RC » (Rez-de-chaussée = PARTERUL Rom</w:t>
      </w:r>
      <w:r>
        <w:rPr>
          <w:sz w:val="32"/>
          <w:szCs w:val="32"/>
          <w:lang w:val="ro-RO"/>
        </w:rPr>
        <w:t>ânesc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Dans ce cas-là, il faut mettre tout d’abord le RC, puis les autres étage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Pour cela, il faut tout d’abord aller dans le menu « Outils » , « Options », puis choisissez l’onglet « Listes pers. 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Vous y tapez une liste avec les valeurs « RC, 1, 2, 3, 4, ... 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Puis, en ouvrant la fenêtre pour le tri des données, vous sélectionnez le bouton « Options » et vous choisissez en tant que « Première clé de l’ordre de tri » la liste définie auparav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09:00Z</dcterms:created>
  <dc:creator>Administrateur</dc:creator>
  <dc:description/>
  <cp:keywords/>
  <dc:language>en-US</dc:language>
  <cp:lastModifiedBy>Administrateur</cp:lastModifiedBy>
  <dcterms:modified xsi:type="dcterms:W3CDTF">2009-11-04T06:47:00Z</dcterms:modified>
  <cp:revision>15</cp:revision>
  <dc:subject/>
  <dc:title/>
</cp:coreProperties>
</file>