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a validation des donné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À l’aide d’une formule :</w:t>
      </w:r>
      <w:r>
        <w:rPr>
          <w:sz w:val="28"/>
          <w:szCs w:val="28"/>
        </w:rPr>
        <w:t xml:space="preserve"> dans la fenêtre « Validation des données » vous choisissez « Personnalisé » dans la rubrique « Autoriser », puis vous tapez la formule. Celle-ci doit contenir une comparaison, dont le résultat est Vrai ou Fau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 exempl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Si nous voulons valider la formule de C2, telle qu’elle soit inférieure ou égale à celle de B2, il faut taper la formule </w:t>
      </w:r>
      <w:r>
        <w:rPr>
          <w:sz w:val="28"/>
          <w:szCs w:val="28"/>
          <w:bdr w:val="single" w:sz="4" w:space="0" w:color="000000"/>
        </w:rPr>
        <w:t>=(C2&lt;=B2)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âches pratiques à réalis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Créer une feuille où vous projetez une table qui contient des informations sur des participants à un concours, pour chacun il y a les points qu’ils ont obtenus dans les 2 jours d’un concours. </w:t>
      </w:r>
    </w:p>
    <w:p>
      <w:pPr>
        <w:pStyle w:val="Normal"/>
        <w:rPr/>
      </w:pPr>
      <w:r>
        <w:rPr>
          <w:sz w:val="28"/>
          <w:szCs w:val="28"/>
        </w:rPr>
        <w:t>2. Valider les points obtenus au premier jour, tel que le nombre soit compris entre 1 et 100 (y compris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3. Valider les points obtenus au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jour, tel que les points soient au moins autant que dans le premier jour.</w:t>
      </w:r>
    </w:p>
    <w:p>
      <w:pPr>
        <w:pStyle w:val="Normal"/>
        <w:rPr/>
      </w:pPr>
      <w:r>
        <w:rPr>
          <w:sz w:val="28"/>
          <w:szCs w:val="28"/>
        </w:rPr>
        <w:t>4. Ajouter une colonne « Date d’arrivée » et la valider tel que la valeur saisie soit inférieure à la date courante du système. (celle-ci s’obtient à l’aide de la fonction =AUJOURDHUI() 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nclusiv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07:00Z</dcterms:created>
  <dc:creator>Administrateur</dc:creator>
  <dc:description/>
  <cp:keywords/>
  <dc:language>en-US</dc:language>
  <cp:lastModifiedBy>Administrateur</cp:lastModifiedBy>
  <dcterms:modified xsi:type="dcterms:W3CDTF">2009-10-14T05:30:00Z</dcterms:modified>
  <cp:revision>29</cp:revision>
  <dc:subject/>
  <dc:title/>
</cp:coreProperties>
</file>