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1.1.3 Sommes de </w:t>
      </w:r>
      <w:r>
        <w:rPr>
          <w:b/>
        </w:rPr>
        <w:t>Rieman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   </w:t>
      </w:r>
      <w:r>
        <w:rPr/>
        <w:t>Les sommes de Darboux ne sont pas très utiles pour le calcul effectif d'une intégrale, par example à l'aide d'un ordinateur,  car il est en général assez difficile de trouvger les inf et sup sur les sous-intervalles. On considère plutô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</m:oMath>
      <w:r>
        <w:rPr/>
        <w:t>f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o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is générale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inition 7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erifie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ppelle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e</m:t>
        </m:r>
      </m:oMath>
      <w:r>
        <w:rPr/>
        <w:t>subdivision pointée 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mme de Riemann associée à la subdivision pointeé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/>
        <w:t>. Si on pose de pl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31:00Z</dcterms:created>
  <dc:creator>clone</dc:creator>
  <dc:description/>
  <cp:keywords/>
  <dc:language>en-US</dc:language>
  <cp:lastModifiedBy>clone</cp:lastModifiedBy>
  <dcterms:modified xsi:type="dcterms:W3CDTF">2009-11-10T12:54:00Z</dcterms:modified>
  <cp:revision>4</cp:revision>
  <dc:subject/>
  <dc:title/>
</cp:coreProperties>
</file>