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numériques et stati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NB(plage) → compte le nombre de cellules de la plage qui contiennent des valeurs numériques. </w:t>
        <w:tab/>
        <w:t>(version anglaise → count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SOMME(plage) → calcule la somme des cellules de la plage qui contiennent des valeurs numériques. </w:t>
        <w:tab/>
        <w:t>(version anglaise → sum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MOYENNE(plage) → calcule la moyenne arithmétique des cellules de la plage qui contiennent des valeurs numériques. </w:t>
        <w:tab/>
        <w:t>(version anglaise → average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IN(plage) et MAX(plage) → calcule la plus petite respectivement la plus grande des valeurs numériques de la plage. Dans la version anglaise, les deux fonctions sont les mê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B.SI(plage ; critère) → calcule le nombre des cellules de la plage qui satisfont le critère spécifié. Le critère s’écrit entre "...." et est composé d’un comparateur et d’une valeur.     (version anglaise → countif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 NB.SI(a1 : f1 ; "&lt;5") ;  → compte combien de cellules de la plage ont des valeurs inférieures à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OMME.SI(plage ; critère) → calcule la somme des cellules de la plage qui satisfont le critère spécifié.       (version anglaise → sumif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SOMME.SI(plage ; critère ; somme_plage) → c’est une autre version de la même fonction. Pour cette version, la </w:t>
      </w:r>
      <w:r>
        <w:rPr>
          <w:b/>
          <w:i/>
          <w:sz w:val="28"/>
          <w:szCs w:val="28"/>
        </w:rPr>
        <w:t>plage</w:t>
      </w:r>
      <w:r>
        <w:rPr>
          <w:sz w:val="28"/>
          <w:szCs w:val="28"/>
        </w:rPr>
        <w:t xml:space="preserve"> doit avoir la même taille que la </w:t>
      </w:r>
      <w:r>
        <w:rPr>
          <w:b/>
          <w:i/>
          <w:sz w:val="28"/>
          <w:szCs w:val="28"/>
        </w:rPr>
        <w:t>somme_plage</w:t>
      </w:r>
      <w:r>
        <w:rPr>
          <w:sz w:val="28"/>
          <w:szCs w:val="28"/>
        </w:rPr>
        <w:t>. Au lieu d’additionner les cellules de la plage qui satisfont le critère, il va aditionner les cellules de la somme_plage qui correspondent aux cellules qui satisfont le critè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8:00Z</dcterms:created>
  <dc:creator>Administrateur</dc:creator>
  <dc:description/>
  <cp:keywords/>
  <dc:language>en-US</dc:language>
  <cp:lastModifiedBy>Administrateur</cp:lastModifiedBy>
  <dcterms:modified xsi:type="dcterms:W3CDTF">2010-02-12T05:22:00Z</dcterms:modified>
  <cp:revision>69</cp:revision>
  <dc:subject/>
  <dc:title>Fonctions</dc:title>
</cp:coreProperties>
</file>