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jc w:val="center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jc w:val="center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jc w:val="center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jc w:val="center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jc w:val="center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color w:val="FFFF00"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color w:val="FFFF00"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color w:val="FFFF00"/>
                <w:sz w:val="24"/>
                <w:szCs w:val="24"/>
              </w:rPr>
              <w:t>flexibi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color w:val="FFFF00"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color w:val="FFFF00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color w:val="000000"/>
                <w:sz w:val="24"/>
                <w:szCs w:val="24"/>
              </w:rPr>
              <w:t>fluiditatea sau cursiv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color w:val="000000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s-E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s-ES"/>
        </w:rPr>
        <w:t>, Elena Lupşa, Victor Bratu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"/>
      </w:rPr>
      <w:t>Proba de evaluare a competentelor digit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clona</cp:lastModifiedBy>
  <dcterms:modified xsi:type="dcterms:W3CDTF">2011-03-31T07:53:00Z</dcterms:modified>
  <cp:revision>34</cp:revision>
  <dc:subject/>
  <dc:title>Ministerul Educaţiei, Cercetării şi Inovării</dc:title>
</cp:coreProperties>
</file>