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Subtitle"/>
        <w:rPr/>
      </w:pP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9 -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9 -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Senior Divisio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54940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2.2pt" to="49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4940</wp:posOffset>
                </wp:positionV>
                <wp:extent cx="0" cy="7658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pt" to="324pt,6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93980</wp:posOffset>
                </wp:positionV>
                <wp:extent cx="4686300" cy="1691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7). Express the answer as a power of 2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What is the exponent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                                         if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                                        if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3.2pt;mso-wrap-distance-left:9.05pt;mso-wrap-distance-right:9.05pt;mso-wrap-distance-top:0pt;mso-wrap-distance-bottom:0pt;margin-top:7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Find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7). Express the answer as a power of 2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What is the exponent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                                 if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                                if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1461770</wp:posOffset>
                </wp:positionV>
                <wp:extent cx="7086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15.1pt" to="494.95pt,1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2947670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32.1pt" to="485.95pt,2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386207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04.1pt" to="476.95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0</wp:posOffset>
                </wp:positionH>
                <wp:positionV relativeFrom="paragraph">
                  <wp:posOffset>534797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21.1pt" to="476.95pt,4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1576070</wp:posOffset>
                </wp:positionV>
                <wp:extent cx="4800600" cy="12573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7))) give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            if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            if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9pt;mso-wrap-distance-left:9.05pt;mso-wrap-distance-right:9.05pt;mso-wrap-distance-top:0pt;mso-wrap-distance-bottom:0pt;margin-top:124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7))) given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            if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            if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061970</wp:posOffset>
                </wp:positionV>
                <wp:extent cx="4572000" cy="685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</w:rPr>
                              <w:t>Solve for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22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bCs/>
                              </w:rPr>
                              <w:t xml:space="preserve"> * X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– 1011101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 xml:space="preserve"> = 20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+ 67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241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</w:t>
                      </w:r>
                      <w:r>
                        <w:rPr>
                          <w:bCs/>
                        </w:rPr>
                        <w:t>Solve for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22</w:t>
                      </w:r>
                      <w:r>
                        <w:rPr>
                          <w:bCs/>
                          <w:vertAlign w:val="subscript"/>
                        </w:rPr>
                        <w:t>8</w:t>
                      </w:r>
                      <w:r>
                        <w:rPr>
                          <w:bCs/>
                        </w:rPr>
                        <w:t xml:space="preserve"> * X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– 1011101</w:t>
                      </w:r>
                      <w:r>
                        <w:rPr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Cs/>
                        </w:rPr>
                        <w:t xml:space="preserve"> = 20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+ 67</w:t>
                      </w:r>
                      <w:r>
                        <w:rPr>
                          <w:bCs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3976370</wp:posOffset>
                </wp:positionV>
                <wp:extent cx="4686300" cy="914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Evaluate the follow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= FEED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+ DEAF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– BEAD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+ FACE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– BEEF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313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Evaluate the follow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= FEED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+ DEAF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– BEAD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+ FACE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– BEEF</w:t>
                      </w:r>
                      <w:r>
                        <w:rPr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5462270</wp:posOffset>
                </wp:positionV>
                <wp:extent cx="4914900" cy="1257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SP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Evaluate the following LISP expressio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(CDR(CAR(REVERSE(CDR’((8 2) 3 ((8 1) 7) 2 (1 (2 3)))))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9pt;mso-wrap-distance-left:9.05pt;mso-wrap-distance-right:9.05pt;mso-wrap-distance-top:0pt;mso-wrap-distance-bottom:0pt;margin-top:430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ISP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Evaluate the following LISP expression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(CDR(CAR(REVERSE(CDR’((8 2) 3 ((8 1) 7) 2 (1 (2 3))))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16:00Z</dcterms:created>
  <dc:creator>jerry</dc:creator>
  <dc:description/>
  <dc:language>en-US</dc:language>
  <cp:lastModifiedBy>jerry</cp:lastModifiedBy>
  <cp:lastPrinted>2009-06-24T09:16:00Z</cp:lastPrinted>
  <dcterms:modified xsi:type="dcterms:W3CDTF">2009-10-06T14:22:00Z</dcterms:modified>
  <cp:revision>8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