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04 -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004 -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55880</wp:posOffset>
                </wp:positionV>
                <wp:extent cx="2628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4pt" to="310pt,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</w:t>
      </w:r>
    </w:p>
    <w:p>
      <w:pPr>
        <w:pStyle w:val="Heading1"/>
        <w:rPr/>
      </w:pPr>
      <w:r>
        <w:rPr/>
        <w:t>ACSL Pok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BLEM:  A deck of playing cards has 52 cards.  The cards are separated into 4 suits: diamonds, hearts, spades and clubs.  Each suit has 13 cards that are labeled ace, 2 –10, jack, queen and king.  For this program diamonds will be numbered 1 –13 to represent the cards ace through king, hearts will be numbered 14 – 26, spades will be numbered 27 – 39 and clubs will be numbered 40 – 52.   In ACSL Poker you will be dealt 5 cards.  Your task is to determine the best hand possible using those cards.  The hands, in order of rank from low to high, to test for ar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 PAIR – Exactly 2 cards with the same label but of any suit - example:  a 5 of hearts and a five of clubs.  This would be cards - 18 and 4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WO PAIRS – 2 different pairs – example: a 5 of hearts and a 5 of clubs and an 8 of spades and an 8 of hearts.  This would be cards - 18, 44, 34 and 2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REE OF A KIND – Exactly 3 cards with the same label but of any suit – example: a 5 of hearts, a 5 of clubs and a five of spades. This would be cards - 18, 44 and 3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LUSH – 5 cards of the same suit - example: 5, 6, 7, 8 and 10 of diamonds.  This would be cards – 5, 6, 7, 8 and 1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ULL HOUSE – A pair and three of a kind – example: a 5 of hearts, a 5 of clubs and a five of spades and an 8 of spades and an 8 of hearts.  This would be cards - 18, 44, 31, 34 and 21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UR OF A KIND – Exactly 4 cards with the same label – example:  a 5 of hearts, a 5 of clubs, a 5 of spades and a 5 of diamonds.  This would be cards - 18, 44, 31 and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PUT: There will be 5 lines of input.  Each line will consist of 5 unique integers from 1 to 52 inclus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For each line of input print the name of the highest hand possible.  If no listed hand is possible, print NON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AMPLE INPUT</w:t>
        <w:tab/>
        <w:tab/>
        <w:tab/>
        <w:tab/>
        <w:tab/>
        <w:tab/>
        <w:t>SAMPLE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18, 44, 7, 21, 23</w:t>
        <w:tab/>
        <w:tab/>
        <w:tab/>
        <w:tab/>
        <w:tab/>
        <w:t>1.  PAIR</w:t>
      </w:r>
    </w:p>
    <w:p>
      <w:pPr>
        <w:pStyle w:val="Normal"/>
        <w:rPr/>
      </w:pPr>
      <w:r>
        <w:rPr/>
        <w:tab/>
        <w:t>2.  18, 44, 31, 22, 38</w:t>
        <w:tab/>
        <w:tab/>
        <w:tab/>
        <w:tab/>
        <w:tab/>
        <w:t>2.  THREE OF A KIND</w:t>
      </w:r>
    </w:p>
    <w:p>
      <w:pPr>
        <w:pStyle w:val="Normal"/>
        <w:rPr/>
      </w:pPr>
      <w:r>
        <w:rPr/>
        <w:tab/>
        <w:t xml:space="preserve">3.  18, 44, 31, 34, 21 </w:t>
        <w:tab/>
        <w:tab/>
        <w:tab/>
        <w:tab/>
        <w:tab/>
        <w:t>3.  FULL HOUSE</w:t>
      </w:r>
    </w:p>
    <w:p>
      <w:pPr>
        <w:pStyle w:val="Normal"/>
        <w:rPr/>
      </w:pPr>
      <w:r>
        <w:rPr/>
        <w:tab/>
        <w:t>4.  18, 44, 31, 5, 9</w:t>
        <w:tab/>
        <w:tab/>
        <w:tab/>
        <w:tab/>
        <w:tab/>
        <w:t>4.  FOUR OF A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04 -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004 -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55880</wp:posOffset>
                </wp:positionV>
                <wp:extent cx="2628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4pt" to="310pt,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</w:t>
      </w:r>
    </w:p>
    <w:p>
      <w:pPr>
        <w:pStyle w:val="Heading1"/>
        <w:rPr/>
      </w:pPr>
      <w:r>
        <w:rPr/>
        <w:t>TES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TEST INPUT</w:t>
        <w:tab/>
        <w:tab/>
        <w:tab/>
        <w:tab/>
        <w:tab/>
        <w:tab/>
        <w:t>TES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7, 20, 34, 49, 26</w:t>
        <w:tab/>
        <w:tab/>
        <w:tab/>
        <w:tab/>
        <w:tab/>
        <w:t>1.  PAIR</w:t>
      </w:r>
    </w:p>
    <w:p>
      <w:pPr>
        <w:pStyle w:val="Normal"/>
        <w:rPr/>
      </w:pPr>
      <w:r>
        <w:rPr/>
        <w:tab/>
        <w:t>2.  9, 22, 32, 14, 48</w:t>
        <w:tab/>
        <w:tab/>
        <w:tab/>
        <w:tab/>
        <w:tab/>
        <w:t>2.  THREE OF A KIND</w:t>
      </w:r>
    </w:p>
    <w:p>
      <w:pPr>
        <w:pStyle w:val="Normal"/>
        <w:rPr/>
      </w:pPr>
      <w:r>
        <w:rPr/>
        <w:tab/>
        <w:t>3.  3, 6, 9, 12, 8</w:t>
        <w:tab/>
        <w:tab/>
        <w:tab/>
        <w:tab/>
        <w:tab/>
        <w:tab/>
        <w:t>3.  FLUSH</w:t>
      </w:r>
    </w:p>
    <w:p>
      <w:pPr>
        <w:pStyle w:val="Normal"/>
        <w:rPr/>
      </w:pPr>
      <w:r>
        <w:rPr/>
        <w:tab/>
        <w:t>4.  3, 16, 19, 34, 47</w:t>
        <w:tab/>
        <w:tab/>
        <w:tab/>
        <w:tab/>
        <w:tab/>
        <w:t>4.  TWO PAIRS</w:t>
      </w:r>
    </w:p>
    <w:p>
      <w:pPr>
        <w:pStyle w:val="Normal"/>
        <w:rPr/>
      </w:pPr>
      <w:r>
        <w:rPr/>
        <w:tab/>
        <w:t>5.  12, 25, 39, 38, 51</w:t>
        <w:tab/>
        <w:tab/>
        <w:tab/>
        <w:tab/>
        <w:tab/>
        <w:t>5.  FOUR OF A KIND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4:37:00Z</dcterms:created>
  <dc:creator>jerry</dc:creator>
  <dc:description/>
  <dc:language>en-US</dc:language>
  <cp:lastModifiedBy>jerry</cp:lastModifiedBy>
  <dcterms:modified xsi:type="dcterms:W3CDTF">2004-10-13T13:56:00Z</dcterms:modified>
  <cp:revision>6</cp:revision>
  <dc:subject/>
  <dc:title>ACSL POKER</dc:title>
</cp:coreProperties>
</file>