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ândul 1 (calculatoare impare)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/>
      </w:pPr>
      <w:r>
        <w:rPr>
          <w:lang w:val="ro-RO"/>
        </w:rPr>
        <w:t>1) Se citesc două numere naturale nenule n şi m, ambele mai mici sau egale cu 15. Să se construiască în memoria calculatorului o matrice cu n linii şi m coloane, cu elemente întregi, în care:</w:t>
      </w:r>
    </w:p>
    <w:p>
      <w:pPr>
        <w:pStyle w:val="Normal"/>
        <w:rPr>
          <w:lang w:val="ro-RO"/>
        </w:rPr>
      </w:pPr>
      <w:r>
        <w:rPr>
          <w:lang w:val="ro-RO"/>
        </w:rPr>
        <w:t>- pe prima şi ultima linie, respectiv pe prima şi ultima coloană elementele sunt toate egale cu -1</w:t>
      </w:r>
    </w:p>
    <w:p>
      <w:pPr>
        <w:pStyle w:val="Normal"/>
        <w:rPr>
          <w:lang w:val="ro-RO"/>
        </w:rPr>
      </w:pPr>
      <w:r>
        <w:rPr>
          <w:lang w:val="ro-RO"/>
        </w:rPr>
        <w:t>- în rest, matricea se va completa cu maximul dintre indicele de linie şi indicele de coloană.</w:t>
      </w:r>
    </w:p>
    <w:p>
      <w:pPr>
        <w:pStyle w:val="Normal"/>
        <w:rPr>
          <w:lang w:val="ro-RO"/>
        </w:rPr>
      </w:pPr>
      <w:r>
        <w:rPr>
          <w:lang w:val="ro-RO"/>
        </w:rPr>
        <w:t>Ex: n=5 m=6</w:t>
      </w:r>
    </w:p>
    <w:p>
      <w:pPr>
        <w:pStyle w:val="Normal"/>
        <w:rPr/>
      </w:pPr>
      <w:r>
        <w:rPr/>
        <w:t>Matricea va fi:</w:t>
      </w:r>
    </w:p>
    <w:tbl>
      <w:tblPr>
        <w:tblW w:w="2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Matricea se va afişa astfel încât fiecare linie a sa să fie afişată pe un rând nou pe ecran, iar elementele de pe aceeaşi linie se vor separa între ele printr-un singur spaţi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2) Se citesc două numere naturale nenule n şi m, ambele mai mici sau egale cu 15. Se citeşte apoi o matrice cu n linii şi m coloane, cu elemente numere întregi. Să se calculeze şi afişeze n valori, separate prin câte un spaţiu, fiecare dintre ele reprezentând media aritmetică pe fiecare dintre liniile matricei.</w:t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rPr/>
      </w:pPr>
      <w:r>
        <w:rPr/>
        <w:t>n=4  m=6 şi matricea</w:t>
      </w:r>
    </w:p>
    <w:tbl>
      <w:tblPr>
        <w:tblW w:w="2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16"/>
        <w:gridCol w:w="336"/>
        <w:gridCol w:w="416"/>
        <w:gridCol w:w="416"/>
      </w:tblGrid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2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7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Se vor afişa pe ecran valorile: 3.66666  1.66666  4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00:00Z</dcterms:created>
  <dc:creator>Administrator</dc:creator>
  <dc:description/>
  <cp:keywords/>
  <dc:language>en-US</dc:language>
  <cp:lastModifiedBy>cici</cp:lastModifiedBy>
  <dcterms:modified xsi:type="dcterms:W3CDTF">2011-05-19T04:11:00Z</dcterms:modified>
  <cp:revision>19</cp:revision>
  <dc:subject/>
  <dc:title/>
</cp:coreProperties>
</file>