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Vous devez créer un diaporama PowerPoint pour illustrer avec musique, images et textes, les chansons que j’ai reparti à chacun de vous (chaque personne aura une chanson différente).</w:t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l ne faut plus récomprimer les mp3, vous les laissez tels quels ! (même si le débit binaire est &gt; 128kbps)</w:t>
      </w:r>
    </w:p>
    <w:p>
      <w:pPr>
        <w:pStyle w:val="Normal"/>
        <w:rPr>
          <w:lang w:val="fr-FR"/>
        </w:rPr>
      </w:pPr>
      <w:r>
        <w:rPr>
          <w:lang w:val="fr-FR"/>
        </w:rPr>
        <w:t>Il faut tout simplement faire la transformation MPEG -&gt; RIFF-WAV et puis les utiliser en tant que musique de fond pour le diaporama.</w:t>
      </w:r>
    </w:p>
    <w:p>
      <w:pPr>
        <w:pStyle w:val="Normal"/>
        <w:rPr/>
      </w:pPr>
      <w:r>
        <w:rPr>
          <w:lang w:val="fr-FR"/>
        </w:rPr>
        <w:t>Voici la répartition d</w:t>
      </w:r>
      <w:r>
        <w:rPr/>
        <w:t>es chansons :</w:t>
      </w:r>
    </w:p>
    <w:tbl>
      <w:tblPr>
        <w:tblW w:w="8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72"/>
        <w:gridCol w:w="515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N</w:t>
            </w:r>
            <w:r>
              <w:rPr>
                <w:b/>
                <w:i/>
                <w:vertAlign w:val="superscript"/>
                <w:lang w:val="fr-FR"/>
              </w:rPr>
              <w:t>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Nom de l’élèv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Chanson à illustrer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a ANDRIESE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Barbara - Une petite cantat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 ARMĂŞELU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Julien Clerc - LePhareDesVagabondes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uca BĂDIŢ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Joe Dassin - Salut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an BALEC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Florent Pagny - BienVenueChezMoi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ea BARABO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Edith Piaf - Non,JeNeRegretteRien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a BOGH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Jean Jacques Lafon - Le geant de papier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elia BUZDUGAN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5Aznavour - For me Formidabl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ana CIOC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Adamo - Mademoiselle Vous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ălina DOC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Julien Clerc - OnPeutRever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a DRAGOMIR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13Florent Pagny - Laissez-NousRespirer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xandra DRĂGUŢ-MINE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Aznavour - Hier Encor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i DUMISTRĂCEL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Joe Dassin - BillyLeBordelais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 FLORE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Edith Piaf - L'HommeALaMoto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ina GHIOARC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Julien Clerc - Les Separes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ruţ LETC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16Jean Jacques Goldman - LesMurailles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a LICIU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Edith Piaf - LaFoul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lia MACAVE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2Adamo - Vous Permettez Monsieur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uca NEGRE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Maurice Jean-François &amp; Maryse - La rencontr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NEGRU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Edith Piaf - LaVieEnRos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 PĂDURARU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5Michel Fugain - Je N'Aurai Pas Le Temps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xana ROMAŞCU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Serge Reggiani - L'HommeFossil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ntina STAMAT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Francis Cabrel - Petite Mari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a STANC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3Alain Souchon - FouleSentimentale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isa URICARU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Aznavour - Emmenez-moi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ădălina VASLUIANU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Gerard Lenorman - La ballade des gens heureux.mp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a ZAPAN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Joe Dassin - LeMoustique.mp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Les paroles des chansons, vous allez les trouver sur Internet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ici un site assez complet (il y a, tout de même, des chansons dans la liste ci-dessus qui ne sont pas sur ce site) :  www.frmusique.ru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terme limite pour me donner les projets : mercredi 10 novembre 2010.</w:t>
      </w:r>
    </w:p>
    <w:p>
      <w:pPr>
        <w:pStyle w:val="Normal"/>
        <w:rPr>
          <w:lang w:val="fr-FR"/>
        </w:rPr>
      </w:pPr>
      <w:r>
        <w:rPr>
          <w:lang w:val="fr-FR"/>
        </w:rPr>
        <w:t>Chaque jour de retard vous coûtera 1 poi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musique de fond DOIT ÊTRE CONTENUE dans la présentation ! (donc le diaporama doit marcher sans que vous envoyiez également le fichier audio !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Qui ne réussit pas à faire cela aura 3 points de moins 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on courage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8:36:00Z</dcterms:created>
  <dc:creator>cici</dc:creator>
  <dc:description/>
  <dc:language>en-US</dc:language>
  <cp:lastModifiedBy>cici</cp:lastModifiedBy>
  <dcterms:modified xsi:type="dcterms:W3CDTF">2010-11-06T19:07:00Z</dcterms:modified>
  <cp:revision>12</cp:revision>
  <dc:subject/>
  <dc:title/>
</cp:coreProperties>
</file>