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 primul rând al programelor (proiectele le denumiţi pb1 şi pb2) veţi pune un comentariu cu numele şi prenumele vos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 citeşte un număr natural cu EXACT 4 cifre. Să se afle valoarea mediană a acestuia. Prin valoarea mediană se înţelege media aritmetică a cifrelor din mijloc, dacă am sorta cifrele numărului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 xml:space="preserve">nr=7826 </w:t>
      </w:r>
    </w:p>
    <w:p>
      <w:pPr>
        <w:pStyle w:val="Normal"/>
        <w:rPr/>
      </w:pPr>
      <w:r>
        <w:rPr/>
        <w:t>Dacă am sorta cifrele, ar ieşi 2, 6, 7, 8. Cele din mijloc sunt 6, 7 deci valoarea mediană este 6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 citeşte o dată calendaristică, introducând ziua, luna şi anul său (3 numere naturale nenule). Se presupune că data este corect introdusă.</w:t>
      </w:r>
    </w:p>
    <w:p>
      <w:pPr>
        <w:pStyle w:val="Normal"/>
        <w:rPr/>
      </w:pPr>
      <w:r>
        <w:rPr/>
        <w:t>Să se afişeze câte zile au mai rămas până când se primeşte următoarea bursă. Se ştie că data de primire a bursei este ziua de 14 a lunii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Dacă introducem zi=4, lună=3, an=2011 răspunsul este: 10 zile</w:t>
      </w:r>
    </w:p>
    <w:p>
      <w:pPr>
        <w:pStyle w:val="Normal"/>
        <w:rPr/>
      </w:pPr>
      <w:r>
        <w:rPr/>
        <w:t>Dacă introducem zi=24, lună=2, an=2012 răspunsul este: 19 z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nsideră an bisect orice an care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cs="Calibri"/>
        </w:rPr>
        <w:t xml:space="preserve"> </w:t>
      </w:r>
      <w:r>
        <w:rPr/>
        <w:t>fie este divizibil cu 4 dar NU şi cu 100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cs="Calibri"/>
        </w:rPr>
        <w:t xml:space="preserve"> </w:t>
      </w:r>
      <w:r>
        <w:rPr/>
        <w:t>fie este divizibil cu 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57:00Z</dcterms:created>
  <dc:creator>cici</dc:creator>
  <dc:description/>
  <dc:language>en-US</dc:language>
  <cp:lastModifiedBy>cici</cp:lastModifiedBy>
  <dcterms:modified xsi:type="dcterms:W3CDTF">2011-01-20T05:10:00Z</dcterms:modified>
  <cp:revision>3</cp:revision>
  <dc:subject/>
  <dc:title/>
</cp:coreProperties>
</file>