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iviziunea celulară este o caracteristică esenţială a celulelor vii, care asigură reproducerea organismelor vegetale şi animale, perpetuarea acestora şi, astfel, însăşi permanenţa vieţii pe Pământ. Diviziunea celulară constă în separarea, în mod egal, a materialului nuclear, a constituenţilor celulari şi a citoplasmei (urmată de refacerea peretelui celular în cazul plantelor), pentru fiecare din celulele-fiice rezultate.</w:t>
      </w:r>
    </w:p>
    <w:p>
      <w:pPr>
        <w:pStyle w:val="Normal"/>
        <w:pBdr>
          <w:top w:val="double" w:sz="4" w:space="1" w:color="339966"/>
          <w:left w:val="double" w:sz="4" w:space="4" w:color="339966"/>
          <w:bottom w:val="double" w:sz="4" w:space="1" w:color="339966"/>
          <w:right w:val="double" w:sz="4" w:space="4" w:color="339966"/>
        </w:pBdr>
        <w:shd w:fill="B3B3B3" w:val="clear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directă (amitoză) şi indirectă (cariochineză). Ultima poate fi mitotică (mitoză) şi meiotică (meioză)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Ciclul celular este timpul scurs de la formarea unei celule până la următoarea ei diviziune. Acest ciclu are două etape: interfaza şi diviziunea propriu-zisă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are rol pregătitor pentru iniţierea diviziunii celulare. În cursul ei se dublează cantitatea de ADN, se sintetizează ARN-ul şi proteinel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Se caracterizează prin lipsa fusului de diviziune şi neindividualizarea cromozomilor omologi […]. Este caracteristică procariotelor, celulelor maligne, celulelor sanguine. […]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Mitoza </w:t>
      </w:r>
      <w:r>
        <w:rPr>
          <w:rFonts w:cs="Arial" w:ascii="Arial" w:hAnsi="Arial"/>
          <w:sz w:val="24"/>
          <w:szCs w:val="24"/>
          <w:lang w:val="it-IT"/>
        </w:rPr>
        <w:t xml:space="preserve">[…] </w:t>
      </w:r>
      <w:r>
        <w:rPr>
          <w:rFonts w:cs="Arial" w:ascii="Arial" w:hAnsi="Arial"/>
          <w:sz w:val="24"/>
          <w:szCs w:val="24"/>
        </w:rPr>
        <w:t>este o diviziune caracteristică celulelor somatice. Din celula-mamă diploidă iau naştere două celule-fiice tot diploide. Mitoza se desfăşoară în patru faz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rofaza se caracterizează prin: dispariţia membranei nucleare; dezorganizarea nucleolilor; individualizarea cromozomilor; formarea fusului de diviziune şi fixarea cromozomilor prin intermediul centromerului de câte un filament al fusului de diviziun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Metafaza constă în dispunerea cromozomilor bicromatidici în zona ecuatorială a fusului şi în formarea plăcii metafazice. Ca urmare a diviziunii centromerului, cromozomul se separă în cele două cromatide. În felul acesta ia naştere un număr dublu de cromozomi monocromatidic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nafaza este etapa în cursul căreia, prin contracţia filamentelor fusului de diviziune, cromozomii monocromatidici migrează spre cei doi poli ai celule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Telofaza. Cromozomii ajunşi la cei doi poli ai celulei se despiralizează, se formează membrana nucleară, rezultând astfel două celule-fiice cu câte (2n) cromozomi, care sunt monocromatidici. 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geţi răspunsul corect dintre următoarele enunţuri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80" w:leader="none"/>
        </w:tabs>
        <w:spacing w:before="60" w:after="0"/>
        <w:ind w:left="1210" w:hanging="33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În cadrul meiozei cromozomii sunt monocromatidici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a II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za duce la formarea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gotulu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somatice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gameţilor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diploid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/>
      </w:pPr>
      <w:r>
        <w:rPr>
          <w:rFonts w:cs="Arial" w:ascii="Arial" w:hAnsi="Arial"/>
          <w:sz w:val="24"/>
          <w:szCs w:val="24"/>
        </w:rPr>
        <w:t>Dublarea cantităţii de ADN are loc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, între cele două etape ale meioze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 dintre două mitoz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logia cromozomilor poate fi studiată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ă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ţi mitoza cu meioz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424"/>
        <w:gridCol w:w="4229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enul de comparaţie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oz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elule-fiic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atic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 cu celula-mamă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Toată viaţ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oza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diviziuni pe ciclu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celule rezultate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u celule-fiic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ul de celule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ual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 de cromozomi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s la jumătate faţă de celula-mam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mentul de producere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turitatea organismului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-a</w:t>
      </w:r>
      <w:r>
        <w:rPr>
          <w:rFonts w:cs="Arial" w:ascii="Arial" w:hAnsi="Arial"/>
          <w:sz w:val="24"/>
          <w:szCs w:val="24"/>
        </w:rPr>
        <w:t>, Tatiana Ţiplic, Sanda Liţescu, Cerasela Paraschiv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xamenul de bacalaureat 2010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19:00Z</dcterms:created>
  <dc:creator>c</dc:creator>
  <dc:description/>
  <cp:keywords/>
  <dc:language>en-US</dc:language>
  <cp:lastModifiedBy>clona</cp:lastModifiedBy>
  <dcterms:modified xsi:type="dcterms:W3CDTF">2011-03-24T06:40:00Z</dcterms:modified>
  <cp:revision>26</cp:revision>
  <dc:subject/>
  <dc:title/>
</cp:coreProperties>
</file>