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8"/>
        </w:rPr>
      </w:pPr>
      <w:r>
        <w:rPr>
          <w:b/>
          <w:sz w:val="32"/>
          <w:szCs w:val="28"/>
          <w:u w:val="single"/>
        </w:rPr>
        <w:t>SGBD – Microsoft Access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GBD = Système de Gestion des Bases de Donné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SGBD est composé de deux parties important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les données elles-mêmes, organisées en général sous forme de tables (tabe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un langage spécial, en général nommé SQL (Structured Query Language) destiné à manipuler les données (à faire des recherches, nommées Query = Interogare = Requête, à faire des actualisations, des insertions de nouvelles données, des effacements, des modification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icrosoft Access représente un SGBD qui fait partie de la suite bureautique "Office". À part les deux parties importantes dont on a déjà parlé, il contient beaucoup d'automatisations permettant une interface facile entre l'utilisateur et la base de donné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est composé des parties suivantes (nous allons nommer uniquement les sections plus importantes, avec lesquelles nous allons travailler – les noms sont en anglais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Tables (en français "tables" : quand il s'agit de Word ou Excel nous parlons de "tableaux", par contre, en langage spécialisé de bases de données, on les appelle "tables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Queries (en français "requêtes")</w:t>
      </w:r>
    </w:p>
    <w:p>
      <w:pPr>
        <w:pStyle w:val="Normal"/>
        <w:rPr/>
      </w:pPr>
      <w:r>
        <w:rPr>
          <w:sz w:val="28"/>
          <w:szCs w:val="28"/>
        </w:rPr>
        <w:tab/>
        <w:t>3) Forms (en français "Formulaire")</w:t>
      </w:r>
    </w:p>
    <w:p>
      <w:pPr>
        <w:pStyle w:val="Normal"/>
        <w:rPr/>
      </w:pPr>
      <w:r>
        <w:rPr>
          <w:sz w:val="28"/>
          <w:szCs w:val="28"/>
        </w:rPr>
        <w:tab/>
        <w:t>4) Reports (en français "Êtats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Tab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ntient une ou plusieurs tables, entre lesquelles peuvent exister des liais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: Le registre des notes écolier (catalogul scolar) est composé par 3 tables important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la table de professeu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la table des n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la table des données personnelles détaillées des élèv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re la première table et la 2ème, la liaison se fait par le nom de la matière enseigné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re la 2ème et la 3ème, par le nom de l'élève et le numéro matricule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) For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ntient des formulaires présentables (user-friendly) qui permettent l'opération avec les données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) Que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ermet de définir, dans une manière accessible même à des utilisateurs moyens (il ne faut donc pas être expert), des requêtes sur les données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) Reports</w:t>
      </w:r>
    </w:p>
    <w:p>
      <w:pPr>
        <w:pStyle w:val="Normal"/>
        <w:rPr/>
      </w:pPr>
      <w:r>
        <w:rPr>
          <w:sz w:val="28"/>
          <w:szCs w:val="28"/>
        </w:rPr>
        <w:tab/>
        <w:t>Permet de créer et afficher des états (rapoarte, state de functiuni) à partir des données d'une table ou bien d'une requête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AB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y a 3 moyens principaux pour créer une tab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"Create table in Design View" – c'est le moyen qui permet le plus de contrôle</w:t>
      </w:r>
    </w:p>
    <w:p>
      <w:pPr>
        <w:pStyle w:val="Normal"/>
        <w:rPr/>
      </w:pPr>
      <w:r>
        <w:rPr>
          <w:sz w:val="28"/>
          <w:szCs w:val="28"/>
        </w:rPr>
        <w:t>- " Create table by using wizard" – c'est le moyen qui permet le moins de contrôle : l'ordinateur nous propose une liste prédéfinie de champs, de laquelle on choisit ce que pourrait nous intéresser. D'habitude, il y a des options asses limité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"Create table by entering data" – c'est le moyen le plus aimable. À l'aide de ce moyen, l'utilisateur commence à entrer des données. L'ordinateur va choisir lui même le type de données le plus convenable pour chaque colonne. Tout de même, il est possible que l'ordinateur se trompe parfo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11:00Z</dcterms:created>
  <dc:creator>CatedraE</dc:creator>
  <dc:description/>
  <cp:keywords/>
  <dc:language>en-US</dc:language>
  <cp:lastModifiedBy>CatedraE</cp:lastModifiedBy>
  <dcterms:modified xsi:type="dcterms:W3CDTF">2010-09-21T05:44:00Z</dcterms:modified>
  <cp:revision>26</cp:revision>
  <dc:subject/>
  <dc:title/>
</cp:coreProperties>
</file>