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0 -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10 -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tabs>
          <w:tab w:val="left" w:pos="810" w:leader="none"/>
          <w:tab w:val="left" w:pos="7200" w:leader="none"/>
          <w:tab w:val="left" w:pos="7380" w:leader="none"/>
        </w:tabs>
        <w:rPr/>
      </w:pPr>
      <w:r>
        <w:rPr/>
        <w:t>Senior Division Solu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6223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9pt" to="485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39370</wp:posOffset>
                </wp:positionV>
                <wp:extent cx="0" cy="7429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1pt" to="333pt,5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30480</wp:posOffset>
                </wp:positionV>
                <wp:extent cx="4686300" cy="18059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0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1.  Recursive Fun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6) = 2 *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4) + 3 = -27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4) = 2 *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2) + 3 = -15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2) = 2 *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0) + 3 = -9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0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5) – 1 = -6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5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2) – 1 = -5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2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) – 1 = -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) = 1 – 4 = -3         Substitute backwards.</w:t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2.2pt;mso-wrap-distance-left:9.05pt;mso-wrap-distance-right:9.05pt;mso-wrap-distance-top:0pt;mso-wrap-distance-bottom:0pt;margin-top:2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1.  Recursive Function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6) = 2 *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4) + 3 = -27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4) = 2 *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2) + 3 = -15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2) = 2 *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0) + 3 = -9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0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5) – 1 = -6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5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2) – 1 = -5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2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) – 1 = -4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) = 1 – 4 = -3         Substitute backwards.</w:t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7620</wp:posOffset>
                </wp:positionV>
                <wp:extent cx="9144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-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 -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(16) = 2 *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(14) + 2 = -34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(14) = 2 *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(12) + 2 = -18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(12) = 2 *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(10) + 2 = -10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(10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(5) – 1 = -6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(5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(2) – 1 = -5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(2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(1) – 1 = -4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455930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5.9pt" to="494.9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0</wp:posOffset>
                </wp:positionH>
                <wp:positionV relativeFrom="paragraph">
                  <wp:posOffset>2170430</wp:posOffset>
                </wp:positionV>
                <wp:extent cx="6972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70.9pt" to="485.95pt,1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0100</wp:posOffset>
                </wp:positionH>
                <wp:positionV relativeFrom="paragraph">
                  <wp:posOffset>3427730</wp:posOffset>
                </wp:positionV>
                <wp:extent cx="6972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69.9pt" to="485.95pt,2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4913630</wp:posOffset>
                </wp:positionV>
                <wp:extent cx="6972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86.9pt" to="494.95pt,3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(1) = 1 – 4 = -3         Substitute back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4400</wp:posOffset>
                </wp:positionH>
                <wp:positionV relativeFrom="paragraph">
                  <wp:posOffset>570230</wp:posOffset>
                </wp:positionV>
                <wp:extent cx="5029200" cy="14859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rsive Fun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20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4) – 4 = 8 – 4 = 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4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8) – 4 = 12 – 4 = 8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8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1) ) + 1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1) +1 = 11 + 1 = 1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1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5) – 4 = 15 – 4 = 1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5) = 3 * 5 = 15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Now substitute backward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44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rsive Function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20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4) – 4 = 8 – 4 = 4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4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8) – 4 = 12 – 4 = 8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8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1) ) + 1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1) +1 = 11 + 1 = 12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1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5) – 4 = 15 – 4 = 11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5) = 3 * 5 = 15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Now substitute backwards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2284730</wp:posOffset>
                </wp:positionV>
                <wp:extent cx="4457700" cy="12573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ACED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=  126355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      BEAD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=  137255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 xml:space="preserve">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AFÉ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 =  145376</w:t>
                            </w:r>
                            <w:r>
                              <w:rPr>
                                <w:vertAlign w:val="subscript"/>
                              </w:rPr>
                              <w:t xml:space="preserve">8         </w:t>
                            </w:r>
                            <w:r>
                              <w:rPr/>
                              <w:t xml:space="preserve"> DEED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=  157355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 xml:space="preserve">   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ACE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=   175316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o DEED has the most which is 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9pt;mso-wrap-distance-left:9.05pt;mso-wrap-distance-right:9.05pt;mso-wrap-distance-top:0pt;mso-wrap-distance-bottom:0pt;margin-top:179.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ACED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=  126355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      BEAD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=  137255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</w:rPr>
                        <w:t xml:space="preserve">    </w:t>
                      </w:r>
                      <w:r>
                        <w:rPr/>
                        <w:t xml:space="preserve">   </w:t>
                      </w:r>
                      <w:r>
                        <w:rPr/>
                        <w:t>CAFÉ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 =  145376</w:t>
                      </w:r>
                      <w:r>
                        <w:rPr>
                          <w:vertAlign w:val="subscript"/>
                        </w:rPr>
                        <w:t xml:space="preserve">8         </w:t>
                      </w:r>
                      <w:r>
                        <w:rPr/>
                        <w:t xml:space="preserve"> DEED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=  157355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</w:rPr>
                        <w:t xml:space="preserve">      </w:t>
                      </w:r>
                      <w:r>
                        <w:rPr/>
                        <w:t xml:space="preserve">  </w:t>
                      </w:r>
                      <w:r>
                        <w:rPr/>
                        <w:t>FACE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=   175316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o DEED has the most which is 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0</wp:posOffset>
                </wp:positionH>
                <wp:positionV relativeFrom="paragraph">
                  <wp:posOffset>3542030</wp:posOffset>
                </wp:positionV>
                <wp:extent cx="4686300" cy="1143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1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= 11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and 424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= 114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So the hexadecimal palindromes a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1   22   33   44   55   66   77   88   99   AA   BB   CC   DD   EE   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01   111      Therefore there are 1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278.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21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= 11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and 424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= 114</w:t>
                      </w:r>
                      <w:r>
                        <w:rPr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So the hexadecimal palindromes a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1   22   33   44   55   66   77   88   99   AA   BB   CC   DD   EE   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01   111      Therefore there are 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28700</wp:posOffset>
                </wp:positionH>
                <wp:positionV relativeFrom="paragraph">
                  <wp:posOffset>5027930</wp:posOffset>
                </wp:positionV>
                <wp:extent cx="5143500" cy="1600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SP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( ADD (MULT 2 3 ) ( EXP 3 2 ) ( SUB 5 2 ) ( DIV 8 2)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= ( ADD ( 2 * 3) ( 3 ^ 2) (5 – 2) ( 8 / 2)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= ( ADD 6 9 3 4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= 2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6pt;mso-wrap-distance-left:9.05pt;mso-wrap-distance-right:9.05pt;mso-wrap-distance-top:0pt;mso-wrap-distance-bottom:0pt;margin-top:395.9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ISP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( ADD (MULT 2 3 ) ( EXP 3 2 ) ( SUB 5 2 ) ( DIV 8 2))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= ( ADD ( 2 * 3) ( 3 ^ 2) (5 – 2) ( 8 / 2))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= ( ADD 6 9 3 4)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= 22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662305</wp:posOffset>
                </wp:positionV>
                <wp:extent cx="198755" cy="11366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95pt;mso-wrap-distance-left:9.05pt;mso-wrap-distance-right:9.05pt;mso-wrap-distance-top:0pt;mso-wrap-distance-bottom:0pt;margin-top:52.1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570230</wp:posOffset>
                </wp:positionV>
                <wp:extent cx="1371600" cy="4572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4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2284730</wp:posOffset>
                </wp:positionV>
                <wp:extent cx="16002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DEED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or DE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79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 DEED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or DE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3542030</wp:posOffset>
                </wp:positionV>
                <wp:extent cx="1371600" cy="7772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.2pt;mso-wrap-distance-left:9.05pt;mso-wrap-distance-right:9.05pt;mso-wrap-distance-top:0pt;mso-wrap-distance-bottom:0pt;margin-top:278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 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5027930</wp:posOffset>
                </wp:positionV>
                <wp:extent cx="1600200" cy="571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395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21:54:00Z</dcterms:created>
  <dc:creator>jerry</dc:creator>
  <dc:description/>
  <cp:keywords/>
  <dc:language>en-US</dc:language>
  <cp:lastModifiedBy>Jerry</cp:lastModifiedBy>
  <cp:lastPrinted>2007-10-21T14:17:00Z</cp:lastPrinted>
  <dcterms:modified xsi:type="dcterms:W3CDTF">2010-10-01T19:17:00Z</dcterms:modified>
  <cp:revision>11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