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ACS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5 - 2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5 -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053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es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es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5pt" to="323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Intermediate Divi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6223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9pt" to="485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62230</wp:posOffset>
                </wp:positionV>
                <wp:extent cx="0" cy="7429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9pt" to="324pt,58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30480</wp:posOffset>
                </wp:positionV>
                <wp:extent cx="4686300" cy="1600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/>
                              <w:t>1.  Recursive Functio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Find F(8,12)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96"/>
                              </w:rPr>
                              <w:t>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2.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/>
                        <w:t>1.  Recursive Functions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Find F(8,12)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96"/>
                        </w:rPr>
                        <w:t></w:t>
                      </w:r>
                      <w:r>
                        <w:rPr/>
                        <w:tab/>
                      </w:r>
                      <w:r>
                        <w:rPr/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1256030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8.9pt" to="494.95pt,9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2856230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24.9pt" to="494.95pt,2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4227830</wp:posOffset>
                </wp:positionV>
                <wp:extent cx="6743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32.9pt" to="485.95pt,3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548513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31.9pt" to="494.95pt,4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433070</wp:posOffset>
                </wp:positionV>
                <wp:extent cx="2857500" cy="8001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 + 1,Y– 2) + 3</w:t>
                              <w:tab/>
                              <w:t>If 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</w:t>
                            </w: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Y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ab/>
                              <w:tab/>
                              <w:tab/>
                              <w:t>If X=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(Y-1,X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1</w:t>
                              <w:tab/>
                              <w:tab/>
                              <w:t xml:space="preserve">If X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</w:t>
                            </w: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34.1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 + 1,Y– 2) + 3</w:t>
                        <w:tab/>
                        <w:t>If X</w:t>
                      </w:r>
                      <w:r>
                        <w:rPr>
                          <w:rFonts w:eastAsia="Symbol" w:cs="Symbol" w:ascii="Symbol" w:hAnsi="Symbol"/>
                        </w:rPr>
                        <w:t></w:t>
                      </w: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+Y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ab/>
                        <w:tab/>
                        <w:tab/>
                        <w:t>If X=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(Y-1,X)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1</w:t>
                        <w:tab/>
                        <w:tab/>
                        <w:t xml:space="preserve">If X </w:t>
                      </w:r>
                      <w:r>
                        <w:rPr>
                          <w:rFonts w:eastAsia="Symbol" w:cs="Symbol" w:ascii="Symbol" w:hAnsi="Symbol"/>
                        </w:rPr>
                        <w:t></w:t>
                      </w: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455930</wp:posOffset>
                </wp:positionV>
                <wp:extent cx="800100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,Y)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35.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(X,Y)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1370330</wp:posOffset>
                </wp:positionV>
                <wp:extent cx="4457700" cy="137160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/>
                              <w:t>2.  Recursive Functio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Start with a segment 16cm in length.  At each end draw a segment half as long, perpendicular to the original segment and intersecting at the new segment’s midpoint.  If this process  is continued infinitely, a fractal is created.  Counting the original segment as stage 1, find the length of each segment added during stage 7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08pt;mso-wrap-distance-left:9.05pt;mso-wrap-distance-right:9.05pt;mso-wrap-distance-top:0pt;mso-wrap-distance-bottom:0pt;margin-top:107.9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/>
                        <w:t>2.  Recursive Function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Start with a segment 16cm in length.  At each end draw a segment half as long, perpendicular to the original segment and intersecting at the new segment’s midpoint.  If this process  is continued infinitely, a fractal is created.  Counting the original segment as stage 1, find the length of each segment added during stage 7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2970530</wp:posOffset>
                </wp:positionV>
                <wp:extent cx="4457700" cy="10287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 Computer Number 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/>
                              <w:t>Which of the following is the larges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A.  53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   B.  1010001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C.  124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   D.  82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1pt;mso-wrap-distance-left:9.05pt;mso-wrap-distance-right:9.05pt;mso-wrap-distance-top:0pt;mso-wrap-distance-bottom:0pt;margin-top:233.9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 Computer Number Syst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  <w:r>
                        <w:rPr/>
                        <w:t>Which of the following is the larges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A.  53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   B.  1010001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  C.  124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 xml:space="preserve">    D.  82</w:t>
                      </w:r>
                      <w:r>
                        <w:rPr>
                          <w:vertAlign w:val="subscript"/>
                        </w:rPr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4342130</wp:posOffset>
                </wp:positionV>
                <wp:extent cx="4686300" cy="10287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 Computer Number 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Evaluate the following and express the answer in hexadecim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213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 + 10110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2A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1pt;mso-wrap-distance-left:9.05pt;mso-wrap-distance-right:9.05pt;mso-wrap-distance-top:0pt;mso-wrap-distance-bottom:0pt;margin-top:341.9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 Computer Number Syst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Evaluate the following and express the answer in hexadecim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213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 xml:space="preserve">  + 10110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2A</w:t>
                      </w:r>
                      <w:r>
                        <w:rPr>
                          <w:vertAlign w:val="subscript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5690870</wp:posOffset>
                </wp:positionV>
                <wp:extent cx="4572000" cy="10287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.  LIS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/>
                              <w:t>Evalua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DIV(MULT(ADD 2 3)(SQUARE 2))(SUB(EXP 2 3)(ADD 2 1)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1pt;mso-wrap-distance-left:9.05pt;mso-wrap-distance-right:9.05pt;mso-wrap-distance-top:0pt;mso-wrap-distance-bottom:0pt;margin-top:448.1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.  LIS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</w:t>
                      </w:r>
                      <w:r>
                        <w:rPr/>
                        <w:t>Evalua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(DIV(MULT(ADD 2 3)(SQUARE 2))(SUB(EXP 2 3)(ADD 2 1)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uterfo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" w:leader="none"/>
      </w:tabs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puterfont" w:hAnsi="Computerfont" w:cs="Computerfont"/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2:46:00Z</dcterms:created>
  <dc:creator>jerry</dc:creator>
  <dc:description/>
  <dc:language>en-US</dc:language>
  <cp:lastModifiedBy>User</cp:lastModifiedBy>
  <dcterms:modified xsi:type="dcterms:W3CDTF">2005-10-19T13:01:00Z</dcterms:modified>
  <cp:revision>4</cp:revision>
  <dc:subject/>
  <dc:title>AC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