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>1) Se citesc două numere naturale nenule n şi m, ambele mai mici sau egale cu 15. Să se construiască în memoria calculatorului o matrice cu n linii şi m coloane, cu elemente întregi, în care:</w:t>
      </w:r>
    </w:p>
    <w:p>
      <w:pPr>
        <w:pStyle w:val="Normal"/>
        <w:rPr>
          <w:lang w:val="ro-RO"/>
        </w:rPr>
      </w:pPr>
      <w:r>
        <w:rPr>
          <w:lang w:val="ro-RO"/>
        </w:rPr>
        <w:t>- pe prima linie, elementele sunt toate egale cu 1</w:t>
      </w:r>
    </w:p>
    <w:p>
      <w:pPr>
        <w:pStyle w:val="Normal"/>
        <w:rPr/>
      </w:pPr>
      <w:r>
        <w:rPr>
          <w:lang w:val="ro-RO"/>
        </w:rPr>
        <w:t>- în rest, matricea se va completa pe linii, astfel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* primul element al unei linii este egal cu cel de deasupra sa de pe aceeaşi coloană adunat cu cel de deasupra şi de pe coloana din dreapta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* ultimul element al unei linii este egal cu cel de deasupra sa de pe aceeaşi coloană adunat cu cel de deasupra şi de pe coloana din stânga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* orice alt element de pe o linie este egal cu cel de deasupra stânga adunat cu cel de deasupra adunat cu cel de deasupra dreapta</w:t>
      </w:r>
    </w:p>
    <w:p>
      <w:pPr>
        <w:pStyle w:val="Normal"/>
        <w:rPr>
          <w:lang w:val="ro-RO"/>
        </w:rPr>
      </w:pPr>
      <w:r>
        <w:rPr>
          <w:lang w:val="ro-RO"/>
        </w:rPr>
        <w:t>Ex: n=4 m=5</w:t>
      </w:r>
    </w:p>
    <w:p>
      <w:pPr>
        <w:pStyle w:val="Normal"/>
        <w:rPr/>
      </w:pPr>
      <w:r>
        <w:rPr/>
        <w:t>Matricea va fi:</w:t>
      </w:r>
    </w:p>
    <w:tbl>
      <w:tblPr>
        <w:tblW w:w="2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Matricea se va afişa astfel încât fiecare linie a sa să fie afişată pe un rând nou pe ecran, iar elementele de pe aceeaşi linie se vor separa între ele printr-un singur spaţ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2) Se citesc două numere naturale nenule n şi m, ambele mai mici sau egale cu 15. Se citeşte apoi o matrice cu n linii şi m coloane, cu elemente numere întregi. Să se calculeze şi afişeze n valori, separate prin câte un spaţiu, fiecare dintre ele reprezentând numărul de valori pare de pe fiecare dintre liniile matricei.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/>
      </w:pPr>
      <w:r>
        <w:rPr/>
        <w:t>n=4  m=6 şi matricea</w:t>
      </w:r>
    </w:p>
    <w:tbl>
      <w:tblPr>
        <w:tblW w:w="2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16"/>
        <w:gridCol w:w="336"/>
        <w:gridCol w:w="416"/>
        <w:gridCol w:w="336"/>
      </w:tblGrid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7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</w:tbl>
    <w:p>
      <w:pPr>
        <w:pStyle w:val="Normal"/>
        <w:rPr/>
      </w:pPr>
      <w:r>
        <w:rPr>
          <w:lang w:val="ro-RO"/>
        </w:rPr>
        <w:t>Se vor afişa pe ecran valorile: 2  3  2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6:00Z</dcterms:created>
  <dc:creator>Administrator</dc:creator>
  <dc:description/>
  <cp:keywords/>
  <dc:language>en-US</dc:language>
  <cp:lastModifiedBy>Administrator</cp:lastModifiedBy>
  <dcterms:modified xsi:type="dcterms:W3CDTF">2011-06-09T06:13:00Z</dcterms:modified>
  <cp:revision>7</cp:revision>
  <dc:subject/>
  <dc:title>Rândul 1 (calculatoare impare)</dc:title>
</cp:coreProperties>
</file>