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color w:val="000000"/>
          <w:sz w:val="32"/>
        </w:rPr>
      </w:pPr>
      <w:r>
        <w:rPr>
          <w:rFonts w:eastAsia="Computerfont"/>
          <w:b/>
          <w:bCs/>
          <w:color w:val="000000"/>
          <w:sz w:val="32"/>
        </w:rPr>
        <w:t xml:space="preserve">                              </w:t>
      </w: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 -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9 -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left" w:pos="810" w:leader="none"/>
          <w:tab w:val="left" w:pos="7200" w:leader="none"/>
          <w:tab w:val="left" w:pos="7380" w:leader="none"/>
        </w:tabs>
        <w:rPr/>
      </w:pPr>
      <w:r>
        <w:rPr/>
        <w:t>Senior Division Solu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33pt,5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777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) = 1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2) = 2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3) = 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/2 = 1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4) = 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1 = 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= 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/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6) = 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/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= 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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) = 2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/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2</w:t>
                            </w:r>
                            <w:r>
                              <w:rPr>
                                <w:vertAlign w:val="superscript"/>
                              </w:rPr>
                              <w:t>-4.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1.2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) = 1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2) = 2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3) = 2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/2 = 1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4) = 2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1 = 2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= 2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>/2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2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6) = 2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/2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= 2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</w:rPr>
                        <w:t>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) = 2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/2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= 2</w:t>
                      </w:r>
                      <w:r>
                        <w:rPr>
                          <w:vertAlign w:val="superscript"/>
                        </w:rPr>
                        <w:t>-4.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17145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-9/2 or -4.5 or -4 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0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-9/2 or -4.5 or -4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274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0.9pt" to="494.95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0</wp:posOffset>
                </wp:positionH>
                <wp:positionV relativeFrom="paragraph">
                  <wp:posOffset>294767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32.1pt" to="485.95pt,2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0</wp:posOffset>
                </wp:positionH>
                <wp:positionV relativeFrom="paragraph">
                  <wp:posOffset>431927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40.1pt" to="485.9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0100</wp:posOffset>
                </wp:positionH>
                <wp:positionV relativeFrom="paragraph">
                  <wp:posOffset>5690870</wp:posOffset>
                </wp:positionV>
                <wp:extent cx="6972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48.1pt" to="485.95pt,4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4433570</wp:posOffset>
                </wp:positionV>
                <wp:extent cx="46863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ter Number System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Since the numbers are so large, it is easier to compute in hex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FEE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+  DEA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1DD9C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DD9C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- BEA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 11EE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1EE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+ FACE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 219B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19B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-  BEE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15ACE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349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puter Number System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Cs/>
                        </w:rPr>
                        <w:t>Since the numbers are so large, it is easier to compute in hex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FEE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+  DEA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1DD9C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DD9C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- BEA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 11EEF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1EE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+ FACE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 219BD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219B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-  BEE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15ACE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141730</wp:posOffset>
                </wp:positionV>
                <wp:extent cx="5029200" cy="169164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– 7 = 19 – 7 = 12           So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))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) + 11 = 8 + 11 = 19               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2)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– 8 = 16 – 8 = 8                    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+ 12 = 4 + 12 = 16               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3) + 1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3) – 9 = 13 – 9 = 4                       = 13 + 16 = 2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0) + 13 = 0 + 1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0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3.2pt;mso-wrap-distance-left:9.05pt;mso-wrap-distance-right:9.05pt;mso-wrap-distance-top:0pt;mso-wrap-distance-bottom:0pt;margin-top:89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– 7 = 19 – 7 = 12           So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))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) + 11 = 8 + 11 = 19               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2)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– 8 = 16 – 8 = 8                    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+ 12 = 4 + 12 = 16               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3) + 16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3) – 9 = 13 – 9 = 4                       = 13 + 16 = 29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0) + 13 = 0 + 13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0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3061970</wp:posOffset>
                </wp:positionV>
                <wp:extent cx="4457700" cy="1234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2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= 18                 So 2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– 1011101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= 20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+ 67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1011101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 =  93      becomes   18* X – 93 = 32 + 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20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 =  32                                18 * X  - 93 = 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67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8 </w:t>
                            </w:r>
                            <w:r>
                              <w:rPr>
                                <w:bCs/>
                              </w:rPr>
                              <w:t xml:space="preserve"> =  55</w:t>
                              <w:tab/>
                              <w:tab/>
                              <w:tab/>
                              <w:t xml:space="preserve">       18 * X = 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= 10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</w:t>
                            </w:r>
                            <w:r>
                              <w:rPr>
                                <w:bCs/>
                              </w:rPr>
                              <w:t xml:space="preserve"> 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7.2pt;mso-wrap-distance-left:9.05pt;mso-wrap-distance-right:9.05pt;mso-wrap-distance-top:0pt;mso-wrap-distance-bottom:0pt;margin-top:241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>22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</w:rPr>
                        <w:t xml:space="preserve"> = 18                 So 22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– 1011101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</w:rPr>
                        <w:t xml:space="preserve"> = 20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+ 67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1011101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</w:rPr>
                        <w:t xml:space="preserve">  =  93      becomes   18* X – 93 = 32 + 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20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 =  32                                18 * X  - 93 = 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67</w:t>
                      </w:r>
                      <w:r>
                        <w:rPr>
                          <w:bCs/>
                          <w:vertAlign w:val="subscript"/>
                        </w:rPr>
                        <w:t xml:space="preserve">8 </w:t>
                      </w:r>
                      <w:r>
                        <w:rPr>
                          <w:bCs/>
                        </w:rPr>
                        <w:t xml:space="preserve"> =  55</w:t>
                        <w:tab/>
                        <w:tab/>
                        <w:tab/>
                        <w:t xml:space="preserve">       18 * X = 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  X</w:t>
                      </w:r>
                      <w:r>
                        <w:rPr>
                          <w:bCs/>
                          <w:vertAlign w:val="subscript"/>
                        </w:rPr>
                        <w:t>10</w:t>
                      </w:r>
                      <w:r>
                        <w:rPr>
                          <w:bCs/>
                        </w:rPr>
                        <w:t xml:space="preserve"> = 10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</w:t>
                      </w:r>
                      <w:r>
                        <w:rPr>
                          <w:bCs/>
                        </w:rPr>
                        <w:t xml:space="preserve"> 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14400</wp:posOffset>
                </wp:positionH>
                <wp:positionV relativeFrom="paragraph">
                  <wp:posOffset>5805170</wp:posOffset>
                </wp:positionV>
                <wp:extent cx="5143500" cy="12344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(CDR(CAR(REVERSE(CDR’((8 2) 3 ((8 1) 7) 2 (1 (2 3))))))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= (CDR(CAR(REVERSE’( 3 ((8 1) 7) 2 (1 (2 3))))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= (CDR(CAR’((1(2 3)) 2 ((8 1)7) 3)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= (CDR’(1(2 3)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=  ((2 3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7.2pt;mso-wrap-distance-left:9.05pt;mso-wrap-distance-right:9.05pt;mso-wrap-distance-top:0pt;mso-wrap-distance-bottom:0pt;margin-top:457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(CDR(CAR(REVERSE(CDR’((8 2) 3 ((8 1) 7) 2 (1 (2 3))))))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= (CDR(CAR(REVERSE’( 3 ((8 1) 7) 2 (1 (2 3))))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= (CDR(CAR’((1(2 3)) 2 ((8 1)7) 3)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= (CDR’(1(2 3)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=  ((2 3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141730</wp:posOffset>
                </wp:positionV>
                <wp:extent cx="13716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2970530</wp:posOffset>
                </wp:positionV>
                <wp:extent cx="13716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A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or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33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 A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or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4433570</wp:posOffset>
                </wp:positionV>
                <wp:extent cx="1371600" cy="777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15ACE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r  15ACE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.2pt;mso-wrap-distance-left:9.05pt;mso-wrap-distance-right:9.05pt;mso-wrap-distance-top:0pt;mso-wrap-distance-bottom:0pt;margin-top:349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 15ACE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 xml:space="preserve">      </w:t>
                      </w:r>
                      <w:r>
                        <w:rPr/>
                        <w:t>or  15ACE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805170</wp:posOffset>
                </wp:positionV>
                <wp:extent cx="1600200" cy="571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((2 3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57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((2 3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14:00Z</dcterms:created>
  <dc:creator>jerry</dc:creator>
  <dc:description/>
  <dc:language>en-US</dc:language>
  <cp:lastModifiedBy>jerry</cp:lastModifiedBy>
  <cp:lastPrinted>2007-10-21T14:17:00Z</cp:lastPrinted>
  <dcterms:modified xsi:type="dcterms:W3CDTF">2009-07-02T13:14:00Z</dcterms:modified>
  <cp:revision>2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