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Geto-dacii locuiau în spaţiul carpato-dunărean, făcând parte din neamul tracilor […]. Cea mai veche informaţie scrisă o furnizează Herodot care în anul    514 î.Hr. îi aminteşte pe geţi, caracterizându-i drept  ,,cei mari viteji şi mai drepţi dintre traci”. Drumul geto-dacilor către constituirea în secolul I î.Hr. a puternicei stăpâniri a lui Burebista (socotită primul stat dac) a fost influenţat de diverşi factori.</w:t>
      </w:r>
    </w:p>
    <w:p>
      <w:pPr>
        <w:pStyle w:val="Normal"/>
        <w:pBdr>
          <w:top w:val="double" w:sz="4" w:space="1" w:color="008000"/>
          <w:left w:val="double" w:sz="4" w:space="4" w:color="008000"/>
          <w:bottom w:val="double" w:sz="4" w:space="1" w:color="008000"/>
          <w:right w:val="double" w:sz="4" w:space="4" w:color="008000"/>
        </w:pBdr>
        <w:shd w:fill="CCCCCC" w:val="clear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.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Factori externi. Aflaţi în plin proces evolutiv specific epocii fierului, geto-dacii au cunoscut diverse influenţe externe în planul civilizaţiei materiale şi spirituale din partea celţilor, perşilor, sciţilor, grecilor, romanilor. Situaţi în atenţia lumii greceşti până spre secolul al II-lea î.Hr., geto-dacii au intrat apoi în zona de influenţă a Romei.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66440" cy="326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 politico-militar, creşterea ameninţării celte şi îndeosebi romane, a grăbit procesul de constituire a stăpânirii lui Burebista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În secolul I î.Hr., Burebista (82-44 î.Hr.)[...], numit într-un izvor istoric ,,cel dintâi şi cel mai mare dintre regii din  Tracia”, a adus sub autoritatea sa uniunile tribale geto-dace, întemeind o mare stăpânire care avea ca nucleu zona Munţilor Orăştiei. Statul s-a realizat prin diplomaţie şi pe calea armelor, beneficiind de sprijinul în plan religios al marelui preot Deceneu. Această acţiune a fost grăbită de pericolul extern celt şi r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upă moartea lui Burebista, statul său s-a împărţit în patru şi apoi în cinci formaţiuni politice independente, dintre care cea mai importantă se găsea în sud-vestul Transilvaniei. Pe tronul Daciei s-au succedat regii Deceneu, Scorilo, Duras, Diurpaneus-Decebal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Decebal şi Domiţian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 şi Caesar.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696"/>
        <w:gridCol w:w="1797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odot îi menţionează pe geţi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ebista întemeiază statul dac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asinarea lui Burebista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e Decebal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Împăratul Traia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î.Hr. circa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-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Hr. 87-10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17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16:00Z</dcterms:created>
  <dc:creator>c</dc:creator>
  <dc:description/>
  <cp:keywords/>
  <dc:language>en-US</dc:language>
  <cp:lastModifiedBy>clona</cp:lastModifiedBy>
  <dcterms:modified xsi:type="dcterms:W3CDTF">2011-03-24T05:44:00Z</dcterms:modified>
  <cp:revision>29</cp:revision>
  <dc:subject/>
  <dc:title/>
</cp:coreProperties>
</file>