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onctions pour le traitement du tex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point de vue informatique un texte est en général nommé « chaîne de caractères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oici quelques fonctions qui servent à leur traitemen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catener(chaîne1 ; chaîne2) : renvoie la chaîne obtenu par la collation de la chaîne2 à la fin de la chaîne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lieu de cette fonction, on peut utiliser l’opérateur : &amp; (l’espérluet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x : concatener(</w:t>
      </w:r>
      <w:r>
        <w:rPr>
          <w:sz w:val="28"/>
          <w:szCs w:val="28"/>
          <w:lang w:val="en-US"/>
        </w:rPr>
        <w:t>lap”,”in”);   → lap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lap”&amp;”in” → lap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nglais: concatenat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ouve(texte_cherché ; texte </w:t>
      </w:r>
      <w:r>
        <w:rPr>
          <w:color w:val="3366FF"/>
          <w:sz w:val="28"/>
          <w:szCs w:val="28"/>
        </w:rPr>
        <w:t>[; no_départ]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ais : fin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a fonction cherche le premier paramètre au cadre du texte du 2</w:t>
      </w:r>
      <w:r>
        <w:rPr>
          <w:sz w:val="28"/>
          <w:szCs w:val="28"/>
          <w:vertAlign w:val="superscript"/>
        </w:rPr>
        <w:t>e</w:t>
      </w:r>
      <w:r>
        <w:rPr>
          <w:sz w:val="28"/>
          <w:szCs w:val="28"/>
        </w:rPr>
        <w:t xml:space="preserve"> paramètre, en renvoyant l’indice (la position) de sa première appari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i le 3</w:t>
      </w:r>
      <w:r>
        <w:rPr>
          <w:sz w:val="28"/>
          <w:szCs w:val="28"/>
          <w:vertAlign w:val="superscript"/>
        </w:rPr>
        <w:t>e</w:t>
      </w:r>
      <w:r>
        <w:rPr>
          <w:sz w:val="28"/>
          <w:szCs w:val="28"/>
        </w:rPr>
        <w:t xml:space="preserve"> paramètre est absent, la recherche commence du début. Sinon, elle recherche uniquement à partir de l’indice spécifi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</w:t>
      </w:r>
    </w:p>
    <w:p>
      <w:pPr>
        <w:pStyle w:val="Normal"/>
        <w:rPr/>
      </w:pPr>
      <w:r>
        <w:rPr>
          <w:sz w:val="28"/>
          <w:szCs w:val="28"/>
        </w:rPr>
        <w:t>trouve(“ “,”BARSAN Cristina Ioana”);  → renvoie 7</w:t>
      </w:r>
    </w:p>
    <w:p>
      <w:pPr>
        <w:pStyle w:val="Normal"/>
        <w:rPr/>
      </w:pPr>
      <w:r>
        <w:rPr>
          <w:sz w:val="28"/>
          <w:szCs w:val="28"/>
        </w:rPr>
        <w:t>trouve(“ “,”BARSAN Cristina Ioana”,8);  → renvoie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bcar(texte) → renvoie le nombre de caractères du tex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 : lengt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bcar("copac") → renvo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auche(texte ; nb) → renvoie les premières « nb » caractères du début du tex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 : lef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uche("BARSAN" ; 3) → renvoie B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oite(texte ; nb) → renvoie les dernières « nb » caractères de la fin du tex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 : righ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oite("BARSAN" ; 3) → renvoie S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xt(texte ; indice_départ ; no_car) 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 : mid(...) )</w:t>
      </w:r>
    </w:p>
    <w:p>
      <w:pPr>
        <w:pStyle w:val="Normal"/>
        <w:rPr/>
      </w:pPr>
      <w:r>
        <w:rPr>
          <w:sz w:val="28"/>
          <w:szCs w:val="28"/>
        </w:rPr>
        <w:t>la fonction renvoie le sous-texte qui commence à l’indice spécifié, ayant la longueur no_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le dernier paramètre est plus grand que nécessaire, la fonction considère tout le texte jusqu’à la f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xt("BARSAN Christine Yoana" ; 8 ; 9)   → renvoie « Christine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xt("BARSAN Christine Yoana" ; 9 ; 4)   → renvoie « hris »</w:t>
      </w:r>
    </w:p>
    <w:p>
      <w:pPr>
        <w:pStyle w:val="Normal"/>
        <w:rPr/>
      </w:pPr>
      <w:r>
        <w:rPr>
          <w:sz w:val="28"/>
          <w:szCs w:val="28"/>
        </w:rPr>
        <w:t>stxt("BARSAN Christine Yoana" ; 19 ; 100)   → renvoie « oana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juscule(texte) – renvoie le texte obtenu par la conversion de toutes les lettres minuscules en majuscules. Le reste des caractères ne sont pas changés.</w:t>
      </w:r>
    </w:p>
    <w:p>
      <w:pPr>
        <w:pStyle w:val="Normal"/>
        <w:rPr/>
      </w:pPr>
      <w:r>
        <w:rPr>
          <w:sz w:val="28"/>
          <w:szCs w:val="28"/>
        </w:rPr>
        <w:t>Ex : majuscule("cAmILle") → renvoie « CAMILLE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 : upper(texte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nuscule(texte) – pareil, pour les minuscu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 : lower(texte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mpropre(text) – il modifie le texte, tel que chaque mot commence par une majuscule, et le reste des lettres soient minuscu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 : proper(texte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 nompropre("AnTOIne de saint-exupéry") → « Antoine De Saint-Exupéry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xte(valeur; format_texte) → convertit la valeur numérique ou date en un valeur de type texte, selon le format spécifié (voir le manuel et la page d’Aid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 : text(.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txt(valeur_réelle, nb_décimales) → convertit la valeur numérique en texte, avec le nombre de décimales spécifi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 : fixed(..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num(texte) → convertit le paramètre de type texte en nombre. S’il ne peut pas faire la conversion, il envoie la valeur d’erreur #VALEU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. : value(texte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nctions pour date du calendrier et pour temp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ujourdhui() → nous renvoie la date d’aujourd’hui (la date de l’ordinateu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. : today() )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intenant() → nous renvoie la date et l’heure courante dans le systè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fonction du format choisi pour la cellule, on peut afficher uniquement l’he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. now())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te(année ; mois ; jour) → nous renvoie la date ayant les composant spécifi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. date(....))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mps(heures ; minutes ; secondes) → nous renvoie le temps ayant les composants spécifié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 : time())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our(date) / mois(date) / annee(date) → nous renvoient le jour / mois / année de la date spécifié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angl : day(), month(), year() )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ure(temps) / minute(temps) / seconde(temps) → nous renvoient l’heure / minute / seconde du temps spécifi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gl. : hour(), minute(), second()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ercice :</w:t>
      </w:r>
    </w:p>
    <w:p>
      <w:pPr>
        <w:pStyle w:val="Normal"/>
        <w:rPr/>
      </w:pPr>
      <w:r>
        <w:rPr>
          <w:sz w:val="28"/>
          <w:szCs w:val="28"/>
        </w:rPr>
        <w:t>Compl</w:t>
      </w:r>
      <w:r>
        <w:rPr/>
        <w:t>étez en utilisant des formules, les valeurs spécifiées en rouge sur le tableau suivant :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0"/>
        <w:gridCol w:w="1656"/>
        <w:gridCol w:w="1310"/>
        <w:gridCol w:w="1916"/>
        <w:gridCol w:w="1249"/>
        <w:gridCol w:w="1310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naissanc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 de la</w:t>
            </w:r>
          </w:p>
          <w:p>
            <w:pPr>
              <w:pStyle w:val="Normal"/>
              <w:rPr/>
            </w:pPr>
            <w:r>
              <w:rPr/>
              <w:t>date_naissan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aujourdhu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Âge approximati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Âge préci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 anniv</w:t>
            </w:r>
          </w:p>
          <w:p>
            <w:pPr>
              <w:pStyle w:val="Normal"/>
              <w:rPr/>
            </w:pPr>
            <w:r>
              <w:rPr/>
              <w:t>cette année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03/19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01/20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03/201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luqu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1/19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01/20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01/201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/01/19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01/20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/01/201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06/19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01/20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06/20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46:00Z</dcterms:created>
  <dc:creator>Le00</dc:creator>
  <dc:description/>
  <cp:keywords/>
  <dc:language>en-US</dc:language>
  <cp:lastModifiedBy>Le00</cp:lastModifiedBy>
  <dcterms:modified xsi:type="dcterms:W3CDTF">2011-01-11T09:53:00Z</dcterms:modified>
  <cp:revision>41</cp:revision>
  <dc:subject/>
  <dc:title/>
</cp:coreProperties>
</file>