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Func</w:t>
      </w:r>
      <w:r>
        <w:rPr>
          <w:b/>
          <w:sz w:val="28"/>
          <w:szCs w:val="28"/>
          <w:u w:val="single"/>
          <w:lang w:val="ro-RO"/>
        </w:rPr>
        <w:t>ţii în C++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funcţie este un „modul” de cod (secvenţă de instrucţiuni) care se defineşte prin: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o-RO"/>
        </w:rPr>
        <w:t>1) Antetul său</w:t>
      </w:r>
      <w:r>
        <w:rPr>
          <w:sz w:val="28"/>
          <w:szCs w:val="28"/>
          <w:lang w:val="ro-RO"/>
        </w:rPr>
        <w:tab/>
        <w:t>anunţă comportamentul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>- ce tip de valoare întoarc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>- ce nume 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>- care îi sunt parametri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o-RO"/>
        </w:rPr>
        <w:t>2) Corpul său</w:t>
      </w:r>
      <w:r>
        <w:rPr>
          <w:sz w:val="28"/>
          <w:szCs w:val="28"/>
          <w:lang w:val="ro-RO"/>
        </w:rPr>
        <w:tab/>
        <w:t>implementează funcţi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guli: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rFonts w:eastAsia="Symbol" w:cs="Symbol" w:ascii="Symbol" w:hAnsi="Symbol"/>
          <w:sz w:val="28"/>
          <w:szCs w:val="28"/>
          <w:lang w:val="ro-RO"/>
        </w:rPr>
        <w:t></w:t>
      </w:r>
      <w:r>
        <w:rPr>
          <w:sz w:val="28"/>
          <w:szCs w:val="28"/>
          <w:lang w:val="ro-RO"/>
        </w:rPr>
        <w:t xml:space="preserve"> în corpul funcţiei putem declara variabile EXACT în acelaşi mod în care declarăm la main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>Aceste variabile se vor numi variabile locale ale funcţiei. Ele pot fi denumite exact la fel ca şi cele ale programului principal, fără a se încurca între el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rezultatul pe care funcţia îl întoarce se stabileşte cu ajutorul instrucţiuni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eturn valoare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ceastă instrucţiune produce, pe lângă întoarcerea rezultatului, şi ieşirea imediata şi necondiţionată din funcţ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Obs: e valabil şi la main: dacă dăm return 0; oriunde altundeva decât la finalul programului, acesta se întrerupe necondiţionat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apelul unei funcţii din programul principal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programul principal se „suspendă”, iar valorile variabilelor lui locale</w:t>
      </w:r>
    </w:p>
    <w:p>
      <w:pPr>
        <w:pStyle w:val="Normal"/>
        <w:rPr/>
      </w:pPr>
      <w:r>
        <w:rPr>
          <w:sz w:val="28"/>
          <w:szCs w:val="28"/>
          <w:lang w:val="ro-RO"/>
        </w:rPr>
        <w:t>sunt salvate într-o zonă de memorie specială, numită „stiva de date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se intră în funcţie. Parametrii acesteia îşi copiază valorile din variabilel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care funcţia a fost apelată. Tot la intrarea în funcţie iau naştere (se alocă pe stivă) toate variabilele locale ale acestei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se execută codul s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la ieşire, variabilele alocate la intrare dispar (se şterg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la întoarcerea în programul principal, variabilele sale îşi recapătă la loc valorile salvate pe stiv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acesta îşi reia execuţia fix din locul în care se rămăses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exemplificări, vezi aplicaţiil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Obs: Parametrii simpli (int, double, adică ăia care nu sunt de tip şir), chiar dacă în funcţie îi distrugem, şi chiar dacă funcţia este apelată cu o variabilă, aceasta rămâne neatinsă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39:00Z</dcterms:created>
  <dc:creator>Le00</dc:creator>
  <dc:description/>
  <cp:keywords/>
  <dc:language>en-US</dc:language>
  <cp:lastModifiedBy>Le00</cp:lastModifiedBy>
  <dcterms:modified xsi:type="dcterms:W3CDTF">2010-12-04T08:31:00Z</dcterms:modified>
  <cp:revision>9</cp:revision>
  <dc:subject/>
  <dc:title>Funcţii în C++</dc:title>
</cp:coreProperties>
</file>