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Citim dintr-un textbox numere naturale. Ultimul va fi un 0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işaţi pe linii noi intr-un php, perechile de 2 numere introduse unul după celălalt, într-un tabelaş cu 2 celule colorând diferit minimul faţă de maxim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dreptul fiecărui astfel de tabelaş afişaţi ultima cifră a nr. maxim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că butonăm 17  22  13  101 </w:t>
      </w:r>
      <w:r>
        <w:rPr/>
        <w:t xml:space="preserve"> </w:t>
      </w:r>
      <w:r>
        <w:rPr>
          <w:sz w:val="28"/>
          <w:szCs w:val="28"/>
          <w:lang w:val="ro-RO"/>
        </w:rPr>
        <w:t>2  7  5  0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işaţi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992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992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882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992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5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212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212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212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Citim două numere naturale, fiecare în câte un textbox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rificaţi dacă numărul format cu cifrele aflate pe poziţii pare din primul dintre ele (ultima, cea a sutelor, cea a zecilor de mii, etc.) este egal cu al doile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 evidenţia numărul respectiv, afişaţi cifrele sale într-un tabel, colorându-le diferit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=194232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=143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işaţi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ărul iniţial:</w:t>
      </w:r>
    </w:p>
    <w:tbl>
      <w:tblPr>
        <w:tblW w:w="2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ărul dat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43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: Sunt eg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29:00Z</dcterms:created>
  <dc:creator>Le00</dc:creator>
  <dc:description/>
  <cp:keywords/>
  <dc:language>en-US</dc:language>
  <cp:lastModifiedBy>Le00</cp:lastModifiedBy>
  <dcterms:modified xsi:type="dcterms:W3CDTF">2010-12-02T11:44:00Z</dcterms:modified>
  <cp:revision>7</cp:revision>
  <dc:subject/>
  <dc:title>Citim </dc:title>
</cp:coreProperties>
</file>