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</w:rPr>
        <w:t>Intero</w:t>
      </w:r>
      <w:r>
        <w:rPr>
          <w:b/>
          <w:sz w:val="32"/>
          <w:szCs w:val="32"/>
          <w:u w:val="single"/>
          <w:lang w:val="ro-RO"/>
        </w:rPr>
        <w:t>gări într-o bază de date Access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 interogare este operaţia prin care putem „filtra” (selecta) un subset de date al unei tabel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erogarea este o entitate aparte în ACCESS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istingem următoarele tipuri de interogări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de selecţie : în urma lor ni se arată o tabelă de tipul celor din secţiunea „tables”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de actualizare (de tip delete, update, append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încrucişate sau bidimensional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manual, le găsiţi la pag. 44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Interogările se aceesează / definesc de la secţiunea „queries” (fr. requête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4:00Z</dcterms:created>
  <dc:creator>Le00</dc:creator>
  <dc:description/>
  <cp:keywords/>
  <dc:language>en-US</dc:language>
  <cp:lastModifiedBy>Le00</cp:lastModifiedBy>
  <dcterms:modified xsi:type="dcterms:W3CDTF">2011-01-11T06:23:00Z</dcterms:modified>
  <cp:revision>8</cp:revision>
  <dc:subject/>
  <dc:title/>
</cp:coreProperties>
</file>