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iviziunea celulară este o caracteristică esenţială a celulelor vii, care asigură 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115695</wp:posOffset>
                </wp:positionV>
                <wp:extent cx="5086350" cy="53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53086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firstLine="85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ste directă (amitoză) şi indirectă (cariochineză). Ultima poate fi mitotică (mitoză) şi meiotică (meioză).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99CC00" strokeweight="1pt" style="position:absolute;rotation:-0;width:400.5pt;height:41.8pt;mso-wrap-distance-left:9.05pt;mso-wrap-distance-right:9.05pt;mso-wrap-distance-top:0pt;mso-wrap-distance-bottom:0pt;margin-top:87.85pt;mso-position-vertical-relative:text;margin-left:-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60" w:after="0"/>
                        <w:ind w:firstLine="85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ste directă (amitoză) şi indirectă (cariochineză). Ultima poate fi mitotică (mitoză) şi meiotică (meioză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. Este caracteristică procariotelor, celulelor maligne, celulelor sanguine.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24"/>
        <w:gridCol w:w="422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0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9:00Z</dcterms:created>
  <dc:creator>c</dc:creator>
  <dc:description/>
  <cp:keywords/>
  <dc:language>en-US</dc:language>
  <cp:lastModifiedBy>clona</cp:lastModifiedBy>
  <dcterms:modified xsi:type="dcterms:W3CDTF">2011-03-22T06:08:00Z</dcterms:modified>
  <cp:revision>25</cp:revision>
  <dc:subject/>
  <dc:title/>
</cp:coreProperties>
</file>