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-800100</wp:posOffset>
            </wp:positionV>
            <wp:extent cx="7749540" cy="1085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9540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iletul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95365" cy="3656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3656880"/>
                          <a:chOff x="0" y="0"/>
                          <a:chExt cx="609552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552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1599480"/>
                            <a:ext cx="4571280" cy="19425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0" y="1141560"/>
                            <a:ext cx="87552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00280" y="159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99560" y="1941840"/>
                            <a:ext cx="68508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95pt;height:287.95pt" coordorigin="0,0" coordsize="9599,5759">
                <v:rect id="shape_0" stroked="f" o:allowincell="f" style="position:absolute;left:0;top:0;width:959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1259;top:2519;width:7198;height:3058;mso-wrap-style:none;v-text-anchor:middle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8;top:1798;width:13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60;top:251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259,3058" to="2337,55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3459480</wp:posOffset>
                </wp:positionV>
                <wp:extent cx="8763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63pt;mso-wrap-distance-left:9.05pt;mso-wrap-distance-right:9.05pt;mso-wrap-distance-top:0pt;mso-wrap-distance-bottom:0pt;margin-top:272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3345180</wp:posOffset>
                </wp:positionV>
                <wp:extent cx="8763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63pt;mso-wrap-distance-left:9.05pt;mso-wrap-distance-right:9.05pt;mso-wrap-distance-top:0pt;mso-wrap-distance-bottom:0pt;margin-top:263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9:30:00Z</dcterms:created>
  <dc:creator>clona</dc:creator>
  <dc:description/>
  <cp:keywords/>
  <dc:language>en-US</dc:language>
  <cp:lastModifiedBy>clona</cp:lastModifiedBy>
  <dcterms:modified xsi:type="dcterms:W3CDTF">2010-12-08T09:30:00Z</dcterms:modified>
  <cp:revision>2</cp:revision>
  <dc:subject/>
  <dc:title>Bilet 1</dc:title>
</cp:coreProperties>
</file>