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</w:rPr>
      </w:pPr>
      <w:r>
        <w:rPr>
          <w:rFonts w:eastAsia="Computerfont"/>
          <w:b/>
          <w:bCs/>
          <w:color w:val="000000"/>
        </w:rPr>
        <w:t xml:space="preserve"> </w:t>
      </w:r>
      <w:r>
        <w:rPr>
          <w:b/>
          <w:bCs/>
          <w:color w:val="000000"/>
        </w:rPr>
        <w:t>ACS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5 - 2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5 -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323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Junior Division</w:t>
      </w:r>
    </w:p>
    <w:p>
      <w:pPr>
        <w:pStyle w:val="Heading3"/>
        <w:tabs>
          <w:tab w:val="clear" w:pos="810"/>
        </w:tabs>
        <w:rPr>
          <w:szCs w:val="24"/>
        </w:rPr>
      </w:pPr>
      <w:r>
        <w:rPr>
          <w:szCs w:val="24"/>
        </w:rPr>
        <w:t>ACSL POST OFFIC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ROBLEM:  The ACSL Post Office is going online and needs you to write the algorithm to determine the postage class for entered mail.  Postage class is determined by the size of a piece of mail.  The length of a piece of mail is always the side parallel to the written address.  The following mutually exclusive definitions are used to determine a postage class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GULAR POST CARD:  The length must be between 3.5 and 4.25 inches, inclusive.  The height must be between 3.5 and 6 inches, inclusive.  The thickness must be between .007 and .016 inches, inclusi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>LARGE POST CARD:  The length must be between 4.25 and 6 inches.  The height must be between 6 and 11.5 inches.  The thickness must be between .007 and .016 inches, inclusive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ENVELOPE:  The length must be between 3.5 and 6.125 inches, inclusive.  The height must be between 5 and 11.5 inches, inclusive.  The thickness must be between .016 and .25 inches.</w:t>
      </w:r>
    </w:p>
    <w:p>
      <w:pPr>
        <w:pStyle w:val="BodyText3"/>
        <w:rPr/>
      </w:pPr>
      <w:r>
        <w:rPr/>
        <w:t>LARGE ENVELOPE:  The length must be between 6.125 inches and 24 inches.  The height must be between 11 and 18 inches, inclusive.  The thickness must be between .25 and .5 inches, inclusive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PACKAGE:  Use package class when the item exceeds all the rules for large envelope and when the length plus the distance around the other sides of a package equals 84 inches or less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LARGE PACKAGE:  Use large package class when the length plus the distance around the other sides of a package is more than 84 inches but is not more than 130 inches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UNMAILABLE:  Any item that does not conform to any of the above requirements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INPUT:  There will be 5 input lines.  Each line will contain 3 rational numbers that represent in order the length, width and thickness of a piece of mail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OUTPUT:  For each input, print the postage class according to the rules above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i/>
          <w:iCs/>
          <w:color w:val="000000"/>
        </w:rPr>
        <w:t>Remember ACSL’s prime directive:  All data must be entered in one RUN of the program.  If your program stops, no other data may be entered.  If incorrect data is entered, the data is re-entered from the beginning. We suggest that you design your program so that the output is printed after each set of inputs is entered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SAMPLE INPUT</w:t>
        <w:tab/>
        <w:tab/>
        <w:tab/>
        <w:tab/>
        <w:tab/>
        <w:t xml:space="preserve">SAMPLE OUTPUT </w:t>
      </w:r>
    </w:p>
    <w:p>
      <w:pPr>
        <w:pStyle w:val="BodyText3"/>
        <w:rPr/>
      </w:pPr>
      <w:r>
        <w:rPr/>
        <w:t>1.   4, 4, .009</w:t>
        <w:tab/>
        <w:tab/>
        <w:tab/>
        <w:tab/>
        <w:tab/>
        <w:tab/>
        <w:t>1.  regular post card</w:t>
        <w:br/>
        <w:t>2.   5, 7, .013</w:t>
        <w:tab/>
        <w:tab/>
        <w:tab/>
        <w:tab/>
        <w:tab/>
        <w:tab/>
        <w:t>2.  large post card</w:t>
        <w:br/>
        <w:t>3.  5, 7, .2</w:t>
        <w:tab/>
        <w:tab/>
        <w:tab/>
        <w:tab/>
        <w:tab/>
        <w:tab/>
        <w:t>3.  envelope</w:t>
        <w:br/>
        <w:t>4.  10, 12, .4</w:t>
        <w:tab/>
        <w:tab/>
        <w:tab/>
        <w:tab/>
        <w:tab/>
        <w:tab/>
        <w:t>4.  large envelope</w:t>
        <w:br/>
        <w:t>5.  10, 12, 30</w:t>
        <w:tab/>
        <w:tab/>
        <w:tab/>
        <w:tab/>
        <w:tab/>
        <w:tab/>
        <w:t>5.  large package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"/>
        <w:rPr>
          <w:b/>
          <w:b/>
          <w:bCs/>
          <w:color w:val="000000"/>
        </w:rPr>
      </w:pPr>
      <w:r>
        <w:rPr>
          <w:b/>
          <w:bCs/>
          <w:color w:val="000000"/>
        </w:rPr>
        <w:t>ACSL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5 - 2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5 -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053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27432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323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color w:val="000000"/>
        </w:rPr>
      </w:pPr>
      <w:r>
        <w:rPr>
          <w:color w:val="000000"/>
        </w:rPr>
        <w:t>Junior Division</w:t>
      </w:r>
    </w:p>
    <w:p>
      <w:pPr>
        <w:pStyle w:val="Heading3"/>
        <w:tabs>
          <w:tab w:val="clear" w:pos="810"/>
        </w:tabs>
        <w:rPr>
          <w:color w:val="000000"/>
          <w:szCs w:val="24"/>
        </w:rPr>
      </w:pPr>
      <w:r>
        <w:rPr>
          <w:color w:val="000000"/>
          <w:szCs w:val="24"/>
        </w:rPr>
        <w:t>ACSL POST OFFICE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TEST DATA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TEST INPUT</w:t>
        <w:tab/>
        <w:tab/>
        <w:tab/>
        <w:tab/>
        <w:tab/>
        <w:tab/>
        <w:tab/>
        <w:t>TEST OUTPUT</w:t>
        <w:br/>
        <w:t>1.  5, 8, .011</w:t>
        <w:tab/>
        <w:tab/>
        <w:tab/>
        <w:tab/>
        <w:tab/>
        <w:tab/>
        <w:tab/>
        <w:t>1.  large post card</w:t>
        <w:br/>
        <w:t>2.  7, 10, .18</w:t>
        <w:tab/>
        <w:tab/>
        <w:tab/>
        <w:tab/>
        <w:tab/>
        <w:tab/>
        <w:tab/>
        <w:t>2.  unmailable</w:t>
        <w:br/>
        <w:t>3.  8.5, 11, .36</w:t>
        <w:tab/>
        <w:tab/>
        <w:tab/>
        <w:tab/>
        <w:tab/>
        <w:tab/>
        <w:tab/>
        <w:t>3.  large envelope</w:t>
        <w:br/>
        <w:t>4.  20, 20, 40</w:t>
        <w:tab/>
        <w:tab/>
        <w:tab/>
        <w:tab/>
        <w:tab/>
        <w:tab/>
        <w:tab/>
        <w:t>4.  unmailable</w:t>
        <w:br/>
        <w:t>5.  10, 20, 30</w:t>
        <w:tab/>
        <w:tab/>
        <w:tab/>
        <w:tab/>
        <w:tab/>
        <w:tab/>
        <w:tab/>
        <w:t>5.  large package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puterfo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" w:leader="none"/>
      </w:tabs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puterfont" w:hAnsi="Computerfont" w:cs="Computerfont"/>
      <w:color w:val="FF0000"/>
      <w:sz w:val="28"/>
    </w:rPr>
  </w:style>
  <w:style w:type="paragraph" w:styleId="TextBody">
    <w:name w:val="Body Text"/>
    <w:basedOn w:val="Normal"/>
    <w:pPr>
      <w:spacing w:before="280" w:after="280"/>
    </w:pPr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21:35:00Z</dcterms:created>
  <dc:creator>User</dc:creator>
  <dc:description/>
  <dc:language>en-US</dc:language>
  <cp:lastModifiedBy>User</cp:lastModifiedBy>
  <cp:lastPrinted>2005-10-11T09:12:00Z</cp:lastPrinted>
  <dcterms:modified xsi:type="dcterms:W3CDTF">2005-11-01T00:22:00Z</dcterms:modified>
  <cp:revision>6</cp:revision>
  <dc:subject/>
  <dc:title>ACSL</dc:title>
</cp:coreProperties>
</file>