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ROPUNERI DE PROIECTE </w:t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ENTRU ATESTAT 2011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ZE DE DA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28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ministrarea unui test gril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mitere la facultat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gendă electronic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genţie de pariur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te de telefo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talog aut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talog şcola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abilitate firm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ţionar bilingv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ţionar.al unei limbi (de exemplu limba română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abonamente revist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cursanţilor la o şcoală de art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cursanţilor la o şcoală de şofer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mărfii într-un depozi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populaţiei unui sa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Evidenţa reprezentantului Avo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salariilor într-o intreprinde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unei agenţii imobilia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unui dispensa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unui examne de bacalaurea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vânzărilor într-un  magazi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amen auto pe calculato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 banc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Gestiune casete vide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 cinematograf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 piaţă alimentar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estiune prestări servicii hoteliere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 spital - locuri de interna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aeroport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bazei hotelie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cărţilor dintr-o bibliotec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Gestiunea cititorilor unei bibliotec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echipelor de fotbal - pe ţar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maternităţilor unui oraş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agenţii de plasare a forţei de munc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agenţii de turis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asociaţii de locatar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Gestiunea unei case de schimb valutar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concurs de dans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farmaci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firme de calculatoa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firme de construcţi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firme de leasing aut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florări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librări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pensiun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staţii de taxiur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staţii Pec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ba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cabinet medica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centru de închirieri film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fond de vânătoa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restauran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salon de coafur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vas de croazier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ilă programe TV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rta liceelor din judeţul Braşov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nchirieri materiale sportive de iarn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chirieri masin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brărie virtual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a facultăţilor din Români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rsul trenurilo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orarulu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gramarea sălilor de operaţie – spita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artizarea laboratoarelor pe clas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stem de acordare credite persoane fizic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ft admite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istica notelor dintr-un liceu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e de cultură general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e psihologic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CKTRACKING –Aplicatii grafic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00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tila şi regele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are de palindroame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a backtracking – soft educaţional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generare a aranjamentelor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generare a permutărilor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tode de generare a submulţimilor unei mulţimi.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generarea a combinărilor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ştenirea familiei Guldenburg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ere Fibonacci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ere prim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calului pe tabla de şah rezolvată prin mai multe metod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canibalilor şi misionarilor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dominoului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labirintului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pătratelor magice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roblema pilonilor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transformării unei adunări de litere într-o adunare corectă de cifr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PROGRAMARE DINAMIC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94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nmulţirea optimă a unui şir de matrici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re-pe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a programării dinamice - soft educaţion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legii de compoziţ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paragrafării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programării unui turneu de fotbal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transformării unui şir de caractere în altul prin ştergere, inserare sau modificare de caracte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bşir comun de lungime maximală a doi vectori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ubşir de lungime maximă şi aplicaţii (Exp.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:</w:t>
            </w:r>
            <w:r>
              <w:rPr>
                <w:rFonts w:cs="Arial" w:ascii="Arial" w:hAnsi="Arial"/>
                <w:sz w:val="28"/>
                <w:szCs w:val="28"/>
              </w:rPr>
              <w:t xml:space="preserve"> Extemporal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mă maximă în triung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mă minimă în matri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versarea deşertulu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Triangulizarea unui polig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1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LICAŢII  GRAFI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fişare de imagin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Afişare oră şi dată în PASC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uncarea pe oblic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uncarea pe vertical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orit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iocniri elastic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ilator de scheme log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puri geometrice 3D cu May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fectul galvan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siune şi fuziune nuclear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ct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ame Engine 3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fică turt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fice de funcţii trigonometr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ficul unei funcţii, a derivatei şi a unei primitive  a acestei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rta ţăr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Joc  </w:t>
            </w: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Monopoly</w:t>
            </w:r>
            <w:r>
              <w:rPr>
                <w:rFonts w:cs="Arial" w:ascii="Arial" w:hAnsi="Arial"/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Bingo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Cine ştie căştigă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Dame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Jumper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Perspico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Râma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Solitaire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Spânzurătoarea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Tetris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Joc „X şi 0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Yams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cu avioa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de testarea a memorie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t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zaru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ul de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ul de ţintar (moar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şcarea pe un plan înclina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tic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int Brus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elucrări de imagini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poligonului căzăt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reflexiei unei raze de lumină într-un dreptunghi, cerc, elips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rezentarea unei mese de biliar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zolvarea unor probleme de loc geometric cu ajutorul calculatorulu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taţia şi translaţia unei figuri pla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istemul periodic al elementel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Transformatorul electr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nsformări geometrice în 3D</w:t>
            </w:r>
          </w:p>
        </w:tc>
      </w:tr>
    </w:tbl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LEME CE SE LEAGĂ DE  PROGRAMA ŞCOLARĂ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749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bori binari – soft educaţion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bori binari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ada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dul lui Pruffer pentru un arbore oareca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enarea grafurilor în timp re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terminarea drumului de cost minim între două vârfuri ale unui graf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ţionar român - englez pentru nume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uxuri în reţele de transpor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a circulară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e dublu înlănţuite – soft educaţion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e simplu înlănţuite – soft educaţion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integrare numeric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rezolvare a ecuaţiilor transcendente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rezolvare a sistemelor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sorta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ere Fibbonacc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ere prim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elementele unei liste dublu înlănţuite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elementele unei liste simplu înlănţuite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peraţii cu matrici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matrici bandă generalizat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matrici rare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matrici simetric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mulţim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numere complexe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numere mar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permutăr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polinoame ra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polinoame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în baza b şi transformări de numere dintr-o bază în alta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arborilor parţiali de cost minim (maxim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interclasării optimale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e de căuta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e de maxim şi de minim ( vector, matrice, max-max, min-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x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laţii de echivalenţ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cvenţe grafic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iva ( alocare dinamică a memoriei - backtracking)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ive şi cozi – soft educaţional</w:t>
            </w:r>
          </w:p>
        </w:tc>
      </w:tr>
    </w:tbl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LEME  DIVERSE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goritmi de criptare - decriptar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bori de jo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tch edi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owser de mp3-u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lculator de buzun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lculator în baza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ifrul lui Jules Ver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dificări : codul Huffmann, codul Fano, codul Gra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oncentraţi-vă pe strad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truirea arborelui cartezian al unui vec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ector - aranjare tex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gn interi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zvoltarea noţiunii de numă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itor de tex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cţionarea motorului Ot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ăsirea operatorilor pentru un şir de valo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area arborilor binari cu n vârfur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enerarea unui arbore oarecare când i se cunosc grade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age Vie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ul de Loto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ca enciclopedie în 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twork subsyst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ţiuni de economie politica cu rezolvări de probleme si evaluat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ptimizare cu algoritm genetic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aşe, şosele, fundătu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ganizer pentru C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olă neural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cazării optim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împărţirii a n grămezi de mere la n copi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minimizării timpului de lucru a unui casi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rocesor digital de semn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gramarea portului CO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zzle - rezolvare utilizînd Branch and Boun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flexia şi refracţia lumin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istemul solar- soft educa</w:t>
            </w:r>
            <w:r>
              <w:rPr>
                <w:rFonts w:cs="Arial" w:ascii="Arial" w:hAnsi="Arial"/>
                <w:sz w:val="28"/>
                <w:szCs w:val="28"/>
              </w:rPr>
              <w:t>ţ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ion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udiu demograf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 de biolog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părire diplome de bacalaure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yping Tu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tilizarea unei baze de date în Pasc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ificare date –har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odiac</w:t>
            </w:r>
          </w:p>
        </w:tc>
      </w:tr>
    </w:tbl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INI WEB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6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Agenţie de turism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bum foto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a arhitectur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a japonez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las mic de geografi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viati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mb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bana Bâlea la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asă schimb valuta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telul Bra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telul Peleş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D de prezentare a clase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ele mai frumoase poez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Cele şapte minuni ale lum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anion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 şi despre economi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riozităţi matematic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atoriile creştinulu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espre Cosmo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espre publicit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omenii de utilizare a siliconil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Evidenţă casete, CD-ri, DVD-ur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Felin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Filosofi celebri - maxime şi cugetăr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Galerie de art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Galerie desene persona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Hazarde natura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magini 3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formaţii motocicle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nima, aparatul circulat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toricul animaţie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ubiri de poves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ţii AE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ile geografic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manu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stemul circulato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omu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imul război mondi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 doilea război mondi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acteristicile generale ale Carpaţilor de curbură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ţie biologi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oriţ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uceafăru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ă în metru antic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l şi societatea omenească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emente de termodinamică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siune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amica fluidel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umea acvatic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umea balenel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espre mănăstir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Mitologi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uzeul satulu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sina personal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a Avo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agină de prezentare a unor parfumur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ă despre un jo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agina clasei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a liceulu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ă personal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a unei echipe de fotba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a unei formaţ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a unui oraş (exemplu Braşov, Făgăraş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zza on-lin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use naturis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se de câin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ma si Vaticanu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rierea japonez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</w:rPr>
              <w:t>Site de prezentare a unui serviciu de team-building oferit de o firma din Brasov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ite-ul de prezentare a unei formaţii / a unui cântăreţ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pecii ameninţate cu dispariţ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foane mobi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e pentru examenul de şofer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e psihologic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nni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toriale on-lin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Urechea umană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134" w:right="130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VII.%1"/>
      <w:lvlJc w:val="left"/>
      <w:pPr>
        <w:tabs>
          <w:tab w:val="num" w:pos="864"/>
        </w:tabs>
        <w:ind w:left="864" w:hanging="864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II.%1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III.%1"/>
      <w:lvlJc w:val="left"/>
      <w:pPr>
        <w:tabs>
          <w:tab w:val="num" w:pos="720"/>
        </w:tabs>
        <w:ind w:left="720" w:hanging="72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IV.%1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VI.%1"/>
      <w:lvlJc w:val="left"/>
      <w:pPr>
        <w:tabs>
          <w:tab w:val="num" w:pos="576"/>
        </w:tabs>
        <w:ind w:left="576" w:hanging="576"/>
      </w:pPr>
      <w:rPr/>
    </w:lvl>
  </w:abstractNum>
  <w:abstractNum w:abstractNumId="9">
    <w:lvl w:ilvl="0">
      <w:start w:val="1"/>
      <w:numFmt w:val="decimal"/>
      <w:lvlText w:val="I.%1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Black" w:hAnsi="Arial Black" w:cs="Arial Black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0:59:00Z</dcterms:created>
  <dc:creator>Liceul Nicolae Titulescu</dc:creator>
  <dc:description/>
  <cp:keywords/>
  <dc:language>en-US</dc:language>
  <cp:lastModifiedBy>CloneAEL</cp:lastModifiedBy>
  <cp:lastPrinted>2004-02-19T22:58:00Z</cp:lastPrinted>
  <dcterms:modified xsi:type="dcterms:W3CDTF">2010-09-20T07:41:00Z</dcterms:modified>
  <cp:revision>21</cp:revision>
  <dc:subject/>
  <dc:title>Propuneri atestat 2003-2004</dc:title>
</cp:coreProperties>
</file>