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aracterizează prin lipsa fusului de diviziune şi neindividualizarea cromozomilor omologi […]. Este caracteristică procariotelor, celulelor maligne, celulelor sanguine. […]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0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clona</cp:lastModifiedBy>
  <dcterms:modified xsi:type="dcterms:W3CDTF">2011-03-28T05:11:00Z</dcterms:modified>
  <cp:revision>25</cp:revision>
  <dc:subject/>
  <dc:title/>
</cp:coreProperties>
</file>