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numărul de specii biologice.</w:t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.</w:t>
      </w:r>
    </w:p>
    <w:p>
      <w:pPr>
        <w:pStyle w:val="Normal"/>
        <w:spacing w:lineRule="auto" w:line="240"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. Numai astfel se poate explica de ce toate vieţuitoarele posedă aceleaşi însuşiri fundamentale. Vorbim, în acest caz, de unitatea lumii vii, care a fost asigurată de funcţionarea, cu exactitate, a mecanismului eredităţii.</w:t>
      </w:r>
    </w:p>
    <w:p>
      <w:pPr>
        <w:pStyle w:val="Normal"/>
        <w:spacing w:lineRule="auto" w:line="240"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anageneză) sau a avut loc scindarea acesteia în mai multe specii diferite (cladogeneză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937"/>
        <w:gridCol w:w="2315"/>
        <w:gridCol w:w="193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ocotyledonata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otyledonata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ocotyledonata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otyledonatae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ingur cotiled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otiledoa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ier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jar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ărţile florale sunt obişnuit trei sau multiplu de trei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ărţile florale sunt cinci sau multiplul lo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n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rţar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rvurile frunzelor sunt paralel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ervaţiunea frunzelor este, în general, reticulat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â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penul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răspândite uniform în tulpină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ordonate circular în tulpină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umbu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;Century Gothic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;Century Gothic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clona</cp:lastModifiedBy>
  <dcterms:modified xsi:type="dcterms:W3CDTF">2011-03-31T07:50:00Z</dcterms:modified>
  <cp:revision>47</cp:revision>
  <dc:subject/>
  <dc:title/>
</cp:coreProperties>
</file>